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#IN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#A System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t Can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#Active Task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#Node U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#Clock Queu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vice's PU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rtition Map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vice Forms Typ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Task's AT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Task's ST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Task's Pending I/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Terminals Characterist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ank R. Bor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7-November-19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.DOC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07-Nov-78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ACTIVE TASK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 ----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a listing of all  currently  active  tasks,  along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address in co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&gt;INF A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BL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Switch provides extended listing, including task  STATU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NODE POOL ACCOU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 ---- 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detailed accounting of node usage.  Includes  total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odes in the system, number of free nodes, nodes alloca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asks and t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&gt;INF N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BLE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.DOC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07-Nov-78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CLOCK QUEU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 -----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ll currently scheduled events in the clock que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&gt;INF CK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BLE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#PUD DU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a listing of the PUD for a given dev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&gt;INF PUD XX: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XX:N is the device descrip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BL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Switch provides full listing of PUD including volumn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, (not listed by default command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.DOC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07-Nov-78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#PARTITION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 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a "MAP" of a partition, listing all  active  tasks 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e areas,) the FTL, CTL and all COMMON are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&gt;INF MAP XXXX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XXXXXX= Partition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BL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Switch lists all currently used areas and holes in the par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, ordered sequentially by starting address, providing a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er display of why partition XXXXXX is fragme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#FORMS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 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listing of all printing devices who have their 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set to non-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&gt;INF F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BLE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.DOC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07-Nov-78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SK'S AT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 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listing of the ATL entry for a specified ta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CR&gt;INF ATL XXXXXX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XXXXXX is the task to be li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BL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I:TTn Switch list ATL for task at a terminal other  tha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SK'S ST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 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listing of the STD entry for a specified ta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CR&gt;INF STD XXXXXX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XXXXXX is the task to be li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BL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.DOC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07-Nov-78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SK'S OUTSTANDING 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 ----------- 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listing of the IO request nodes for a specified ta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CR&gt;INF IOR XXXXXX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XXXXXX is the task to be li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BL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MINAL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 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terminal characteristics for a given T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&gt;INF TER TT:N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T:NN is the terminal descrip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BL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