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syst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R task to recover a file locked as a result of task ab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uthor</w:t>
        <w:tab/>
        <w:t>R B French</w:t>
        <w:tab/>
        <w:t>NOV 76</w:t>
        <w:tab/>
        <w:t>The Boeing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switch added</w:t>
        <w:tab/>
        <w:tab/>
        <w:t>F. Borger</w:t>
        <w:tab/>
        <w:t>MAR 77</w:t>
        <w:tab/>
        <w:t>Michael 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switch, large file modifications,    FEB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&gt;RCV Filename[/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REC[over] command  will only unlock a file that  w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bnornal termination.  After use, some files may end up 0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end of file indicators not being properly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 will unlock the file (if locked,) unless another task has writ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 It will then scan the file and rewrite file attribute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ize of the file (rather than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 has two leg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A:NNN</w:t>
        <w:tab/>
        <w:tab/>
        <w:t>Set number of records to b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D:NNN</w:t>
        <w:tab/>
        <w:tab/>
        <w:t>Change number of records by NNN (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N must be a legal single-precisio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(between -32767 and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length record files, this switch lets one overrid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and explicitly determine the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mitation involving large files and file head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