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PC - Fast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 program  will copy a complete magtape to a Files-11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store it there in a special image mode, from which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or more copies of the tape (must faster than FLX ever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GTPC is able to do this, but also will handle any block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e up to 4200. bytes (big enough for BRU tapes). By going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3 buffers for tape and smaller numbers of disk blocks pe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ill larger tape block sizes can be handled. Also,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it is desired to support larger BIGTPC block size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duce the number of BIGTPC buffers (and the buffer header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uce the disk buffer count of blocks. This works well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isk blocks reduced to 8., the number of BIGTPC buffers r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to 3, and the size increased to 11000. bytes, supporting imag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uch formats as VMS BACKUP or UNIX TAR tapes. Note however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counts are changed, BIGTPC may not terminate correctly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ntainer file from another version. You may have to abor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OFs with another utility. If you have a tape and recreate contain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will b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format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PC Output-filespec=Input-filespec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one  of the 'filespecs' must be a magtape device (e.g. MT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ther the name of an imag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gal switch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L:nnnn - Specifies  an  initial 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A:nnnn - Specifies  a  secondary allocation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mage file if a disk i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      - Specifies that the disk file is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D      - Indicates High Density (1600 BPI) ta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ritten. (For TE16, tape is read at the prope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utomagically.) This permits a container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density to be written o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 - Specifies NO positioning of the tape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copying. This will allow TPC to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ackup collections on a single output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c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nd of a copy, TPC will write 4 EOF rec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so that it will be position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on tape. This will ensure that a secon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the /NR switch will correctly copy onto a F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in readable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SC:nnnn  - Sets tape characteristics to nnnn(octal), to allow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apes with even parity, 556BPI, etc. If the /HD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 high density bit is ORed in with the nnn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/SC 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N - Specifies possible ANSI format. If TPC sees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look for ANSI label records and permit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re the tape has null files and hence double 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real end of tape. Only 80 byte rec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and EOFs are treated specially onl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R2 and EOF2 (or EOV). The headers are assumed to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nless the switch /EB is given, in which ca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umed to be in EBCDIC. If the tape is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format tape, the TPC copy oper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Thus the /ANsi switch may be used on a ta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AN, and to force BIGTPC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ANSI labels (looking normally only at 80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unless the /RT subswitch is used), use the /-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B - This subswitch of the /AN switch forces on ANSI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but causes TPC to look for EBCDIC heade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SCII. Note that TPC looks for eithe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BCDIC, not both. The default is not to look f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nd end copy at double EOF; the /AN or /E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llow some modifications t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T - Use RT11 type "ANSI" labels. RT11 may not mak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 80. bytes long, and if you have RT11 tap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checks will normally ignore the RT11 ANSI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use this switch. It causes BIGTPC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records and checks everything to see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label record. It is not a very good defaul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bably can be fooled easily but may be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 ta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R - Specifies that TPC will ignore errors on tap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means that all errors except EOT/EOV/E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 This is quite useful for recov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apes which are old and full of errors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 output to a tape with bad spots (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cure bad spots and this method of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is not necessarily a good idea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 - Rewind the tape after copying to it. Note the /N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BEFORE the tape is used and inhibits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. The /FR switch will rewind the tap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R - This switch allows BIGTPC to read a disk to a conta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though it were a tape. It implies BIGTPC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as though the input device were a tape even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. BIGTPC will need to know the size to copy (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494. blocks, the size of an RX01) and the star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defaults to 0,0) as octal numnbers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:high (see /SZ and /LO switches). The input de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1 block at a time. The normal "control"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density, rewind, etc., are suppressed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T switch is used. Their effect is not like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W - This switch allows BIGTPC to write a container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as though the disk were a tape (on the outpu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 line). It is the inverse of the /T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eds the /SZ and /LO information to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Z:low:high - This switch sets the device size for /TR, /T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M copies, in 2 words of block counts. Not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ocks is given, not the last block number, s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94 blocks is specified as /SZ:494., the high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ing to 0. Default value is /SZ:494.: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:low:high - This switch specifies the starting physica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to begin transfer from in /TR and /I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o in /TW cases. This allows you to move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or to copy only parts of a disk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:0, so you won't need to use /LO often unless you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partial volu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T - This switch allows control-type QIO's to occur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M, /TR, or /TW are specified. These QIO's do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ewind, write endfile, space forward or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density as well as attach the LUNs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meaningful for /TR or /TW unless you have a st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hat nevertheless is really a tape (and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you can emulate it properly this way anyhow)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M copies, it allows a tape to be the outpu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ceive a blocked copy of a device i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ways while still setting density, rewin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Note the control QIOs are not error checked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rewind a disk, it'll not hurt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M:low:high:blkfactor - This switch allows BIGTPC to cop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mage mode directly from one device to anoth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operate AST driven in this mode as it do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, but uses all buffers as one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ing I/O transfers of up to about 72. bloc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. The low:high arguments are the bloc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output transfer to on the outpu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SZ specifies the length in blocks to move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kfactor" argument is the number of blo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ansferred at each QIO$ to the out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8. so that if the output de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, the buffers will be 4096. bytes lon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bigger blocking factor than BIGTPC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, it will just use its maximum.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issue any "write-EOF" operations, but if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output device, the /CT switch will p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ntrols to be done so the resulting tap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(and the /FR switch, the /HD switch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 switch will wor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:filnam        -This  switch works only with the /IM and /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nd will have no effect unless BOT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. It causes BIGTPC to write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(FLX format) label record before it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file on tape, using "filnam" (up to 6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lename. The full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,1]filnam.OLB with standard DOS protection and a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00-JAN-70. This permits the image file to co-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LX tape (.OLB is the extension chosen since FL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t in image mode). FLX can skip the non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make directories, read, or write on the ta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it to contain other interesting programs (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BIGTPC to read the images with, for instanc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ultiple files may be more easily kept on the t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put, you must skip this record on tap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ER is specified, zero byte reads will NOT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(so sizes better be right!) and lengths copi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culated from given block factors, not from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byte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I - This switch ("Nibble In") allows /IM copies to re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1 block at a time instead of using big QIOs of "blkf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at a time. Thus, if there is a bad disk block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ollowing blocks will not be lost. See the /IM switch 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action with /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 - This switch ("Nibble Out") allows /IM copies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1 block at a time. It is supplied also to ai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bad blocks, guaranteeing that not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lock's data will be lost. Its interaction with /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/IM. The /NI and /NO switches apply only to the /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pies of BIGT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 - This switch causes BIGTPC to print a hel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 the action of all of its swit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 defaults for the more important o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So that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TPC BACKUP=M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will create the file BACKUP (.DOS by default) from the magtape on MT: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TPC MT:=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would then create an exact copy of the original magtape onto the tape</w:t>
      </w:r>
    </w:p>
    <w:p>
      <w:pPr>
        <w:pStyle w:val="PreformattedText"/>
        <w:bidi w:val="0"/>
        <w:jc w:val="left"/>
        <w:rPr/>
      </w:pPr>
      <w:r>
        <w:rPr/>
        <w:tab/>
        <w:t xml:space="preserve"> now mounted on MT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TPC will only handle one tape at a time and cannot handle</w:t>
      </w:r>
    </w:p>
    <w:p>
      <w:pPr>
        <w:pStyle w:val="PreformattedText"/>
        <w:bidi w:val="0"/>
        <w:jc w:val="left"/>
        <w:rPr/>
      </w:pPr>
      <w:r>
        <w:rPr/>
        <w:tab/>
        <w:t xml:space="preserve"> block sizes of greater than 4200 bytes without edit and rebuild. If</w:t>
      </w:r>
    </w:p>
    <w:p>
      <w:pPr>
        <w:pStyle w:val="PreformattedText"/>
        <w:bidi w:val="0"/>
        <w:jc w:val="left"/>
        <w:rPr/>
      </w:pPr>
      <w:r>
        <w:rPr/>
        <w:tab/>
        <w:t xml:space="preserve"> the tapes are FLX format tapes, however, the TPCDIR program ([312,315])</w:t>
      </w:r>
    </w:p>
    <w:p>
      <w:pPr>
        <w:pStyle w:val="PreformattedText"/>
        <w:bidi w:val="0"/>
        <w:jc w:val="left"/>
        <w:rPr/>
      </w:pPr>
      <w:r>
        <w:rPr/>
        <w:tab/>
        <w:t xml:space="preserve"> may be used to list directories or extract copies of files in the</w:t>
      </w:r>
    </w:p>
    <w:p>
      <w:pPr>
        <w:pStyle w:val="PreformattedText"/>
        <w:bidi w:val="0"/>
        <w:jc w:val="left"/>
        <w:rPr/>
      </w:pPr>
      <w:r>
        <w:rPr/>
        <w:tab/>
        <w:t xml:space="preserve"> container file, though in a fairly cumbersone way. Otherwise, BIGTPC</w:t>
      </w:r>
    </w:p>
    <w:p>
      <w:pPr>
        <w:pStyle w:val="PreformattedText"/>
        <w:bidi w:val="0"/>
        <w:jc w:val="left"/>
        <w:rPr/>
      </w:pPr>
      <w:r>
        <w:rPr/>
        <w:tab/>
        <w:t xml:space="preserve"> acts as a format-independent tape copy to EOT (signalled by 2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EOF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E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for a FILES-11 tape to have 2 EOFs in a row where a zero</w:t>
      </w:r>
    </w:p>
    <w:p>
      <w:pPr>
        <w:pStyle w:val="PreformattedText"/>
        <w:bidi w:val="0"/>
        <w:jc w:val="left"/>
        <w:rPr/>
      </w:pPr>
      <w:r>
        <w:rPr/>
        <w:tab/>
        <w:t xml:space="preserve"> length file is copied, yet not be at E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pe you are copying may be of this sort, use the /ANSI</w:t>
      </w:r>
    </w:p>
    <w:p>
      <w:pPr>
        <w:pStyle w:val="PreformattedText"/>
        <w:bidi w:val="0"/>
        <w:jc w:val="left"/>
        <w:rPr/>
      </w:pPr>
      <w:r>
        <w:rPr/>
        <w:tab/>
        <w:t xml:space="preserve">switch while copying (or the /EBCDIC switch if it came from an IBM site </w:t>
      </w:r>
    </w:p>
    <w:p>
      <w:pPr>
        <w:pStyle w:val="PreformattedText"/>
        <w:bidi w:val="0"/>
        <w:jc w:val="left"/>
        <w:rPr/>
      </w:pPr>
      <w:r>
        <w:rPr/>
        <w:tab/>
        <w:t>using EBCDIC labels). This will allow TPC to correctly handle double EOFs</w:t>
      </w:r>
    </w:p>
    <w:p>
      <w:pPr>
        <w:pStyle w:val="PreformattedText"/>
        <w:bidi w:val="0"/>
        <w:jc w:val="left"/>
        <w:rPr/>
      </w:pPr>
      <w:r>
        <w:rPr/>
        <w:tab/>
        <w:t xml:space="preserve">in the middle of a file. If your tape does not have this pathology, TPC </w:t>
      </w:r>
    </w:p>
    <w:p>
      <w:pPr>
        <w:pStyle w:val="PreformattedText"/>
        <w:bidi w:val="0"/>
        <w:jc w:val="left"/>
        <w:rPr/>
      </w:pPr>
      <w:r>
        <w:rPr/>
        <w:tab/>
        <w:t>will function correctly also, so the /ANsi switch is a good one to set</w:t>
      </w:r>
    </w:p>
    <w:p>
      <w:pPr>
        <w:pStyle w:val="PreformattedText"/>
        <w:bidi w:val="0"/>
        <w:jc w:val="left"/>
        <w:rPr/>
      </w:pPr>
      <w:r>
        <w:rPr/>
        <w:tab/>
        <w:t>mast of the time unless you  some sort of pseudo-ANSI tape that may have</w:t>
      </w:r>
    </w:p>
    <w:p>
      <w:pPr>
        <w:pStyle w:val="PreformattedText"/>
        <w:bidi w:val="0"/>
        <w:jc w:val="left"/>
        <w:rPr/>
      </w:pPr>
      <w:r>
        <w:rPr/>
        <w:tab/>
        <w:t>have records starting with HDR2, EOV, or 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tape was produced by RT11 PIP (possibly also under RSTS), you may</w:t>
      </w:r>
    </w:p>
    <w:p>
      <w:pPr>
        <w:pStyle w:val="PreformattedText"/>
        <w:bidi w:val="0"/>
        <w:jc w:val="left"/>
        <w:rPr/>
      </w:pPr>
      <w:r>
        <w:rPr/>
        <w:tab/>
        <w:t>need the /RT switch to successfully handle null files. The /ANsi switch is</w:t>
      </w:r>
    </w:p>
    <w:p>
      <w:pPr>
        <w:pStyle w:val="PreformattedText"/>
        <w:bidi w:val="0"/>
        <w:jc w:val="left"/>
        <w:rPr/>
      </w:pPr>
      <w:r>
        <w:rPr/>
        <w:tab/>
        <w:t>now on by default; use /-AN to turn it off if you mu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PC can report the following errors: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1.  TPC - DISK I/O ERROR.  CODE = 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ile reading from/writing to the di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2.  TPC - MAGTAPE I/O ERROR.  CODE = 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ile reading from/writing to the magtap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.  TPC - COMMAND LINE INPUT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in reading the commandlin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4.  TPC - COMMAND LINE SYNTAX ERRO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PC encountered an error when trying to parse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5.  TPC - INVALID SWITCH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ommandline contained a switch that TPC could not recognise,</w:t>
      </w:r>
    </w:p>
    <w:p>
      <w:pPr>
        <w:pStyle w:val="PreformattedText"/>
        <w:bidi w:val="0"/>
        <w:jc w:val="left"/>
        <w:rPr/>
      </w:pPr>
      <w:r>
        <w:rPr/>
        <w:tab/>
        <w:t xml:space="preserve">     or a file specification that it could not par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6.  TPC - OPEN ERROR ON OUTPUT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A file was specified as output, but TPC encountered an erro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tried to open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7.  TPC - OPEN ERROR ON INPUT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A  file was specified as input, but TPC encountered an erro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it tried to open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8.  TPC - SPECIFY 1 FILE &amp; 1 MAGTAPE DEVIC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line either specified magtape as both input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device, or a disk file as both input and output devic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TPC tends to crash when it has an allocation failure while reading</w:t>
      </w:r>
    </w:p>
    <w:p>
      <w:pPr>
        <w:pStyle w:val="PreformattedText"/>
        <w:bidi w:val="0"/>
        <w:jc w:val="left"/>
        <w:rPr/>
      </w:pPr>
      <w:r>
        <w:rPr/>
        <w:tab/>
        <w:t xml:space="preserve"> tape to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