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TECMA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TECO macros which reside in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, MUNG calling conventions and use are also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only the TECO source files (.TES) have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 TECO squisher can be used to compress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.TES</w:t>
        <w:tab/>
        <w:t>PDS&gt; MUNG ASCII,[&lt;outfile&gt;=] &lt;infile&gt; [:&lt;delimi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TEC</w:t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outfile&gt; is not specified, &lt;outfile&gt; := &lt;infile&gt;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elimiter&gt; is not specified, it becomes "/".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nfile&gt; is converted to the .ASCII directive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ing the text in a Macro-11 program.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outfile&gt; is preceded by a .MCALL C$C and then a C$C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urrounded by .NLIST BEX and .LIST B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IMP.TES</w:t>
        <w:tab/>
        <w:t>PDS&gt; MUNG CTLIMP,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IMP.TEC</w:t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files having the matching &lt;filespec&gt; are duplic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icate files having varying length records, and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R&gt;&lt;LF&gt; carri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wildcards are allowed, but that neither will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 explicit vers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ER.TES</w:t>
        <w:tab/>
        <w:t>PDS&gt; MUNG KEEPER,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.TEC</w:t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cro will strip a file of records that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pecified string in a specified location. The rec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variable in length and the string may contai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. If a given record is not long enough to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it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UPS.TES</w:t>
        <w:tab/>
        <w:t>PDS&gt; MUNG NODUPS,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PS.TEC</w:t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icates of adjoining records in the specifi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ER.TES</w:t>
        <w:tab/>
        <w:t>PDS&gt; MUNG STRIPPER,&lt;outfile&gt;=&lt;infile&gt;/ST:x/EN: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R.TEC</w:t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record in &lt;infile&gt; is stripped of all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between (and including) x and y. The flag /ST: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position, /EN: indicates the end posi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of each record is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macro requires that all records in &lt;infile&gt;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st y characters long. Also, no test is mad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L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REP.TES</w:t>
        <w:tab/>
        <w:t>PDS&gt; MUNG TABREP,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REP.TEC</w:t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abs in the file specified will be replac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 stops are assumed to be at every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.TES</w:t>
        <w:tab/>
        <w:t>PDS&gt; MUNG WILD,&lt;wildfilespec&gt;/PE:&lt;command string&gt; or</w:t>
      </w:r>
    </w:p>
    <w:p>
      <w:pPr>
        <w:pStyle w:val="PreformattedText"/>
        <w:bidi w:val="0"/>
        <w:jc w:val="left"/>
        <w:rPr/>
      </w:pPr>
      <w:r>
        <w:rPr/>
        <w:t>WILD.TEC</w:t>
        <w:tab/>
        <w:t>PDS&gt; MUNG WILD,&lt;wildfilespec&gt;/FI:&lt;command file&gt;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is macro will perform some user defined set of operations</w:t>
      </w:r>
    </w:p>
    <w:p>
      <w:pPr>
        <w:pStyle w:val="PreformattedText"/>
        <w:bidi w:val="0"/>
        <w:jc w:val="left"/>
        <w:rPr/>
      </w:pPr>
      <w:r>
        <w:rPr/>
        <w:tab/>
        <w:tab/>
        <w:t>on the group of files defined by the &lt;wildfilespec&gt; string</w:t>
      </w:r>
    </w:p>
    <w:p>
      <w:pPr>
        <w:pStyle w:val="PreformattedText"/>
        <w:bidi w:val="0"/>
        <w:jc w:val="left"/>
        <w:rPr/>
      </w:pPr>
      <w:r>
        <w:rPr/>
        <w:tab/>
        <w:tab/>
        <w:t>specified in the command line. The operation to be performed</w:t>
      </w:r>
    </w:p>
    <w:p>
      <w:pPr>
        <w:pStyle w:val="PreformattedText"/>
        <w:bidi w:val="0"/>
        <w:jc w:val="left"/>
        <w:rPr/>
      </w:pPr>
      <w:r>
        <w:rPr/>
        <w:tab/>
        <w:tab/>
        <w:t>is either a short command string (/PE:) or a macro defined</w:t>
      </w:r>
    </w:p>
    <w:p>
      <w:pPr>
        <w:pStyle w:val="PreformattedText"/>
        <w:bidi w:val="0"/>
        <w:jc w:val="left"/>
        <w:rPr/>
      </w:pPr>
      <w:r>
        <w:rPr/>
        <w:tab/>
        <w:tab/>
        <w:t>in a file (/FI:). WILD opens each file and yanks the first</w:t>
      </w:r>
    </w:p>
    <w:p>
      <w:pPr>
        <w:pStyle w:val="PreformattedText"/>
        <w:bidi w:val="0"/>
        <w:jc w:val="left"/>
        <w:rPr/>
      </w:pPr>
      <w:r>
        <w:rPr/>
        <w:tab/>
        <w:tab/>
        <w:t>page into the buffer. The user is responsible for closing</w:t>
      </w:r>
    </w:p>
    <w:p>
      <w:pPr>
        <w:pStyle w:val="PreformattedText"/>
        <w:bidi w:val="0"/>
        <w:jc w:val="left"/>
        <w:rPr/>
      </w:pPr>
      <w:r>
        <w:rPr/>
        <w:tab/>
        <w:tab/>
        <w:t>each file when the oper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9TO026.TES</w:t>
        <w:tab/>
        <w:t>PDS&gt; MUNG 029TO026,&lt;filespec&gt;</w:t>
      </w:r>
    </w:p>
    <w:p>
      <w:pPr>
        <w:pStyle w:val="PreformattedText"/>
        <w:bidi w:val="0"/>
        <w:jc w:val="left"/>
        <w:rPr/>
      </w:pPr>
      <w:r>
        <w:rPr/>
        <w:t>029TO026.TEC</w:t>
        <w:tab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e existing &lt;filespec&gt; file is a file of records consisting</w:t>
      </w:r>
    </w:p>
    <w:p>
      <w:pPr>
        <w:pStyle w:val="PreformattedText"/>
        <w:bidi w:val="0"/>
        <w:jc w:val="left"/>
        <w:rPr/>
      </w:pPr>
      <w:r>
        <w:rPr/>
        <w:tab/>
        <w:tab/>
        <w:t>of 029 punch card codes. This file is converted to 026 punch</w:t>
      </w:r>
    </w:p>
    <w:p>
      <w:pPr>
        <w:pStyle w:val="PreformattedText"/>
        <w:bidi w:val="0"/>
        <w:jc w:val="left"/>
        <w:rPr/>
      </w:pPr>
      <w:r>
        <w:rPr/>
        <w:tab/>
        <w:tab/>
        <w:t>card codes and placed in a new &lt;filespec&gt;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