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OUTINE 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Handling Routines (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 Subroutin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 General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 Subroutin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ppend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 Subrout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 Assembly and Task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 Future Improvements Pl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   An Alternative Method for SYSTIME V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represents a set of subroutines which  allow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fully  to  utilise  the capabilities of his V.D.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does it incorporate the standard faciliti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-positioning,  screen  clearing  and  so on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VDUs support) but also the special facilities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double-height characters, second font and so 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on only a few terminals (such as the  SY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MK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provides an interface to  these  facilitie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Easy-to-Use (No need to remember  complicated  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e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Terminal Independent (The same program source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used  for  different terminal types -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ce is in the task-building 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Language Independent (The subroutines support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tandard  languages  available  on  RSX-11M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RO-11, FORTRAN, COBOL AND BASIC-PLUS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SUBROUTIN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task using them the SCREEN subroutines fall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distinct categories (4 for COBOL)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Terminal Characteristics Table (xxxT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erminal type has  its  own  characteristics 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ppendiX C).  This is a subroutine consisting pu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of data defining the capabilities of the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to  use them in a format that can easily be rea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terminal type this module  also  define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s  are legal by defining the equivalent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 code (FD.XXX)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Control Subroutine (CTL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routine does all the real work.  It is ca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c subroutines with the required operat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one of the registers.  It checks that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 is  valid  for  the current operator type and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s the required  control  sequence  i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with  reference  to the Termi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 If so required  it  then  outputs  the 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n the given LUN (See Chapter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Specific Screen Subroutines (CURPO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routines which translate  the  user's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ments  into  operator codes for the Control Subro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e.  There is one subroutine for  each  facility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subroutine  merely sets the relevant operat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lls the Control Subroutine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(COBOL only) Common Area Setup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subroutine communicates with the  user 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eans of a COMMON area (.PSECT) which holds the re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t information  (e.g.  Row Number  and  Column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cursor  positioning).  Unfortunately,  COBOL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map to such a COMMON area, so for COBOL 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has to be set up in the COMMON reg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of specific subroutines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GENERAL CALL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dicated in Chapter 2, communication with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s  is  done  by  means of a COMMON area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9 words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BUF - Address of buffer to hol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BYT - Length of buffer to hold control characters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CNT - Number of bytes in buffer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NO  - Column Number for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NO  - Line Number for Curs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CNT - Tab Count for Tab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NO - Line Number for setting Scrol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   - Flag to control whether the  Control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s the sequence or not (1 =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UN    - Logical Unit Number for Output if OUT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words rather than bytes because some langu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uppor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on area definition, suitable for inclusion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program, is given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MAC (for MACRO-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FTN (for FORTR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B2S (FOR BASIC-PLUS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before, COBOL does not support this  stru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,  and the subroutines described in Chapter 4.2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 However, a file is supplied defining the va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s needed in COB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se files also contains  a  buffer  (40 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)  suitable for use by the Screen Subroutin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hanged by the user, but should not be less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bytes  long (which will cover all single control 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y SCREEN routines can  be  called,  the 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BUF,  TOTBYT  and  BYTCNT must be initialised.  If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at the user is using the default buffer  BUF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to  set  up  ADDBUF  he  should  do  one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       - MOV #BUFF,ADD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     - CALL GETADR (ADDBUF, B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-PLUS-2 - CALL GETADR BY REF (ADDBUF%, BUF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OL        - CALL "SETBUF" USING BUFF,TOTBY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hapter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BYT and BYTCNT can be set up in the normal  way  (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pt for CO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ntrol Subroutine is to do the output, then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LUN  should also be set up.  The standard LUN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languag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       - LUN 5 default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     - The TYPE command uses LU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-PLUS-2 - The PRINT command uses LU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OL        - The DISPLAY command uses LU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efaults are set up for the first 3 language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BO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"SETLU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erformed to set the default (although a 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SETBUF" also set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TRAN or MACRO-11 other LUNs can  be  used  if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d  just  by altering the value of LUN, bu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vised against using other LUNs for BASIC-PLUS-2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BOL where the LUN/device correlation is les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 flag should also be set to 1 if the Control  S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utine is to do the output.  For COBOL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"SET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a call to "SETBUF" also sets OUT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for high-level languages it is  more 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output to be done by the Control Subroutin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set up the initial  conditions,  the  sub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w be invoked simply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INVON    - MACRO, FORTRAN OR BASIC-PLU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CALL "INVON".  - C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e subroutines CURPOS, SCRBAS and TAB (q.v.)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    values   to   be   set   up   in   the  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Variations of these exist as CURPS1,  SCRBS1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1 where the parameters are supplied in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  These are mainly for use in  COBOL  programs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 used from the other languages as well if so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pecific  subroutine  descriptions  that  fol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routine name is accompanied by its operator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or (FD.XXX).  This is because if you use  a  s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utin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CNR - Clear Screen(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terminal which does not support the facility 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IME  MK2),  then  the  Task  Builder  will repor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undefined symbol'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.C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corresponding operator cod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are must be  exercised  when  using 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statements to output text at a given cursor p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ion,   as   the   statements   often   have  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RO-11 specify a  Carriage-Control  (3rd  param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.WLB)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ORTRAN specify both '+' and $ in the  FORMAT 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(e.g.  ('+',$,'TEXT'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BOL ensure that there was a DISPLAY...WITH  NO 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CING before the releva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ASIC-PLUS-2 append a semi-colon to the PRINT  st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(e.g.  PRINT A$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 of  the  language  are  given   in   TEST.MA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B2S, TEST.FTN or TEST.C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SUBROUTIN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 Genera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RESET (FD.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ts the terminal to  its  initial  state  (i.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 after being switch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TAB (FD.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 the cursor on the current line to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specified in TABN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are numbered starting at 1 (the 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ernate entry point for this reque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1 (TAB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tab number is  passed  as  a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entry point must be used for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CURPOS (FD.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s the cursor  to  the  position 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NO  and ROWNO for line number and colum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umns are  numbered  starting  from  1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-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are numbered starting from 1 for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1 may be specified in either ROWNO  or  COLNO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  the  bottom  line  of the scree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-hand colum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ither value is outside the limits of the  dev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e, the reques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ernative entry point for this reque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PS1 (ROWNO,COL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line and column numbers  are  passed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.   The  second entry point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v) NEWLIN (FD.N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 the cursor to the beginning  of  the 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) BELL (FD.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ng the bell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) DISCTL (FD.CT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ble control characters on the  termina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  that  keys depressed with the CTRL key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resse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i) ENACTL (FD.D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enabl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iii) CLLINA (FD.C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whole of the current line from column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x) CLLINR (FD.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rest of the current line from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x) CLSCNA (FD.C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whole of the screen from the home  pos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on  (1,1) to the end.   Note that on most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ls the cursor is left at the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i) CLSCNR (FD.C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the rest of the screen from the current cu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 positio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ii) HOME (FD.H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cursor to the Home position (Line  1  C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um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iii) INVON (FD.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screen into Inverse Video mod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ffect of this varies from terminal to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l.  On some terminals (e.g.  SYSTIME  MK3)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 sets  an  Inverse  On flag so that al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ers displayed subsequently at the terminal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 in  Inverse  Video  until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ned off.  On  other  terminals  (e.g.   SYS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K2)  this  results  in  an actual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on the screen and all  characters  on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 to  the  right  of it will appear in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deo (whether these already are displayed  la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 to  any  Inverse  off  character on tha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on other lines are not affec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iv) INVOFF (FD.I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ff the Inverse Video mode.  See (x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v) LED1ON (FD.L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lst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vi) LED2ON (FD.L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2nd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vii) LED3ON (FD.L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3rd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viii) LED4ON (FD.LT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n the 4th L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ix) LEDOFF (FD.L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off all the LEDs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x) PAGMOD (FD.P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Page Mode - i.e.  a CR/LF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bottom  line  will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Position withou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i) SCRMOD (FD.P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Scroll Mode - i.e.  a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the  bottom  line will cause the whole pag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up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ii) BLNKON (FD.B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Blinking 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iii) BLNKOF (FD.B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Blinking O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iv) UNDRON (FD.U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Underscore 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v) UNDROF (FD.U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Underscore O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vi) CURSR1 (FD.C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Static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vii) CURSR2 (FD.C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Flashing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viii) CURSR3 (FD.C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Static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ix) CURSR4 (FD.CT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cursor to be a Flashing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x) FONT1 (FD.F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to use Character Fo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xi) FONT2 (FD.FT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to use Character Fon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ii) FULINT (FD.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Full Inter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iii) HLFINT (FD.H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 into Half Inter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vi) PAGE 1 (FD.V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all future output to VDU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xv) PAGE 2 (FD.V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all future output to VDU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vi) PRNTER (FD.P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all future output to the Slav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vii) DMPSCR (FD.D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p the contents of the  screen  onto  the  Sl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xxviii) DISP0 (FD.DP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e both VD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ix) DISP1 (FD.DP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VDU Page 1 but Hide VDU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xxxx) DISP2 (FD.D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de VDU Page 1 but Display VDU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xi) DISP12 (FD.DP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both VDU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xii) STRCUR (FD.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xxxiii) RSTCUR (FD.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the cursor to its sto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xiv) SNGWID (FD.S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as Singl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xxxv) DUBWID (FD.D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as Double Width.  Note that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  only allow Double Width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double Heigh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xxxvi) SNGHGT (FD.S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as Singl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xxxvii) DUBHGT (FD.D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Characters  as  Double  Height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terminals only allow Double Heigh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re Double Width as well.  Also  some 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ls regard the Double Height characteristi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) L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(b) Divided into Double Height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uble Heigh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in doubt consult your terminal Technical  Spe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xxxviii)  SCRBAS (FD.BA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e terminal's scroll base to the li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LINENO.  If the line number is out of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erminal the request is  ignored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ous  terminals  implement Scroll Bases in dif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rent manners (the SYSTIME MK3, for instance,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different specifiable Scroll 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ternative entry point for this reque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BS1 (LIN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the line number is passed  as  a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entry point must be used for CO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 COBOL - Specific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SETBUF (BUFF, TOTBY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stores the address of the buffer BU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BUF  in the COMMON area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BYT (which should be  the  length  of  BUFF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) in TOTBYT in the COMM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also sets BYTCNT in the COMMON area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     "  "     "     "   "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UN     "  "     "     "   "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SETLUN (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stores the contents  of  LU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LUN in the COMMON area.  I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mitted a value of 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SETOUT (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stores the contents  of  OU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 OUT  in  the  COMMON area.  If OUT is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current contents of the buffer ar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terminal and OUT is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parameter is omitted a value of  1  is  a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v) GETCNT (BYTC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returns the current value  of  BYTC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COMMON area into the variable BYTCNT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rameter is omitted the request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SUBROUT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   Re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Move cursor to given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POS    Position cursor at given line/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    Move cursor to start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     Ring the terminal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TL    Disable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CTL    Enable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LINA    Clear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LINR    Clear the rest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CNA    Clear the who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CNR    Clear the res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Move the cursor to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N     Switch Inverse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FF       "      "      "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1ON    Switch LED1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2ON       "    " 2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3ON       "    " 3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4ON       "    " 4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OFF       "   all LE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MOD    Put terminal into Pa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MOD     "     "       "  Scro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NKON    Set Blin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NKOF     "     "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RON     "  Underli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ROF     "       "     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1    Set cursor to Static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2    Set cursor to Flashing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3    Set cursor to Static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R4    Set cursor to Flashing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1     Set terminal into character Fo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2      "     "       "      "       "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INT    Set characters to be Full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LFINT     "       "      "  " Half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    Direct Output to VDU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       "     "     "  "   "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TER       "     "     " Slav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PSCR    Dump screen contents to Slav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0     Hide both VD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1     Display VDU Page 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2        "     "    "  2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12       "    both VDU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UR    Sav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CUR    Restore saved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GWID    Set characters to be Sing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BWID     "        "     "  " Double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GHGT     "        "     "  " Singl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BHGT     "        "     "  " Double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BAS    Set Scroll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UF    Set Buffer address and length (COBO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UN    Set Logical Unit Number (COBO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OUT    Set Output Flag (COBO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CNT    Get Current Byte Count (COBOL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returned in R0.  The possible values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Featu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= Insufficient Room i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High-Level languages cannot usually  access  R0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BYTCNT is also negated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 in the Buffer.  If there is any chance of this ha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ing, it must be checke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  ASSEMBLY AND TASK-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routine is merely assembled with a line 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 CURPOS = 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d in the library SCREEN.OLB.  As  the  XXXT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all contain the same global variables, they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cluded in the library with the /-E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a task using the subroutines, a line should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TEST  =  TEST,[1,1]SCREEN/LB:XXXTBL,SCREEN/LB,  (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- specific libra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 defines the terminal type to be  used. 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urrently 8 terminal types,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L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hard-copy device (e.g.  LA3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 (ii),(iii)[as CR/LF],(iv) and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 M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IME MK1 or MK2 terminals (or MK3 in compatibi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, (ix), (x), (xii)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x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  M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IME MK3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v)  V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52 terminal (or VT100 in compatibility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)  V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50H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)  V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5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, (ii), (iv),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i)  V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T100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) - (v), (viii) - (x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iii)  H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zeltine 1500 or 2000 termi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unctions (ii) - (v), (viii) - (x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as explained previously, any attempt to ref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 a  function which is not supported by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will  produce  undefined  symbol  error   in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-Builder  for  the  corresponding Operator Code d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tor.  The program can still be used, bu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 will just ignore the requests it cannot ha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  FUTURE IMPROVEMENTS PL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 Extend VT52 and VT100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i)   Provide interface to Graphics cap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i)   Handle RSX's insertion of CR/LF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   AN ALTERNATIVE METHOD FOR SYSTIME V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shing only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i)  Screen E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i)  Line E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ystime terminals may use  an  alternative  approa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 the user outputs the actual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t the front of his displa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 the programmer uses a combination of the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variab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     -  Prefix String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   -  80-element array defining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     -  24-element array defining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  -  String to Home Cursor and Eras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   -  String required to follow ERA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ime MKI/II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LIN  -  String to Erase from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that in BASIC-PLUS-2 each variable  name  is  su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with a 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s of ATT,COL,LIN,ERASE and ERALIN are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MAC   (MACRO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FTN   (FORTR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B2S   (BASIC-PLUS-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.LIB   (CO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riting in FORTRAN  or  MACRO-11,note  that  AT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are 2 bytes long each, and ERALIN and each e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L and LIN are one byt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variables are used as follow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     To Position Cursor to Column 10 on Lin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utput the text "HELLO" from a COB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ANDLING ROUTINES (SCREEN)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TT,COL(10),LIN(5),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i)     To Clear the Screen from a FORTRA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sumed on a MKII VDU)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100,ERASE,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0 FORMAT (2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i)     To Position Cursor to Column 10 on Line 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"FILENAME &gt;" and Clear the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line, from a BASIC-PLUS-2 Program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ATT$;COL$(10%);LIN$(5%);'FILENAME &gt;'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LIN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ple programs supplied (TEST.MAC etc.) use a  mi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 of the two methods for demonstration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