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RSX SIG Tape, Fall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--- ---- 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SX symposium tape from the Fall 1987 DECUS US Symposiu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heim. The following are brief descriptions of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the tape. As usual, common documents are foun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1] and tape copy utilties are in directory [300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0,1]</w:t>
        <w:tab/>
        <w:tab/>
        <w:t>Mandelbrot set explorer and Graphic Microscope for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 3xx. By R.J. Wilden; minor update by G. Ever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0,1]</w:t>
        <w:tab/>
        <w:tab/>
        <w:t>The King James version of the BIBLE. Unlik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, this one is in mixed upper and lower case;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ier to read than the earlier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5,1]</w:t>
        <w:tab/>
        <w:tab/>
        <w:t>Set/reset/show global event flags. Command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/receive packets from command. Also,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or delete send/receive and send/recv-by-re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andy when pool gets cluttered...). Sub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s Hamakers, DECUS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0,117]</w:t>
        <w:tab/>
        <w:t>FMS-11 enhancements. Adds runtime vide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, and read-with-timeout for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s, for FMS-11 2.0 and 2.1From Joseph Kul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2,41]</w:t>
        <w:tab/>
        <w:t>Update to LISTRS multicolumn lister for RSX. Add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IP type wildcards, line numbering, an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features. From Chris Doran, SIRA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2,42]</w:t>
        <w:tab/>
        <w:t>WLDCRD and ENTAB - utility programs for improved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 file handling and tabbing (replacing multi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abs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2,315]</w:t>
        <w:tab/>
        <w:t>Scientific Subroutine Package, with docs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P math and statistics package is presented for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s, with all comments and documents i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hey can now be more readily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2,350]</w:t>
        <w:tab/>
        <w:t>Desktop Calendar. Appointment and schedule keep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dp-11 complete with tested task images. By M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yle and 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2,351]</w:t>
        <w:tab/>
        <w:t>MicroEmacs 3.9e. These are the sources in C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s for microEmacs 3.9e. They need som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to pdp11, but should be compact enough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th. MicroEmacs is a powerful but compac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can be customized for mos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7,2]</w:t>
        <w:tab/>
        <w:tab/>
        <w:t>INUSE - lock terminal for up to 10 min.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 it briefly. VT200 and TEK4010 - toggle VT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VT200 and TEK modes. ALIAS - secure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user alias (including password) for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ECnet. From Arnold DeLar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7,100]</w:t>
        <w:tab/>
        <w:t xml:space="preserve">Floppy Disk copier. Copies between floppy dis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container files, format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2,12]</w:t>
        <w:tab/>
        <w:t>Bonner Lab Runoff, a large superset of DE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off, from John Clement, Rice Univ.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ormatters available on 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3,120]</w:t>
        <w:tab/>
        <w:t>BYE, TTMOD patches for secure CLI. From Jim Bostwick. (11M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3,121]</w:t>
        <w:tab/>
        <w:t>BYE, TTMOD patches for secure CLI. From Jim Bostwick. (11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3,122]</w:t>
        <w:tab/>
        <w:t>Secure Command Line Interpreter. Allows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a non logged-in terminal can do, a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sonably secure password system. From Jim Bostw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3,123]</w:t>
        <w:tab/>
        <w:t>Ancillary Control Drivers; one for electronic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a skeleton to roll your own... gives you fine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over terminal line protocols. From Jim Bostw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3,124]</w:t>
        <w:tab/>
        <w:t>Convert between 64 bit integers and DTR clunk date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64 bit integer math routines. From Jim Bostw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X SIG chai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1,144]</w:t>
        <w:tab/>
        <w:t>Papers giving tutorials on RSX, P/OS, and RT11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anguages and some utilities for use with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case conversion, .STB dumper, BRU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A preprocessor, indexed read, and printer por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. Wy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1,145]</w:t>
        <w:tab/>
        <w:t>FINGER/RSX. A kind of DECNET based WHO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s who's on the system, what they're do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more. Interfaces with the FINGER utility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and permits displays across DECne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. Also acts as a name server (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unt given a name) across the net. From Tom Wy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1,146]</w:t>
        <w:tab/>
        <w:t>Task Image Zapper. Gives formatted dump an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odify most task header fields (e.g. name,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N assignments, priority, creation date, comm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or and radix converter. BR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er.  From Tom Wy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2,4]</w:t>
        <w:tab/>
        <w:tab/>
        <w:t>SRD V6.62. Sorted Directory and general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enance utility. Now supports either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al version numbers, named directories.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using the RSX FEAT$ directive, so it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most systems w/o taskbuild. Submitted by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r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6,31]</w:t>
        <w:tab/>
        <w:t>Datatrieve SIG items: info on reading quadwor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Fortran. Process RSX console log files.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X11M+ system accounting with DTR. Graphing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-3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6,40]</w:t>
        <w:tab/>
        <w:t>KERMIT. Several recent (1/14/1988) Kermit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Kermit-11, VMS Kermit, MSDOS Kermit (vers 2.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/M Kermit, C Kermit, some IBM mainframe Kerm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XK*.* version of C Kermit, and a few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ssociated odds and ends. This is NOT a comple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on of all Kermits, but each Kermit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omplete (except for a few binaries of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Ss which were removed to make some spac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 Kermit distribution is available separately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,000 blocks of it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