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MVS/TS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Fritz Buetikofer, Help desk member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cumentation:                                  Bern (Switze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PASCAL/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ation from the CMS-version of Victor Lee (Queens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Sept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operation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/^Y interrup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ime ou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count prefixing:            Yes (RECEI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emul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tting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to server:                    Yes (only from startu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ttribute Packets:          Yes (puts them in the LOG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-length packets:           Yes (Maximum size is 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is a program that implements the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IBM 370-series mainframes (System/370, 303x, 308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VS/TS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IBM PASCAL/VS language. This Program runs on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synchronous) lines attached to a 3705-style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rmit-TSO is unable to interrupt a read on its "conso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SO version of Kermit cannot timeout.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imeout" TSO Kermit is from the other side:  typ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local Kermit causing it to retransmit its last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omatic timeout as provided by most other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under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TSO file system of greatest interest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the format of file specifications and the concept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VS/TSO file specification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equent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ID.FILENAME.FILE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AME.FILETYPE          (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partitioned files (P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ID.FILENAME.FILETYPE(MEMBER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AME.FILETYPE(MEMBER)   (shor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FILETYPE and MEMBER are at most 8 characters in length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The typ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or which, by convention, tells what kind of file we ha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EST.FORT is the source of a FORTRAN program named TEST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suffix for executable programs. MVS/TSO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parame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ID parameter is the normal userid under which the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VS/TSO. If USERID is omitted from a file specification when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 of the file specification is used (that mean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taloged under the userid of the KERMIT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ibility with most other operating systems,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nly the FILENAME and FILETYPE; for members of a partitione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MEMBERNAME and FILETYP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FILETYPE and MEMBER may contain, in any order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digits, and the special characters "$" (dollar 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(at sign) and "#" (h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ces exist between MVS/TSO files and those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One distinction is that MVS encodes its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BCDIC character set. The operating system, MVS, transl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haracters from ASCII to EBCDIC. Kermit-TSO then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reads back to ASCII (characters not representable in ASC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null). This is done in order to correctly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, the method used to guarantee error-free transf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sends packets, it converts all data back to EBCDI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tables used by Kermit must correspond to the o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MVS/VT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MVS/TSO stores files as recor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racter streams. MVS/TSO Kermit has to worry about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packets into records and appending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to outgo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can be invoked at the command line or from a CLIST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der TSO by typing "KERMIT". When you see th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Kermit commands repeatedly until you are read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KERMIT under MVS/XA-TSO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 send foo*.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 receive test.sp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summary of all TSO KERM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 shows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space occup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execute Kermit commands from a profi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stop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finish server-mode of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from Kermit-TSO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 displays memberlist of a 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Kerm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same a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execute Kermit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 executes a TS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 i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m with KERMIT commands 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DElete --- &lt;local-filespec&gt; 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DIRectory 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userid&gt; 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DISk 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DO ------- &lt;membername&gt; 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FInish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Help 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LOGout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MEmbers -- &lt;local-filespec&gt; 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QUit or EXit or ENd 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RECeive 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----------------- &lt;local-filespec&gt;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SENd &lt;local-filespec&gt; 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--&lt;as&gt; ---------- &lt;local-filespec&gt;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SERver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SET 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DEbug&gt; ------- &lt;ON | OR&gt;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TExtmode&gt; ---- &lt;ON | OFF&gt;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REcfm&gt; ------- &lt;FB | VB&gt;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INcomplete&gt; -- &lt;KEEP | DELETE&gt;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CHecktype&gt; 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EOLchar&gt; 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DElay&gt; -------|-- &lt;decimal number&gt;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PACketsize&gt; 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SOHchar&gt; 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CNtrlquote&gt; 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BIt8quote&gt; ---|-- &lt;EBCDIC Char&gt; 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Repchar&gt; 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ATOE&gt; --------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|-- &lt;ETOA&gt; --------|-- &lt;n1&gt; -- &lt;n2&gt;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STatus 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TAke ----- &lt;local-filespec&gt; 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TYpe ----- &lt;local-filespec&gt; 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VErsion 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 WHo -----------------------------------------------------------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causes a file to be deleted from the cat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actually, no wildcards in the filespec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 [user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causes a list of all cataloged files of a specif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mmand displays the actual size of disk-spac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 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commands from the file KERMIT.PROFILE, where 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isting member. The command file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 or TAK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, EXIT and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ND or EXI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top the Kermit-TSO program, the user return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O prompt 'READY' to proce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IN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 command sends a FINISH-packet to the server of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n effect if used from within a startu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G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UT command stops the Kermit-TSO program. Additionna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ff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EMBER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command displays the memberlist of a partition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 tells Kermit-TSO to receive a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system. You should then issue a SEND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not included,  Kermit-TSO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s) provided by the other Kermit. If that name is not a legal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Kermit-TSO will try to write the incoming data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but more than one file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will be stored under the given filespe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will be stored under their own names (sent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, any record longer than the logic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lit up to as many record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following two record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xed format records, with a record length of 80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language sources and OS job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ariable records, with a record length of 255 bytes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efault, and is used for norm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the file transfer, as much of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ceived is saved. If the sending of a file is cance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remote system, Kermit-TSO will discard whatever had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file has the same name as a file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will change the incoming name so as not to oblit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file. It attempts to rename the file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of the FILENAME or MEMBER (for PDS file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following character in the alphabetical order. It contin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until a filename for a non-existant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 [[AS] local-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the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pec you may put ONE wildcard '*' anywhere in the filename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membername if present. Do not put a wildcard in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le transfer cannot be cancelled from the TSO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is capable of responding to "cancel file" or "cancel 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rom the local Kermit; these are typically ente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and  Control-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is capable of acting as a server. The user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 system once to set various options and to start the serv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, he need not connect to the TSO system agai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-TSO can send files (the user on the other e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, using the TSO filename conventions),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ser types SEND), several advanced server functions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ing or deleting files and other, and terminat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SO (user types FINISH) or logging the us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types BY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Kermit-TSO into server mode, first issue any desired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various options and then type the SERVER command. Kermit-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wait all further instructions from the user Kermi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nec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 set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-TSO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or modify various parameters for file transf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ir values with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commands are available in Kermit-T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E  Modify ASCII -&gt; EBCDIC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8-QUOTE  Character for 8th bi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TYPE  Type of block chec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L-QUOTE  Character for control character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 Log packets sent and received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 Delay until first SEND INIT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LCHAR  Packe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OA  Modify EBCDIC -&gt; ASCII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LETE  Disposition of file for abor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IZE  Maximum receive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FM  Record format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CHAR  Character for compressio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HCHAR  Start of 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MODE  Translation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OE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dify the ASCII -&gt; EBCDIC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etermine the resulting character and checks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ide. The numbers n1 and n2 should lie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IT8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IT8-QUO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dify the character,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bit quoting. Initially this character is set to '&amp;'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, Kermit-TSO uses the 8th-bit quoting character of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E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HECK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pecify the block check typ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a safe tranfer of the data. The allow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single character checksum, 2 - two cha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 - three char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NTRL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NTRL-QUO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dicated printable character for prefixing (quoting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ther prefix characters.  The only reas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for sending a very long file that contains very many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e normal control prefix) as data. It must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ange: 33-62, 96, 123-126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Keep a journal of all packets sent and recei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DEBUG. If the file already exists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top logging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dify the delay time (in seconds)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SEND command on TSO side, and when the first 'SEND-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'nn' must be between 5 and 60 (decimal); the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O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LCHA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rriage return, specify the decimal value of the desir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'nn' must be between 0 and 18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TOA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dify the ASCII -&gt; EBCDIC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determine the resulting character and checksu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side. The numbers n1 and n2 should lie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KEEP /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aborts a filetransfer the INCOMPLETE option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what should be done with the incomplete file: whether it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CK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CKETSIZ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ecified number as the maximum length for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range is 26-94-1000, where 94 is the default. Pa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e of greater than 94 are packets according to the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FM FB /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cord format to use for incoming files.  Valid options are "F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format (as used for job control files) or "VB"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s used for text or data files). The default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PEA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PEATCH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modify the character,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pression on the micro side. Initially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~' (tilde). Running in server mode, Kermit-TSO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haracter of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H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OHCHA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rmal start-of-packet character &lt;Ctrl-A&gt; should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line, you may change this character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haracter. Specify the decimal value of the desir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'nn' must be between 0 and 18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XTMOD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Tells TSO Kermit that the file is plain text. ASCII-to-EBC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CDIC-to-ASCII translation is performed on the data.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-linefeed are appended to outgoing records and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end of incom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Tells TSO Kermit to treat each character as a string of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perform translation on the data. Also, no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to the end of outgo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he values of all parameters tha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previous command. The respons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 "Kermit completed successfully", or the la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commands from the specified file, where filespe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SO filename conventions. The command fil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TAKE or 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O comma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-TSO does provide only few commands for manag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st directory, type and delete files)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operating system. You can issue any TS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ough, you cannot run another program or c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-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 causes a file or file group to be sent from the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 and typed t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no wildcards in the filespec are allow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ile transfer cannot be cancelled from the TSO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SO is capable of responding to "cancel file" or "cancel 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rom the local Kermit; these are typically ente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and  Control-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command displays a list of the actual users logged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KERMIT, the file called 'KERMIT.SETUP' is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. The KERMIT clist checks for the presenc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he finds it, he passes an additional argument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KERMIT to execute all commands in thi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more than one file from within the startup-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icro-Kermit into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KERMIT.SETUP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ND FILE1.TEX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ND KERMIT.INSTALL(*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INISH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necting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ing to the TSO system as a TTY device ("line at a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several flags must first be set on the micro version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e LOCAL-ECHO flag to OFF (this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hould be set to XON and 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ty should be set according to the system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ud rate to correspond to the line speed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 for the use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