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 VMSMIT.DOC, Chapter 7 of the Kermit User Gu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. VAX/VM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Robert C. McQueen, Nick Bush, Steven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BLISS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April 2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Kermit-32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s: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haracter compression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 types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 (raw capture)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ransmi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packets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 is  a  program that implements the Kermit file transfer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Equipment  Corporation  VAX  series  computers  under  the 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It is written in BLISS-32 and MACRO-32, with sourc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 modules also available as MACRO-32 sources.  Kermit-32 should run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 system  from version 4.0 on (Version 3.1 of Kermit-32 is the la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that runs under pre-4.0 releases of 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chapter will describe the things  you  need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 VAX/VMS  file system and how Kermit-32 uses it.  The seco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special features of Kermit-32.  The final section contain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of interest to those who need to install Kermit-32 o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The VAX/VM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ain items of interest of the VAX/VMS file system (for the Kermit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rmat of file specifications and the types of files and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 file specifications ar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:DEVICE:[DIRECTORY]NAME.TYPE;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ersion 3.x of VMS, NAME may be up to 9 characters, TYPE may be up  t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nd each item in DIRECTORY may be up to 9 character long. 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umeric characters may be used in DIRECTORY,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ersion 4.0 (and later) of VMS, NAME, TYPE and each item in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p  to 39 characters long, and may contain alphanumeric characters plu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 decimal number indicating the version of  the  file  (gen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may  be  either  a physical or logical device name.  If it i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t may be up to 63 characters long and may contain  alphanumeric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plus  dollar  signs  and  underscores.  NODE may be either a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lates to a DECnet node name or a physical DECnet node name.  In 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case, access information can be included (see the DECnet-VM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  The node name is not normally present, sinc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ccessed  on  the  same node where the user's job is running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normally given (in fact, should not normally  be  given)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and/or  directory  are not supplied, they default to the us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vice and directory.  Therefore, NAME.TYPE is  normally  all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 specify a file on the user's default device and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 the Kermit-32 will normally send as the name of a  file  being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de field specifies the name (and access information) for the DEC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 is located.  Kermit-32 does not transmit the node fiel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, but will attempt to honor a node field in an incom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ice  field specifies a physical or "logical" device upon whi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ident.  The directory field indicates the area on  the  device, 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 the  area  belonging to the owner of the file.  Kermit-32 does not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transmit the device or directory fields to the target  system,  b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to  honor  device or directory fields that may appear in inco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t will not create new directories, however, so any directory  must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is  the  primary identifier for the file.  The type,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sion", is an indicator which, by convention, tells what kind of  fil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  For  instance  FOO.FOR  is  the source of a Fortran program named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OBJ might be the relocatable object module produced by  compiling  FOO.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EXE could an executable program produced by LINKing FOO.REL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 allows a group of files to be specified in a singl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special "wildcard" characters, "*" and "%".  A "*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of characters, including no characters at all; a "%" matche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OR   All files of type FOR (all Fortran source files) in the defaul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.*   Files of all types 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*.*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*X*.*  All files whose names start with F and contain at least on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*     All files whose names are exactly one character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%%*   All files whose types are at least two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 notation  is used on many computer systems in similar way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FILES AN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used by VAX/VMS provides for a large number of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file.  These attributes provide some indica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 text file, or is some other type of non-text data.  The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that  affect  Pro/Kermit  are the record type and recor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describes how logical records are stored in the file. 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of  some  fixed  length  (specified by another attribute),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specified within each record),  or  stream  (implying  no  real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).   The record attributes describe how the breaks between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eated.  For example, a record  attribute  of  implied  carriag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 any  program  reading  the file with intentions of print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a carriage return/line feed sequence between each record.  Other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include FORTRAN carriage control and prin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standard"  method of storing text in a file under VAX/VMS is to sto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ext per record (variable length records), with a carriage 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sequence implied by the end of the record (implied carriage retur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thod Kermit-32 uses to store files it receives when  using  FIL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 Note  that  there are other formats which are used to store tex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, however, the one used be Kermit-32 is the only one  which  is 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by  all  known  utility programs under VAX/VMS.  Also,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with text files (the editor EDT, for example) place  some  lim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 of  the  lines  which  can  be  handled.    Typically this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can write files with up to 4095 characters on a line, which  mea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 from  another  system  may  be  transferred and stored cor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, but may still be unusable by certain VAX/VM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mat for storing binary files.   Basically,  any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with  no  record  attributes are used for binary files.  Sin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with binary files under VAX/VMS expect to see some  particular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 more information is needed for transfer of binary files than f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files.  The current version of Kermit-32 is not capable of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ypes  of  binary  files which were created on a VAX/VMS syst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retrieving them intact, nor is it capable  of  transferring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binary  files  created  on a VAX/VMS system to another VAX/VMS, P/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/M+ system intact.  However, certain formats  of  binary  fil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,  and  binary files from some other systems may be transfer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and recover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which are created on a VAX (or other Files-11 systems) with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byte  records (a fairly common format) can be transferred using 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action is to set the file type to "fixed"  in 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wo  programs supplied with Kermit-32, it is possible to transfe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sequential file between VAXen, or between  a  VAX  and  a  P/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/M+ system.  These two programs (VMSHEX and VMSDEH) will convert the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files to text (using a variation on Intel hex format).  The resul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an  be  transferred like any other, and finally "dehexified" re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with the major attributes intact.  Unfortunately,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end  to  be  about  twice the size of the original binary fil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ake a bit longer than regular text files.  On  the  plus  si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versions  of the files can be transferred to any system with a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trieved intact.  They can also be transferred  over  7-bit  data 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y problems.  The bootstrap procedure (described below),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fied versions of the binary file which makes up 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VAX TO ARCHIVE MICROCOMPU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Kermit to send textual files from a microcomputer or any 8-bi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to a VAX/VMS system with no special provisions, since Kermit-32 stor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iles as text files  (variable  length  records  with  implied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)  unless  it  is  explicitly  told  otherwise.    But  Kermit-32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ay of distinguishing an incoming binary file from an  incoming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 It  turns out that because of the method used by Kermit-32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, a binary file can be stored like a text file so long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string  of  more than 4095 characters between carriage return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sequences, and ends with a carriage return line feed.  Since  most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do not have these characteristics, you must inform Kermit-32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out to receive is to be stored as a binary file.  This  is  don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FILE TYPE BINARY command.  This instructs Kermit-32 to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eives in the file without checking for carriage  return,  line  feed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.    The  file it creates will be variable record length, with n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Each record will contain 510 bytes of data, except the la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ntain  whatever amount is left before the end of the fil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to correctly return exactly the data it was sent  when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orig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cause of the need to use a different file type for binary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use a "wildcard send" command to send a mixture of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files to a VAX system unless the text files are not intended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; rather, you must send all text files with Kermit-32's file typ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all binary files with the file type set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he foreign file into the VAX system, stored with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you need take no special measures to  send  it  back  to  its 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  This is because Kermit-32 honors the record type and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it is stored on the VAX.  In fact, SET FILE TYPE BINARY  or  TEX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 how Kermit-32 receives files - it does not affect how Kermit-32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KERMIT-32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can only accommodate transfer of  sequential  files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 linear sequence of bytes (or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iles  on a VAX/VMS system are not sequential, and cannot b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r received by Kermit-32.  These are mainly indexed data  files,  bu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clude  other files which require more than just the data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ly reconstructed.  External control information and fil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's  prompt  is normally "Kermit-32&gt;".  If a foreign comman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ermit-32 (eg. KERMIT := $KERMIT), Kermit-32 will accept a  singl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on the command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send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CR Kermit send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program interactively to issue several command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SYS$SYSTEM: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 Kermit-32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erminal for transfers is: _TT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32&gt;send fo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32&gt;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statistic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32&gt;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32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keywords  may  be  abbreviated to their shortest prefix that s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any other keyword valid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provides most of the commands possible for an "ideal" Kerm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main part of the Kermit User Guide. 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centrate on system-dependent aspects of 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Conditioning Your Job for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does as much as it can to condition your line for file transf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 all your terminal settings, and restores them after use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sources of interference over which Kermit-32 has no control.  In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,  messages  issued  by other processes in your job could become mi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 packets and slow things down or stop them  entirely. 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 rare  occurence  and  can  be  easily  avoided by not runn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ich wishes to perform I/O to your  terminal  while  you  a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when  Kermit-32 is run, it assumes you wish to use it in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file transfers over the terminal  line  which  controls  your 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overridden, however, by defining a logical name which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erminal line in the system.  The default terminal line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ile  transfers  is determined by the first of the following logic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lates to a terminal line which is available for use by your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$COMM,  SYS$INPUT,  SYS$OUTPUT,  and  SYS$COMMAND.  If none of thes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ranslate to an available terminal line, there  is  no  default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nd  a  SET LINE command must be used before any transfer command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.  Note that this is the typical case in a batc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will also default the type of parity to be used on th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to  that  which  is  set on its default terminal line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all communication at a site  is  normally  done  using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(for example), Kermit-32 will also use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things to keep in mind when using Kermit-32 in local mode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s are done over a different terminal line from wher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er  VAX/VMS,  every  terminal line has an owner UIC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ssociated with it.  This UIC and protection is used  to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who can allocate (and therefore use) the terminal lin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logged in on that line.  Therefore, in order for Kermit-3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perform file transfers over a terminal lin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n which you are logged in, the field of the protection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rminal  which  applies  to your job (based on your U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 UIC of the terminal) must allow your job  access  to  th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l.    You  may  need to request your system manag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for a terminal line to allow you to use it with  Kermi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inal  lines  which have been declared as modem control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phone "hung up" whenever  the  terminal  line  becomes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allocated).    This  means that if you do not use the DC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allocate the terminal line to  your  job  before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32,  exiting  Kermit-32  will cause the terminal line to "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" the modem.  If you do wish  to  get  to  DCL  after  having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32  to  connect a modem control line which you do not hav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, you can use the PUSH command to spawn a  subprocess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Kermit-3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describes  the Kermit-32 commands -- in detail where the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ideal" Kermit, briefly where they coincide.  Kermit-32 has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synonym for "t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to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from 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with 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prefix for local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remote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to DCL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from 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about most recen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 Transmit (upload) a file with n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Kermit-32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. Commands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 provides  the standard SEND, RECEIVE, and GET commands for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les using the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a file or fi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causes a file or file group to be sent from  the  VAX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.  If filespec contains wildcard characters then all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, in alphabetical order (according to the ASCII collat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.  If filespec does not contain any wildcard characters, then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by filespec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and Gener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ent with at least their VAX/VMS file name and type (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R).    If  a  SET FILE NAMING FULL command has been given, Kermit-3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the device name, directory name  and  version  number  (for 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$DISK:[JOE]FOO.BAR;25).  If a SET FILE NAMING UNTRANSLATED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Kermit-32 will send the file name, type and version number (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R;25).   If a SET FILE NAMING NORMAL_FORM command has been given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ault), Kermit-32 will only send the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will be sent according to the record type and attributes recor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le descriptor.  Kermit-32 attempts to translate all formats of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ose with FORTRAN or print carriage control) to a format us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ystem.    Note  that  there is no need to set the FILE TYPE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iles, since Kermit-32  always  uses  the  information  from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o determine how to 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unication line parity is being used (see SET PARITY), Kermit-32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hat the other Kermit accept a special kind of prefix notation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This is an advanced feature, and not all Kermits have it;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agree to use this feature, binary files  cannot  be  sent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.   This includes executable programs (like .EXE files, CP/M .COM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object modules (.OBJ files), as well as any  text  fil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e eighth b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will also ask the other Kermit whether it can handle a spec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repeated characters.  If it can, then files with long  st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haracters  will  be  transmitted  very  efficiently.  Columna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ented text, and binary files are  the  major  beneficiari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re  running  Kermit-32  locally, for instance dialing out from a V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 using an autodialer, you should have already run Kermi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system  and issued either a RECEIVE or a SERVER command.  Once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the SEND command, the name of each file will  be  displaye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as  the  transfer begins.  If the file is successfully transfer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"[OK]", otherwise there will b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ocal operation, you can type Control-A at any point during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rief status report.   You may also type Control-X or Control-Z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 the current file or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 tells Kermit-32 to receive a file or file  group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.  If only one file is being received, you may includ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s the name to store the incoming file under; otherwise, th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from the incoming file header.  If the name in the header is not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file name, Kermit-32 will normally replace the illegal charact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(see SET FILE NAMING NORMAL_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incoming  file  has  the  same name as an existing file, Kermit-32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version of the  same  name  and  type,  for  instance  FOO.BAR;3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R;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files  will  all  be  stored  with the prevailing file type, ASCI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hich is appropriate for text files.   If you are asking Kermit-3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inary files from a microcomputer or other 8-bit system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T FILE TYPE BINARY.  Otherwise, an error may occur  when  recei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a carriage return, line feed will be added to the end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useless when sent back to the system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ity is being used on the communications line, then 8th-bit prefix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quested.  If the other side cannot do this, binary files cannot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coming file does not arrive in its entirety,  Kermit-32  will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; it will not appear in your directory.  You may chang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ommand SET INCOMPLETE KEEP, which will cause as much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rived to be saved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running  Kermit-32 locally, you should already have issued a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not SERVER -- use the GET command  to  receive  files  from  a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)  to  the  remote Kermit, and then escaped back to Kermit-32.  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, their names will be displayed on your screen.  You can  type 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ransfer for a brief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file arrives that you don't really want, you can attempt to cancel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ntrol-X; this sends a cancellation request to the remote Kermit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Kermit understands this request (not all implementations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feature), it will comply; otherwise it will continue to sen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group  is being sent, you can request the entire group be canc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 [remote-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 requests a remote Kermit server to send the file or file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remote-filespec.  This command can be used only when Kermit-3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with a Kermit server on the other end of the line specified by SE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that  you  must have CONNECTed to the other system, logged i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here, issued the SERVER command, and escaped back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ystem; it is not parsed or validated locally.  Any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mote filespec are stripped, and lower case characters  are 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files  arrive,  their  names  will  be displayed on your screen. 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, you may type Control-A to get a brief status report, ^X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that  the current incoming file be cancelled, ^Z to request that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incoming batch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Kermit is not capable of server functions, then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n  error  message back from it like "Illegal packet type"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nect to the other Kermit, give a SEND  command,  escape  bac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statistics about the most recen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U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an  inferior DCL command processor, to which you may issue any DC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Type LOGOUT to return to 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-spec [ /DISPLA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ile-spec' is any normal VAX/VMS file specification.  If file-spec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pecify  a file-type Kermit-32 will supply a default of .COM. The 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uses the commands read from the file to be  displayed  on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KE  command tells Kermit-32 to execute commands from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VAX/VMS notation "@" instead of Take to specify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2.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command  puts  a  remote  Kermit-32  in  "server mode"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ll further commands in packets from the local Kermit.  The  Kermi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capable (as of this writing) of executing the following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SEND, GET, FINISH, BYE, REMOTE DIRECTORY, REMOTE CWD, REMOTE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DELETE,  REMOTE  TYPE,  REMOTE HELP, REMOTE COPY, REMOTE RENAME,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MESSAGE, REMOTE WHO, and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nstandard parameters should be selected with SET commands before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 into  server mode, in particular the file type. The Kermit-32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all files in the correct manner automatically.  However, if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sk  Kermit-32 to receive binary files you must issue the SET FILE TYPE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command before putting it into server mode, and then you  must  only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files.   You cannot send a mixture of text files and 8-bit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Kermit-32 server unless the files are not for use on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S FOR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local mode, Kermit-32 allows you to give a wide range  o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to  a remote Kermit server, with no guarantee the that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ss them, since they are all optional features of the protocol. 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for  servers include the standard SEND, GET, BYE, LOGOUT and FINIS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, as well as the REMO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pecified command to the remote server.  If the server does no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the  command  (all of these commands are optional features of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, it will reply with a message like "Unknown Kermit  server 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does  understand, it will send the results back, and the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REMOT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pec   Copy file.  The server is asked to make a copy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  Kermit-32  will  prompt  for  the  new  file na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line.  Both filespecs must be in  the  correct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the  remote  system.  Kermit-32 does not parse or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specifications.  Any leading spaces will  be 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lower  case characters converted to upper ca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imply provides for  copying  a  file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's system - it does not cause a file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[directory] Change  Working  Directory.   If no directory name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rver will  change  to  the  default  or  home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 you will be prompted for a password,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ttempt  to  change  to  the  specified  director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 is  entered  on a separate line, and does not ech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ype it.  If access is not granted, the server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message to that effect.  Note that while not all server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s require (or accept)  a  password  to  change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 Kermit-32  will always ask for one wh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pec Delete the specified file or files.  The  names  of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deleted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s of the files that match the given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be  displayed on your screen, perhaps along with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information for each file.  If no  file  spec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all files from the current director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USAGE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information about disk usage in the given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 the  given  user).  If no directory is provided,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s provided for the current working  directory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).  This is the same as the REMOTE SP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Requests  the  server to leave Kermit, allowing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for norm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Requests the server to return to the  Kermit  prompt,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s to be obtained about th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[topic]    Provide  information  about  the  given  topic.  If no top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provide a list of the functions that are avail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erver.  Some servers may ignore the topic and alway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[command]  Pass the given command to the server's host command 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play the resulting outpu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user-id   Supply  information  to  the  server  Kermit  to 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-id, account and password are to be used.  The server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may use this to validate the user's access to th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as for billing purposes. It may also use thi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vide the user with access to files on i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        Request  the  server  to  exit  Kermit  and  logout its job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).  This command is identical to the LOGO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spec Change the name on the specified file (or  files).    Kermi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prompt  for  the new file specification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file specifications must be valid for the serve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MESSAGE destination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 the  server  to  send  a  single  line 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destination address (which might be a  user-id,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al designator, or some other item, depending up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).  Kermit-32 will prompt for the single line messag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information about disk usage in the given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 the  given  user).  If no directory is provided,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s provided for the current working  directory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).  This is the same as the REMOTE DISK_US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Display information about the status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pec   Display the contents of the specified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[user-id]   Display  information  about  the  given user.  If no user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display information about the  currently  active 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-32  will  prompt  for  options for selecting wha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ion to display and/or formatting parameters.  The form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 the user-id and the options are dependent up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3. Commands for Loca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CAL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pecified command on the local system  --  on  the  VAX/VM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Kermit-32 is running.  These commands provide some loca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without having to leave the Kermit-32 program.  These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similar  to the REMOTE commands in function and syntax.  They ar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 locally, and are available when Kermit-32 is  either  local  or 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these commands are the same as the arguments exp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ermit when Kermit-32 is processing a command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pec   Make a copy of the given  file  (or  files).    Kermit-32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for the new file specification.  The comman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 by using the  DCL  COPY  command  (COPY/LOG  ol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-file), and any options which are valid on the DCL COP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[directory] Change working directory, or, in  VAX/VMS  terminology,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efault device/directory.  This command takes the sam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ments as the DCL SET DEFAULT  command  (i.e.,  a  dev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only a directory, or only a device).  If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given, the default device and directory are reset t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 when  Kermit-32  was  run.   The new default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will be ty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pec Delete the specified file or files.  This command is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 using the DCL DELETE command (DELETE/LOG filespec). 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, any options which are valid on the DCL DELETE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 a directory listing of the specified files. 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 is performed by using the DCL DIRECTORY command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pec), so any options valid for the DCL  DIRECTOR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USAGE [u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disk usage information for the given UIC.  If no U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,  display  disk  usage  information  for the process U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performed by using the DCL SHOW  QUOT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HOW QUOTA or SHOW QUOTA/USER=u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Display  the  help message describing the serv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 the given DCL command.  The command should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ction which will require more input.  Any output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mmand will be typed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spec Change  the  name of the specified file.  Kermit-32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new name on the next line.  This command  is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ing the DCL RENAME command (RENAME/LOG old-file new-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any options which are valid on the DCL RENAME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MESSAGE termi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a single line message to the given  terminal.    Kermi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prompt for the message on the next line.  Since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d is performed using the DCL REPL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Y/TERMINAL=terminal-name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 privileges are needed to perfo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pec   Display the contents of the specified file  or  files 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.    Each  file  will  be preceded by its name i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4. 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NECT [terminal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terminal connection to the system connected to  the  termina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here or in the most recent SET LINE command, using full duplex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d no parity unless otherwise specified in previous  SET  commands. 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to Kermit-32 by typing the escape character followed by the letter 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is Control-Close-Square-Bracket (^]) by  default.  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escape character, several single-character command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Close the connection and return to 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If a session log is active, temporarily Qui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Resume logging to the ses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Send a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] (or whatever you have set the escape character to b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the escape character twice sends one copy of it to  the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use the SET ESCAPE command to define a different escape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, and SET  LOCAL_ECHO  to  change  those  communication-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ype the SHOW LINE command for information about your curr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does not have any special autodialer interface.  It assume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as already been made and the lin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5. The SET and 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[option [val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 or  modify  various parameters for file transfer or terminal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You can examine their values with  the  SHOW  command.  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_CHECK  Packet transmission error de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GING  Record or display state transitions 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 How long to wait before star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Character for termi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For setting file parameters lik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HAKE  For establishing half duplex line turnaround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_MODE  For communicating with an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_FILE  What to do with an in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Terminal line to use for file transfer 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_ECHO  For terminal connection,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The type of typeout to be done during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 Change the program'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 Various parameters for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_QUOTE Character to use for repea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Y  How many times to retry a packet before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 Various parameters for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  Control TRANSMIT command echo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SET  commands  which differ from the "ideal" Kermit are now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packet traffic, either on your terminal or in a file.  Some 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oing  this would be to debug a version of Kermit that you are work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a transaction in which an error occurred for evidence when 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 or  simply  to  vary the display you get when running Kermit-32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   Display each incoming and outgoing packet (lengt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Don't display or record debugging information (this is the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l mode).  If debugging was in effect,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bugging information is recorded in the file specified b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DEBUGG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 octal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trol character you want to use to "escape" from  remot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back to Kermit-32.  The default is 35 (Control-]).  The number is the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value of the ASCII control character, 1 to 37 (or 177), for instance  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.  After you type the escape character, you must follow it by a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character "arguments" described under the CONNECT command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paramet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of  file for VAX/VMS file output.  The choices are ASCII,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 Store the file as a standard  VAX/VMS  text  file.    An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 is  stored  as  variable length records with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, line feed sequences implied between records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ormat  preferred  by most utility programs under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will occur if any line is more  than  4096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.   Note that lines are only terminated by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feed sequences.  A carriage return that is no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line  feed or a line feed that is not preced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is not considered the end of a  line,  and  is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body 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Store  the  file as a binary file.  Any file receiv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 variable  length  records  with   no   record  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-32  actually  will write 510 bytes in each recor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.  This makes each record take up one disk  block  (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 bytes  plus two bytes of record length). 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ritten containing only as much data is left to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ile.    Any  file  which is just a stream of by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as a BINARY file, and recovered intact later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ferred file type for use in arch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  Store  the  file  as  a  fixed  length  binary  file.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is stored as fixed length 512  byte  records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 attributes.    This is the format used f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VAX/VMS "EXE" files and RSX-11M/M+ "TSK" files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 the  last  record  of  the file is written with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ven if it is not filled), this format  does  not 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 the correct length of a file.  It should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for files which are coming from a VAX/VMS syste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urrently stored in fixed 512 by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form of names to be sent with outgoing files  and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the translation performed on incoming file names. 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, NORMAL_FORM and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   Kermit-32 will send full file names (including  device,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y, file name, file type and version number). 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, Kermit-32 will perform no translation of the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ich must therefore be a legal VAX/VMS file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-32 will send only the file  name  and  file  typ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ing a file, Kermit-32 will convert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to contain only uppercase letters, digits, a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 period.    Any other characters will be translated to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will be at most 9 characters before the period (if 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most 3 characters afterwards.  This force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a valid VAX/VMS file specification.  Note  that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X/VMS  file  names  and  types  are  already normal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 do not need translation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-32  will  send  only  the  file name and file typ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ing a file, Kermit-32 will not perform any conver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specification, which therefore must be a legal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HANDSHAKE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alf duplex line turnaround handshake character to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octal  value is o.  Normally required for communication with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ike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BM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BM_MOD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BM_MODE is set to ON, Kermit-32 will override the parity and  local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use odd parity, local echo on, and also enable a handshak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of XON (control-Q, ASCII 021 octal).  This feature allows Kermit-32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 systems (notably some IBM mainframes), which requir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before se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eatures selected by this command can be overridden subsequ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, SET LOCAL_ECHO, and SET HANDSHA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INE [terminal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 the   terminal  name  to  use  for  file  transfer  or  CONNEC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name can be up to 16 characters long.  If you issue this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han  your  job's  controlling  terminal,  you will be running Kermi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, and you must log in to the remote system and run Kermit on  that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ransfer a file.  If you don't issue this command, Kermit-32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whether it is to run locally or remotely based on  the  default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ound  when Kermit-32 is started.  Kermit-32 uses a list of logic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terminal should be the default terminal line.  The fir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ames  which  translates to a terminal which is available (i.e., no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by some other process) is used.  The logical names Kermit-32 t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$COMM,  SYS$INPUT, SYS$$OUTPUT, and SYS$COMMAND.  If none of thes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vailable terminal, Kermit-32 is running detached, and a termin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 the  SET LINE command before any actions can be perform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found, Kermit-32 is running locally if this  is  a  termina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one controlling the job (i.e., different from SYS$COMMAND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is running remotely.  You can also select the line  direct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command;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T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TT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type SET LINE with no argument, you will deassign any previou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revert to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RVER_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number of seconds between  timeouts  during  serve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,  0  specifies  that  no timeouts should occur during server comma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rmit server times out, it sends a NAK packet.    Some  system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piled-up NAKs from their input buffers; if you're using such a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 Kermit-32 server, and you expect to be  leaving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 for  long periods of time, you should use this command to turn off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wait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RANSMIT DELAY integer, SET TRANSMIT 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few parameters associated with the raw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vary  both  what  the user sees on the screen as well as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MI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the amount of time to delay after  each  carriage  retur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 Valid delay values range between 0 (the default) and 9 te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.  The format of the command is: SET TRANSMIT DELAY  d  Where  d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cimal digit representing ten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remote  hosts  may  not  be  able  to  receive  the character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can send them.  The TRANSMIT DELAY can be used to slow up th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by adding a slight delay after each lin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also runs slower if the transmit echo is on, and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ing the characters as it receives them.  If the transmit delay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tenths  of  a  second, the remote system is echoing characters,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s on, and the remote system still cannot keep  up,  then  the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at a slowe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the file transfer speed can be increased by: setting the delay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cho off, stopping the remote system from  echoing  the  character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, and connecting at higher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MI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controls what the user sees on the screen during the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.  The format of the command is SET TRANSMIT ECH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ransmit echo is left off and the user sees the number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fter  it  has  been  transmitted.   With transmit echo on, the us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remote system would normally echo back to him while he  is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file.    Note that turning the echo on typically slows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_CHEC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ock check type be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Parameters  affecting  the  terminal  line  being used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      Debugging mode in effec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The number of seconds Kermit-32 will delay  before  star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or RECEIVE command when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The current escape character for the CONNEC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RAMETERS File type, file naming, and incomplete file di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_FILE_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ion to take when a transfer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Terminal lin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_ECHO      Whether characters should be echoed locally when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        For incoming and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  The parity typ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       For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      The number of retries to be done on ba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   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       Parameters for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The program version number of 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6. Program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 [topic {subtopic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HELP alone prints a brief summary of Kermit-20 and its  commands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 Kermit-20  command, e.g. "help send" or "help set parity"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a specif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XIT AND QU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Kermit-32.  You can also exit from the Kermit-32 when it  is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command by typing a control-Z.  When Kermit-32 is running remotely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Y's will abort the transfer, bringing Kermit-32 back to  command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ntrol-Y's must be typed together, as if a timeout occurs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ignored.  When Kermit-32 is running locally, two control-Y'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Kermit-32  and return you to DCL.  You will be able to CONTINU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orm any command which runs  a  program.    However,  after  contin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, control-X and control-Z will no longer be accepted 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is a synonym f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[option [filespe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he specified option to the specifi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       During  CONNECT log all characters that appear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ed file.  During CONNECT, the  session  log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ily  turned off during the remote session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character followed by Q (for Quit logging),  and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again by typing the escape character followed by R (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e lo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   During file transfer, log the progress of each  file.  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 logging  is  recommended  for  long  or unat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s, so that you don't have to watch the screen. 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 be  inspected  after  the transfer is complet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ere transferred and what errors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      Log debugging info to the specified file.  If no SET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 was  previously issued, the file will be open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written.  If DEBUGGING is turned on (eith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 DEBUGGING  command  or  by  typed control-D during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), the packet debugging information will be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ile.    Packet format is described in the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og files are closed when you EXIT or QUIT from Kermit.  You ma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a log file and terminate logging by using the LOG command with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us of Kermit-32 will be displayed.  This includ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that  have  been sent and received from the remote Kermit. Als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is an estimate of the effective baud rate of the transfer.  This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tended to be exact, but only an indication of what range of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Raw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MIT fil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command allows you to upload files "raw"  to  systems  that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ermit program available.  Note that there is no error checking or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involved in this method of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a raw transmit of an ASCII file, one  character  at  a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riage returns (no line-feeds) at the end of each line.  It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in local mode.  The user  must  first  prepare  the  remote  ho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the file by starting an edit session in input mode.  Then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ack to Kermit-32 and issue the TRANSMIT command.  After the trans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 the  user  then  CONNECTs back to the remote host again and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mit, the following control characters can be used to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    Abort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     Abort the file currently being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   Abort the file group currently being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T TRANSMIT for information about controlling echo an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OG SES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SESSION file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w  Download"  is  the term commonly used to describe the capture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local system, without any kind of error  detection  or 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 you  to obtain files from remote systems that do not have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risk of loss or corrup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provides raw downloading via the LOG SESSION command  during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remote system.  The session log is described above.  To use session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to captur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Kermit on the VAX/VM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T LINE to the terminal line through which you will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erform any required SET commands to condition Kermit for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with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NECT to the remote system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ndition your job on the remote system not to pause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ful  of  text,  and give whatever commands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 a "clean" terminal listing -- for instance, disa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ystem 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ype  the  appropriate command to have the desired fil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inal, but do not type the terminating carriage return.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systems, the command would be "type", on Unix it's "c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scape  back  to Kermit-32 and give the LOG SESSION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pecification where you wish to st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NNECT back to the remote system and type a carriage retur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will  be  displayed on your screen and recorded in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scape back to Kermit-32 and give the LOG SESSION command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you specified will contain everything that was typ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 find  that  some  editing  necessary  to  remove 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messages, padding characters, or terminal escape sequences, or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st or garb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ANSMIT command for raw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Installation of Kermit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may be installed either by rebuilding the  entire  program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 or  by making use of the distributed copy of the program. 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sources, it may be built using either a BLISS-32  compiler  o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-32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2  is  built from a number of BLISS-32 sources and one MACRO-32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it possible for sites  without  BLISS-32  to  build,  MACRO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generated  by BLISS-32 are also included for all of the BLIS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distribution of Kermit-32, all of the files start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VMS".    This  will  need to be changed to "KER" in order to buil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The following files are distributed as part of Kermit-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TT.BLI       Common BLISS source for the terminal text outp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GLB.BLI      Common BLISS source for the global storage for VMSMSG.B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MSG.BLI      Common BLISS source for the protocol handl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COM.REQ      Common  BLISS  require  file  which  defines   various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.  This is required by VMSMSG.BLI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d to KERCOM.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MIT.BWR      "Beware File" for Kermit-32 (read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MIT.BLI      BLISS-32 source for the command parser, and some basic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FIL.BLI      BLISS-32 source for the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TRM.BLI      BLISS-32  source for the terminal processing.  This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ing of the terminal line for the transfers and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SYS.BLI      System  interface  routines  for  the  Kermit  generic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GEN.MAR      Macro-32 source file that contains the REMOTE comman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given  to  VMS.  Sites desiring to change what D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ed to process the various  generic  server  command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those changes in this source.  This also contain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help message returned in response to the server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ERR.MSG      MESSAGE source for error messages used by VAX/VM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ERR.REQ      BLISS-32  require  file  which defines the error cod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by the BLISS-32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MIT.MSS      SCRIBE source file for VMSMIT.DOC (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MIT.RNH      RUNOFF source for the help files for VAX/VMS Kermit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run through RUNOFF with /VARIANT=SYSTEM, it produces a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MSSYS.HLP) file suitable for inserting into the  system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 (SYS$HELP:HELPLIB.HLB)  to  provide a KERMIT top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HELP command.  When run through RUNOFF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ARIANT=SYSTEM,  it  produces  a  .HLP file (VMSUSR.HLP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on SYS$HELP: for use by the Kermit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SYS.HLP      RUNOFF output file for system wide Kerm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USR.HLP      RUNOFF output file for Kermit's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INS.COM      Command file to build and install VAX/VM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MIT.EXE      The executable (binary) file of VAX/VMS Kermit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only  included  when  it is possible.  This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of the .EXE file which was transferred  to  a  TOPS-1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S-20  system using Kermit with Kermit-10 (or -20) u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-SIZE 8-BIT, or a direct copy of the .EXE file (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either on a native VAX/VMS tape or is residing on a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MIT.HEX      A hexified version of .EXE file for VMS Kermit.  This fi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dehexified  using  the  supplied  program.  In the hex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, the file should be transferable  over  any  mediu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s normal text.  This is the most reliable copy of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utable version of VM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HEX.MAR      Source for the hexification program.  This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used to produce VMSMIT.HEX.  It can also b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ified version of any (or at least almost any) Files-1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dehexification  program should then be able to re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of the original file with the  file  parameters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  Note that the format used for the hexified files is ba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y Intel hex format.  There are some additional recor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store the record format, etc.  Also, the file name 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prompt from VMSHEX is stored in the hexified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for use by the dehexification program.  By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possible to store more than one binary fil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DEH.MAR      Source for the dehexif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V31.*Version 3.1 of VMS Kermit, the last version that will run und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x of VMS.  Versions 3.2 and later require VMS release 4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V3x.MEM      Documentation  on the changes between releases 3.1 and 3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and 3.3 of Kermit-32, and  additional  installation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ributed,  Kermit-32  should work on any VAX/VMS system (version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 Customization  is  possible  with  or  without  a  BLISS-32 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 values may be changed by changing the appropriate LITER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SS-32 source for VMSMSG, or the actual values which are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SG_INIT in the MACRO-32 source for VMS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 can  also  easily  change the commands which are used for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erver functions (REMOTE commands when running as a server).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up these commands is in the file VMSGEN.MAR, along with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HELP message.  This allows a site to make use of local progra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some  of the commands (perhaps using FINGER to perform the WH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DING KERMIT-32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is included which will build Kermit-32 from either the  BLISS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ACRO-32 sources and optionally install Kermit-32 on the syste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SINS.COM) has not been extensively tested, however it should  work  o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  It  is also a good example of what needs to be done to comp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oad the entire program.  It also contains the commands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a  version of Kermit-32 on the system once the .EXE and .H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KERMIT-32 TO INSTALL A NEW VERSION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version of Kermit-32 running on a VAX/VMS sys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transfer a new version of itself from another system. 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uild Kermit-32 from sources (because you have no local modific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transfer the new VMSMIT.EXE (or VMSMIT.HEX), and the new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MIT.R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a system which has a copy of VMSMIT.EXE, you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by setting the FILE TYPE to FIXED on the receiving Kermi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nding Kermit is willing to send the file as a binary file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Kermit is another copy of Kermit-32, you don't need to do any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Kermit is Kermit-10 or Kermit-20, make sure the file will  b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eight-bit binary file by using SET FILE BYTE-SIZE EIGHT. 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sending the file, make sure to give it whatever command i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sure  that  it  sends  eight-bit binary data from the file.  Al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system is not a VAX/VMS, TOPS-10 or TOPS-20 system, mak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was stored on that system correctly to start out with. 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MSMIT.EXE will only be available from a VAX/VMS, TOPS-10 or TOPS-20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access to a copy of VMSMIT.HEX, you will need to trans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s a normal ASCII text file).  You will also need a copy  of  VMSDEH.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 have obtained both files, you can produce a copy of the .EX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First compile VMSDEH by using the command MACRO VMSDEH.  Then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LINK  VMSDEH.    Now  run  VMSDEH  and  when  it asks for a file n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MIT.HEX.  The program will run for a short time and produce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de and user help files are produced from VMSMIT.RNH by RUNOFF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user help file (the one used by Kermit-32's HELP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OFF VMSMIT.RNH/OUTPUT=KERUS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BRARY/CREATE/HELP SYS$HELP:KERMIT.HLB KERUS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produce the system wide help file and install it in the system h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OFF VMSMIT.RNH/OUTPUT=KERSYS.HLP/VARIANT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BRARY/REPLACE/HELP SYS$HELP:HELPLIB.HLB KERSYS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DCL HELP command to provide information on 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VMSMIT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