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E(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August 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Macintosh and the Commodore Amiga.  This document applies to Unix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s  of C-Kermit, and in most ways also to the VMS, Data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  with  dialout  modems,  C-Kermit's  command  file and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 a counterpart  to  UUCP  for  file  transfer  with 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s, including the use of scheduled (e.g. late night)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nix.  In general, Unix files generally have lowercase names, possib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one or more dots or other special characters.    Unix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structured.    Directory  levels  are separated by slash ("/"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Wildcard or "meta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voked with file arguments  specified  on  the  Unix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the  Unix  shell  (Bourne Shell, C-Shell, K-Shell, etc) expands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u", "v", or "m", followed by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followed by one of the strings "upd" or "bwr".  Internally,  the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files are linear (sequential) streams of 8-bit bytes. 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Unix newline character, which is linefeed (LF, ASCII 10).  This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s Unix text files from those on most other ASCII systems, in which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parated  by a carriage-return linefeed sequence (CRLF, ASCII 13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CII 10).  Binary files are likely to contain data in the high bi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ransferring  files,  C-Kermit  will convert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 unless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  otherwise.   When binary files must be transferred, th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 line  or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C-Kermit  is  in  local mode, the screen (stdout) is continous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rogress of the file transer.  A dot is printed for  every  f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rupt characters differ from the ones used in other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to avoid conflict with commonly used Unix shell  interrupt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 7,  System  III, and System V implementations of Unix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and  Ctrl-B are effective only during the transfer of data (D)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 file of the same name previously existed, and the "file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not enabled, then the previous copy of the  file  will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regain control of the terminal until the protoco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un its course (completed or timed out).  In particular,  you  cannot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by typing the normal Unix interrupt characters, sinc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t in "raw mode".  If you need to regain control quickly --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because the protocol is stuck -- you can type two Control-C'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ix Kermit program ("connect" first if necessary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conforms to the Proposed Syntax Standa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System  Commands  put forth by Kathy Hemenway and Helene Armitage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 no  arguments  may  be  grouped  (bundled)  behi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  Unix  file specification, possibly containing the "wildcard"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`*' or `?' (`*' matches all character strings, `?'   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 remote  file 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decimal number between 0 and 127 representing the value of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 decimal  number 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 either  actions  or  settings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rompt and begin interactive dialog.   Action  options  specif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 the  specified  file  or  files. 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If fn is  '-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sends from standard input, which must come from a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 parallel proc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hristin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 it  with 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 (passively) 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 the  incoming  files  on 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 the 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 all  are  concatenated  togeth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for a single file with the -a ("as") optio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 one  file 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-a o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s  "local" 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rnal  communication line -- not your job's controlling terminal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C-Kermit is remote if it is running on a multiuser system and 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files  over  its  own controlling terminal's communication lin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in local mode by default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  port"  designated for file transfer and terminal connec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-Kermit on a multiuser (timesharing) system, it is in remote mod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you explicitly point it at an external line for file transfer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-- Specify a terminal line to use for file transfer 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external  line is being used, you might also need some additional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-- Specify the baud rate for the line given in the -l  optio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should  always 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-- e,o,m,s,n (even, odd, mark, space, or none).   If  par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han none, then the 8th-bit prefixing mechanism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8-bit binary data, provided the  opposite  Kermit 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 half  duplex,  line  turnaround  with  XON 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 local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 request 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ontain  any  special  shell characters, like space, '*', '['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must be quoted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a terminal connection over  the  specified  or  defaul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local  system  by  typing  the  escape   character 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 -c,  but 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  This option is necessary for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normal text-file conversions, and will allow  mixture 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 packet 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 large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,  like  1000,  depending on the system.  The default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eived packets is 90.  Packets longer than 94 will be 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Kermit includes the "long packet" 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 -- 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 directory.    Use  this option if you believe the program i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 ar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before  it.  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 was  specified,  a 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 is  appended  to 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ules  apply to its argument.  The file transfer display shows an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parity  is 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 specially  prefixed,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Kermit  is 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'send' command.  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back,  C-Kermit  waits 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 that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uses 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emulation,   so   C-Kermit's   standard   i/o  is  piped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ccurs on the screen, and the keyboard is  not  sampled  for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 This 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 file  transfer  displa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redirected  to  the 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 are  transmitt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file transfer and recommended for Unix-to-Unix transfers.  Incom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ts  the  communication  line  and  speed. 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ettings  given on the command line remain in force during the dialog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 entir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ree  from  one Unix system to another, using the tar program as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.  On the orginating system, in this case the 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uses 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receives 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 to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returns an exit status of zero, except when a fatal  error 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 where  the  exit  status  is set to one.  With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(redirected  standard  input  and/or take files), any fail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  In  respons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nother command.  The process continues until you instru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begin 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so  long  as  you  specify 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 characters  to  distinguish  it  from 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 "receive", 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during  typein  of  interac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 key)  --  Request  completion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 charact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 LF 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 --  Enter  any  of  the above characters in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 row 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ackslash  at  the 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, you will receive an informative error message and a new prompt  --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 use  of `?' and ESC to feel your way through the commands.  On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the file .kermrc in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directory  (first  it looks in the home directory, th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and executes any commands it finds there.  These commands must be  i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 format, not Unix command-line format (the initializatio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f you invoke Kermit with command-line action arguments,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enter interactive dialog).  A "take" command is also provi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an interactive session, to allow interactive-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ecuted  from  a  file;  command files may be nested to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book.    Special  aspects of certain Unix Kermit comman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nder its own name (as described above, or as specified by the  's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'  command).  If the second form of the 'send' command is used, i.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  The  'send' command may be abbreviated to 's', even though 's'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elp.  `*' matches any string, `?' matches any  single  character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 for  file  groups,  like `[a-z]og', are not available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though of course they are available on the command line).    When 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`*'  or  `?' characters, there is a limit to the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tched, which varies from system to system.  If  you  get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 wa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-Kermit's string space will fill up rapidly  --  try  doing  a  cw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--  C-Kermit sends only from the current or specified direct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be skipped.  By the same token, C-Kermit does no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.  If you have a need to do this, you can pipe ta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on page 3, or under System III/V Un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-- The 'send' command does not skip over  "invisible"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file  specification;  Unix  systems usually treat fil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t (like .login, .cshrc, and .kermrc) as  invisible.  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emporary" files whose names start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 wait 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(use  'get'  for  that).  If fn1 is specified, store the fir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pecification  (or  list)  might  contain  spaces, which normally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a C-Kermit command, an alternate form of the command is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inbound file to be given a new name: type 'get' alone o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separately for the remote and local  fil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'receive', if more than one file arrives as a result of the 'get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only the first will be stored under the alternate name given by fn1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files will be stored under their own names if possible.  If a `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started a multiline 'get'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line.   All further commands must arrive as valid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rmit on the other end of the line.    The  Unix  Kermit  serv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 Kermit  server  cannot always respond properly to a BY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o so using "kill()", but this will not work on all syste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ll conditions because of the complicated process struct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server is directed at an external line  (i.e.  it  is  in 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 then  the console may be used for other work if you have 'set fil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ff'; normally the program expects the console to be used to obser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 and  enter  status queries or interruption commands.  Th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to background operation from interactive command level  vari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o system (e.g. on Berkeley Unix you would halt the program with ^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C-Shell 'bg' command to continue it in the background).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x Kermit server is given a 'remote host' command,  it  execut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hell  invoked  upon  login,  e.g. the Bourne shell or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on a separate line for a password, which will not echo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 server,  these  commands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server  to  terminate;  'finish'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 progress  may be logged in various ways.  The 'log'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'close' command closes it.  In addition, all open logs are  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program.   Use of this feature dramatically slows dow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es  a  record of all the packets that go in and out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protocol  problems  in either C-Kermit or any Kermit that C-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og  will 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nect' command, except for local messages or interaction with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ransaction  logging  was  in  effect. 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 error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 fear  of  missing  some  vital  screen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Debug 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Kermit  allows some degree of local file management from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a listing of the names, modes, sizes, and dates of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Kermit's  working  directory  to  the one given, o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directory name is omitted.  This command affect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mation about disk space and/or quota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the Unix shell.  If  no  command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n  interactive  shell  is  started;  exiting from the shell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`!'  command  to  provide  file  management or other function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ly provided by C-Kermit  commands.    The  `!'  command  has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 'cd'  (change  directory) command executed in this m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systems to communicate,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issue  special  instructions  to  allow  the program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another system or the communication path.  These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rrent settings.  Here is a brief synopsis of  setting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 detection.    "1"  is 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6-bit  checksum,  folded 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 "2"  is  a  2-character,  12-bit  checksum.    "3"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 16-bit  cyclic 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 and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overhead. 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 most 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 2  or  3  would  be used to advantage when transferring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many  seconds  to 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.  Specifies  which  side  is  doing  the 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 as a prefix to an 'escape command', for instance to close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nd return to C-Kermit or Unix  command  level.    The  norma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is Control-Backslash (28).  The escape character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II/V implementations  to  prefix  interrupt  commands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'on';  when in local mode, display progress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(stdout), and listen to the keyboard (stdin)  fo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ions.    If  off (-q on command line) none of this is d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 means  that  outbound  filenames  hav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 stripped, lowercase letters raised to upper, til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eriods changed to X's, and an X inserted in front  of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tarts  with  period.    Incoming  files  have 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,  any  directory  path  appearing in a receive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nder  should not use path names in the file specific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Unix newline  characters  and  the  carriage-return/linefeed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s  required by the canonical Kermit file transmission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use on non-Unix systems.  Binary means to transmit fi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s  without  conversion.   Binary (`-i' in command line not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binary files, and desirable in  all  Unix-to-Unix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al  trailing parameter tells the bytesize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8 by default.  If you specify 7,  the  high  order  b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disk  representation  (e.g.   Wordstar or simi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 the  new file will be foo~2, and so on.  If the new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 certain 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,  where Kermit puts the communication line into 'rawmode', and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its default mode of operation.   If  you  specify  /dev/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enters  local  mode, it attempts to synchroniz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uucp) that use external communication lines  so  as  to  preven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using  the  same  line  at  once;  before 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 close  and  unlock  any  external  line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in  use.   The method used for locking is the "uucp lock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yes", "Ventel", and the others indicate  that  'set  line'  (or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 will  prepare  for  a  subsequent  'dial'  command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.  Support for new dialers is added from time to time, so  typ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?'  for  a  list of those supported in your copy of Kerm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 normally  90.  If you specify a length of 95 or great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f the other Kermit supports, and agrees to use,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protocol  extension  for  long packets.  In this cas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depends upon the systems involved, but there would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reason for packets to be more than about 10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how parameters' command displays C-Kermit's current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 change the speed of your own console terminal.  Man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before  you  can  use  the line.  'set baud' is a synomym for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  Currently, 'bytesize'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rovided, and it can be set to 7 or 8.  It's 7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files  may be nested to any reasonable depth, but it may not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a remote system during the 'connect' command.  This means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send "login myserid" or any of the following text to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o carry on a canned dialog, use the 'script' command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echo'  command  may  be used within command files to issue greetings,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progress, ring the terminal bell, etc.  The 'echo' comm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 with  the  Unix  'echo'  command,  which can be used to show how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be expanded.  The Kermit echo command simply displays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lmost) literally at the terminal; the argument may contain oct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s of the form "\ooo", where o is an octal digit (0-7), and there may b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3 such digits, whose value specify an ASCII character, such as "\007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7" or just "\7") for beep, "\012" for newline, etc.  Of course,  each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must  be must be entered twice in order for it to be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mmand by the Kermit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lled  'B' that is connected to ttyh7 at 4800 baud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 .kermrc  file  when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up,  upon  either  interactive or command-line invocation.  The 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'set' or other commands you want to be  in  effect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For instance, you might want override the default action whe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the same names as existing files -- in that case, pu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kermrc file.  On some non-Unix systems  that  run  C-Kermit,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file might have a different name, such as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encountered during execution of take files (such as failur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vel  that  invoked  it (take file, interactive level, or the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is executed in the background, errors during execution  of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ix,  you  may  also  use  the  shell's 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to execute commands from a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even pipe commands in from another proc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process |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nect'  command  ('c'  is  an  acceptable  non-unique  abbrevi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)  links  your terminal to another computer as if it were a loca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to that computer, through the device specified in the  most  recent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, or through the default device if your system is a PC or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characters you type at your keyboard are sent out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and  if  you have 'set duplex half', also displayed on your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riving at the communication port are displayed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s  of  speed, parity, duplex, and flow-control are ho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nection is 7 bits wide unless you have given the command 'se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bytesize 8'.  If you have issued a 'log session' command,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your screen will also be recorded to your session log.  This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"capture"  files  from  remote systems that don't have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escape  characte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 (^\)  unless  you have changed it with the 'set escape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followed  by  a  single-character  command,  such  as  'c'  for  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 Control-Backslash  itself  (whatever 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 these  letters  are  als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.    A  space  typed  after  the 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any  screen 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.    If  special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desired, then the 'connect' command can invoked from the Uni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 line (-c or -n), piped through a terminal emulation filter,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acu -b 12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dialout modems; you should have  already  issued  a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and  "set  speed"  command  to  identify the terminal device, and a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command to identify the type of modem to be used for dialing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"  command, you supply the phone number and the Kermit program fee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ignals  to  inform  you whether the call was completed.  The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may contain imbedded modem-dialer commands,  such  as  com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pause, or `&amp;' for Ventel dialtone wait and `%' for Ventel pause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  used  for  dialing out is the one selected in the most recen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 (or on a workstation, the default line if no "set  line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).   The "dial" command calls locks the path (see the sect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elow) and establishes a call on an exclusive basis.  If it i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al  a 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er  one  device  name 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 line 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  This 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 the 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cul0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c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&amp;55512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take my-dial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-dial-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when  a  call is in progress, and remove that signal when the c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or the line drops.  If a modem switch setting is available to force 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normally  not 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 (DTR)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.    If  a  switch 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  Otherwise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 dialers, two important switch settings are #1 and  #6.    Switch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rmally be UP so that the modem can act according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ignal.  But if your computer, or particular implementation of Kermi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ol DTR, then switch 1 should be DOWN.  Switch #6 should normall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rrier-detect functions properly (but put it DOWN if you have trou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  position).    Switches  #2  (English versus digit result codes) an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yes echoes modem commands) may be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ipt' command carries on a "canned dialog"  with  a  remote  syste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facility operates in a manner similar to tha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 Control-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ces may be expressed in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cords  all  exchanges, 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line' is issued after 'set modem',  but  before  'set  baud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modem, 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 for  the  prompt. 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 asks  "which 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,  then  sends 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in  "&gt;"),  gives 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aa001122 = 002211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~s12345 ystem-c~s12345-ystem myhost @ joe~ssecret @ kerm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eep trying to dial and log onto remote host and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ait 10 minutes before retrying if dial or scrip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&lt; 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ty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you 'set line /dev/ttyi6' then Kermit looks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    4 May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 the  locking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upon  all 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 circumv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 command,  the  lock  file  remains  in  the  uucp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 indicating  that 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 own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 function (uuclean) which removes these files after a predetermined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is 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only because other Unix communication programs rely on it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desirable to assure exclusive access  to  a  line,  it  is  als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 to  refuse  access  to a vacant line only because of a spuriou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 C-Kermit under Berkeley or System III/V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packet  will  be  sent  to 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  This  is  because  the  kill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 the  usual  interrupt  function  (often  the  DEL  key) 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 ^Z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n  the  background.   In this case the terminal is not resto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ype Control-J followed by "reset" followed by  another  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running C-Kermit in "quiet mode" in the foreground, the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gram with a console interrupt like Control-C will  not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to  normal conversational operation.  This is because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onsole interrupt traps will cause the program to block if it'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in  the background, and the primary reason for quiet mode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in the background without blocking, so that  you  can  d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signal (Control-C) (and System III/V quit signal) are  ignor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 C-Kermit on the DEC Pro-3xx with Pro/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Professional 300 series are PDP-11/23 based personal computers.   V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  is a Unix v7 derivative.  It should not be confused with Ve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 C-Kermit  runs in local mode on the Pro-3xx when invoked from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; the default device is /dev/com1.dout.  When connected to a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C-Kermit's  'connect'  command), Pro/Venix itself (not Kermit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terminal emulation.  Terminal operation at high speeds  (like  9600 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xon/xoff  flow  control, which unfortunately interferes with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to a Pro-3xx (or any workstation) through the "back  port"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necessary  to  give  the  command  "set line /dev/tty"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an  be  built using VAX-11 C to run under VMS.  Most of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is manual hold true, but it should be noted that as of this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MS  support  is not thoroughly tested, and no explicit suppor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VMS file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. C-Kermit on the Macintosh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ocol kernel" of C-Kermit is also used by Columbia's Macintosh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nd  system  interface  is  entirely  different, and is 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Kermit for the Commodore Amiga based on C-Kermit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MS-DOS, Data General operating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.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ing  characters:    The program's interactive comman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, and kill characters are Control-C,  Delete  (or  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ontrol-U,  respectively.   There is currently no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uit your taste or match those used by your shell, 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low control:  C-Kermit attempts to use XON/XOFF flow contr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operations, but it also puts the  communication  li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wmode".   On many systems, rawmode disables flow control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 may have "set flow xon/xoff", no  flow  contr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This is highly system and Unix-vers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igh  baud  rates:  There's no way to specify baud rat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baud.  Most Unix systems don't supply symbols for them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use  EXTA, EXTB), and even when they do, the program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nowing whether a specific port's serial i/o controller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dem  controls:   If a connection is made over a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than on the controlling terminal line), and  that  l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controls,  (e.g.  data  terminal  ready an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), returning to the shell level  will  disconn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.    In  that case, one should use interactive m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, and avoid use of piped shell-level operation (also  se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in Scripts:  The present login scripts implement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INPUT/OUTPUT"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al-out  vs  dial-in  communications  lines:    C-Kerm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have  some  lines  dedicated  to dial-in, which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gers" on,  and  some  lines  available  for  dial-out.  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 of  Unix (ATT &amp; Berkeley) have mechanism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ality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C-Kermit on Local Area Networks:   C-Kermit  can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re big enough to accommodate Kermi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uters are connected to LAN's through asynchronou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,  then the connection should be configured to do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between the network interface and the computer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passing  these  signals  through transparently. 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Kermit from overrunning the LAN's buffers if they ar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twork hardware cannot accept 100 characters at a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 control  cannot  be done between the network and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Kermit's "set send/receive packet-length" command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etting terminal after abnormal termination or kill: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or)  the  user  may need to reset the terminal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do not seem  to  be  accepted  at  the  shell  prompt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J  "stty  sane"  Control-J  (use  "reset" o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take the terminal out of "raw  mode"  if  it  was 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mote  host  commands  may  time-out  on  lengthy  activity: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te host" to instruct the C-Kermit server to invoke  Unix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 (like  "make")  that might take a long time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XOFF deadlocks:  When connecting back to  C-Kermit  after  a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Q to clear up an  XOFF  deadlock.    There's  not 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 How to Build C-Kermit for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 files,  as  distributed from Columbia, all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k".  You should make a directory for these files  and  then  cd  to  i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is  provided  to  build  C-Kermit for various Unix system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kefiles for VMS and the Macintosh).  As  distributed,  the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name  "ckuker.mak".  You should rename it to "makefile"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C-Kermit for 4.x BSD Unix.  The result will be a program called "w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is to make sure it works; if it does, then you can re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. Adapting C-Kermi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after  the module name: "C" means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(Prentice-Hall, 1978).  "Cf" is like "C", but also requires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y Unix implementation; it requires features such  as  fork()  and 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else  means  that  the  module is particular to the indic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is th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arris computer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Commodore Amiga (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IBM PC, PC-DO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rogram.  It contains declarations  for  glob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parser.  In its distributed form, it assumes  that  command  lin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s  are passed to it via argc and argv.  Since this portion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styles of user interaction.  The header files defin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used by the various modules of  C-Kermit.    ckcdeb.h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ile  that  is included by all the C-Kermit modules, so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he debug format  definitions,  but  also  any  compil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art.c (Cf), ckcpro.w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cpro module embodies the Kermit protocol state table and th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 state switching.  It is written in "wart", a langua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 enough  of lex to allow the ckprot module to function.  Lex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was not used because it is proprietary.  The protocol module  ckcpro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 by wart, and a system-independent C program is produced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a Wart program is illustrated  by  ckcpro.w,  and 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fns.c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tains all the Kermit protocol  support  functions  --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,  encoding,  decoding, block check calculation, filenam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imers, and interrupts for the various versions of Unix.  Certain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nt  variables  are  defined  in  this  module, which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by default remote or  local,  what  the  default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descriptors and modes for the console terminal and the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communication  line so that other modules (like ckcfns 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with  respect  to  terminal  control and time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odule  contains  system-dependent  primitives for file i/o,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a character) expansion, file existence and access checking,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database of i/o "channels" (file pointers in this case) for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cares about -- the input file (the file which is being se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code; the directory structure of  4.2bsd  Unix  i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 from  that of other Unix systems.  Again, variation among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small and compact), and the interactive keyword parser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s very simple, and is explained at the  beginning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The  ckuusr  module  also  includes  code 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which don't require the Kermit protocol -- local file 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The  module  is rated "Unix" because it makes occasio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ile ckuusr is logically one module, it has been split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.  This is to accommodate small systems that cannot handle big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r.c  has  the  command  line and top-level interactive command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2.c has the help command and strings; ckuus3 has the  set  and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cmd.c, ckucmd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teractive command parsing package developed for C-Kermi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s functions like printf.    The  file  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upon primitives defined in the fio module; if these primitiv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pplied for a certain system, then the file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leted, and the package will still be useful for parsing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con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,  or  any  C-based environment that provides the for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requires access to global variables  that  specify  line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 duplex,  flow  control,  etc,  and  invokes functions from the 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o accomplish the desired settings and input/output, 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fio module to perform session logging.  No terminal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but since standard i/o is used for  the  console,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 through a terminal emulation filter.  The ckucon function may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  PC implementations of C-Kermit may require the ck?con modu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rol, escape sequence interpretation, etc, and may also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aler module.  As supplied, it handles Hayes, Ventel,  Pen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scr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in script  module.    As  supplied,  it  handles  uuc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 a  new ck?tio module in C, assembler, or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appropriate for system programming on the new  system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is  Unix-like,  then  support  may 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system is not Unix-like, then a new ckuusr module may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the  distributed connect module doesn't work or performs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may be replaced.  For instance, interrupt-driven i/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 favor  a  different  style  of  user/program  interac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kuusr.c may replace the entire module, for instance with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variable and function names to 6 characters or less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that are distinguished  from  one  another  only  by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modules  small.    For instance, on a PDP-11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code segment of each module below 8K in order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apping  to  occur which is necessary to run program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strings short; many compilers have restrictive maximum  leng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is the smallest maximum string constant length we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(f,s)printf formats short.  If these exceed  some  compil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variable is a character, declare as CHAR, not  int,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rious sign extension and byte swapping foulup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that different systems may use different  length  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things.  Don't assume an integer can be used a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clare static functions; these can wreak  havoc  with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conditional  compilations expressions, use #ifdef and #ifn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#if, which is not supported by some compilers.  Also,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perators  in these expressions; many compilers will fail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stand expressions like #ifdef FOO | BAR.  Also, don't p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on #else's or #endif's (use /* comments *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and runnable on small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