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hre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!@ $%*()+~=[';,./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ui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fgh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vb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