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0  network io routines for use with netlnk </w:t>
        <w:t xml:space="preserve">             _______ __ ________ ___ ___ 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neti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:   netio -- network io routines for use with netl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OPS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net(buf, len, iov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buf;            /* buffer to read in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len;              /* size of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OV *np;             /* ptr to NIOV of open lin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_net(buf, len, iov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OV *n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ta_net(buf, len, np, 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OV *n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(*ast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 routines  provide network IO call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system fget() and fput() ca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NIOV  pointers are similar to file point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ed by con_net() or acc_net() ca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_net()  and  put_net()  return  the  number 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d or sent.  On error, bith return NULL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de is in $$ner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 routines  are  synchonous, they don't retur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t  or  put  completes.   Note  that  if  you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_net()  and the other node is also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d data, both task will stall for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a_net() allows specifying an ast function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the  network  receive  completes. 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  immediately.   If  the  read  is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ed, 1 is returned, on error, 0 is retur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rror code in $$ner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EMENTATION DETAIL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ived   from  the  original  netutl  routine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utines use the NIOV structure defined in &lt;stdnet.h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io   network io routines for use with netl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all current tasks are converted, there will be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  of  the  netutl  functions  around, 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pected confu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