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admap of Fall 1989 RSX SIG Tape - Ana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5,001]</w:t>
        <w:tab/>
        <w:t>Three contributions by Hans Ha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E V4.22, the much beloved EDT-style RSX Command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N, a utility to set/reset/show global, group-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event flags of all 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CV, a utility to show and/or delete SEND/RECE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/RECEIVE BY REFERENCE pac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N, a utility to send data and send data by referen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EN, a variable send data utility for RSX-11M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ECEVE, the rece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a compilation of all RSX-11M sysg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6,001]</w:t>
        <w:tab/>
        <w:t>Two contributions by Peter Verg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searches for a string in on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AP removes the comment sections from MACRO-11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s to speed-up the assembly process;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re-assembling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7,001]</w:t>
        <w:tab/>
        <w:t>Three contributions by Erik Be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DIR is an improved version of the well-known BRU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ring 1986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CU is a utility to locate the users of a comm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PC is a an enhanced version of the TPC tape-to-tap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on each SIG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001]</w:t>
        <w:tab/>
        <w:t>General description of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002]</w:t>
        <w:tab/>
        <w:t>BIGTPC and VMSTPC and other utilities for tape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0,003]</w:t>
        <w:tab/>
        <w:t>Updated index of most RSX SIG tapes between 1979 a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point was the index prepared by Annamaria Szent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erman RSX SIG which appeared on the Europea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SX SIG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European distribution by Jan belg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6,040]</w:t>
        <w:tab/>
        <w:t>Kermit-11 update (V3.60). Complete Kermit-11 dis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unications with other systems. Also includes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ermits for VAX/VMS, IBM PC. From Brian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3,100]</w:t>
        <w:tab/>
        <w:t>MAP allows examining mapping information for a file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hecking disk fragmentation. SWATCH is a stopw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execution of command lines. From Adrian Bot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374,100-117]</w:t>
        <w:tab/>
        <w:t>Cargill Utility library for Pascal, including invoking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s from Pascal, a string handling package,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ion routines. From Jim Bos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374,121]</w:t>
        <w:tab/>
        <w:t>Multi-Tasker Runoff sources. From Bruce Mitchell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Glinchey, and Jim Bos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4,122]</w:t>
        <w:tab/>
        <w:t>Cache tape driver, adds caching to tape drives no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ed. From Dave Misc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4,123]</w:t>
        <w:tab/>
        <w:t>BRUDIR in Macro. Directory listing of BRU tapes.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ith named directories and large numb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th octal versions. From Dave Misc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4,124]</w:t>
        <w:tab/>
        <w:t>RSX11M+ Symbolic Debugger. From Dave Misc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