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SCIENTIFIC FUNCTI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version is a dummy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CIFCT subroutine exists to allow AnalytiCalc to ca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out *ANY* Fortran call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operation is to use a formula in AnalytiCal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call of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U STxxxxxx range;range;range;range;range;...;range&gt;outrange;outrange;ou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 that the "xxxxxx" part is the function nam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 ranges are the parts of the sheet for input to the function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e internally copied to a large array (defined here) which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array. They are converted to integer*4 as needed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ing called needs this. Once all conversion is done, the sub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lled using an argument list built up by this call list.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output ranges are filled in from the internal Fortr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ecause Fortran callable subroutines (e.g. those in the SSP)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ir return arguments in ANY of their arguments, seeing a ;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output rang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add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Select desired sizes for work area (must be big enough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uments used), max number of arguments per fun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Add new function name and characteristics to tabl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ame, integer/float stuff for all args, which arg is first OUTPUT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map of output args, all are needed. Don't make first outpu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igger than the max. number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Add another call and element in the computed GOTO for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 Build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ternally we need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Function names (up to 6 characters long per classical Fortran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Number of arguments needed 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Integer/real flags for arguments'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First output argument number (user convenience and 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rone than having to have a bunch of ;;;;'s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range to come from the righ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* Length of the Fortran array used for each in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Provision is made for "scratch array" arguments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rude. However, if extra space is needed, user can specify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put area and the larger chunk of scratch space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used argument areas will generally be zeroed on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t is perfectly reasonable to have input-only functions (e.g.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r several subroutines called in sequence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** Fill i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igSpc is the number of floating point words in the scratc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 arguments to the functions MUST FIT in this area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turned here if too much space is needed; the array i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verrun. Make sure this is enough, and if you like, provid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the space used in your call. These example calls do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ut you can modify that if you want. Since this array jus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ound until you use any *U STxxxxxx functions, don't mak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igger than need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BigSpc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xArgs is the maximum number of arguments used by any functio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ny arrays have this as one dimension, be conservative.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east as large as the argument list of the longest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MaxArg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FCT is the number of function call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(NFCT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FCT is number of functions included in the list. Updat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the tables together (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RGIN is the number of input arguments. If this many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e not seen, an error is returned and the function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sually it's just the number of arguments the function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NARGin(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rgin is number input arg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arg is a set of FLAGS that tell whether an argumen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gument or not. 1 means it IS an output argument, 0 mean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 output argument. Be sure to set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OutArg(MaxArgs,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me subroutine packages expect to see arrays stored (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others expect (column, row). If RevStr is zero for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row first copy will be made; if it is 1, a column first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made to the scratch array, or from the scratch arr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spreadsheet. This permits both sorts of routines to be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RevStr(MaxArgs,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vStr will be nonzero to reverse storage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rom normal row-first to column-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Bgn just tells which argument is the first out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a function. It should be less than maxargs, bu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bitrary. It should be the number of the first outpu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unting from 1 as the first function argument)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OutBgn(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Arg is 0 for no output, 1 for out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routine knows how to handle subroutine arguments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al*8 (floating point) or Integer*4 (integer). the IsReal arr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to specify which is which. These flags tell whe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btained from the spreadsheet should be presented to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verted to integer, or converted to float (or left as integer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ey were correct already). Spreadsheet cells can be eith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float too. They are converted to float internally, the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the correct representation for the subroutine. Since the 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presentation is double precision, no loss of preci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4 IsReal(MaxArgs,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ince there are some subs that need dummy argument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reas, encode IsRe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0 =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1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+nn = Use argument nn's VALUE (after grabbing i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ize of area to allocate. Always allocate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since they'r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: Due to the way the program allocates scratch 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rguments with size info for dummy arra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head of the scratch spac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*2 OutTyp(Max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unction names used in the spreadsheet must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NameB array is thes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*1 FNameB(6,N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llows access of function names by byte, but data stmt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s full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This example has 5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U STDLLSQ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*U STCH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rom the Scientific Subroutine Package libr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name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'D','L','L','S','Q'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'C','H','I','S','Q'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'V','E','C','N','O','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'A','S','Y','M', 0 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'A','S','U','M', 0 ,0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R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0,0,-1,-1,-1,0,5,0,-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0,-1,-1,0,-1,-1,2,3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0,-1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0,-1,-1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0,-1,-1,0,-1,0,0,0,0,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utB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6,4,3,4,4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utA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0,0,0,0,0,1,0,0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0,0,0,1,1,1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0,0,1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0,0,0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0,0,0,1,1,0,0,0,0,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ote OutArg is just which output argument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utput data. 1 means they are, 0 means they'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RGIN is min number input arguments tha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NARGin/10,8,3,4,5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v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0,0,0,0,0,0,0,0,0,0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