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+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/        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/ D E C U S \ |   D E C U S  mak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\   R S X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\  S I G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+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MM     MMMM     CCCCCCCC      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 MM   MM MM    CCC    CCC     EE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  MM MM  MM    CC      CC 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   MMM   MM    CC             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    M    MM    CC             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         MM    CC      CC 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         MM    CCC    CCC     EE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         MM     CCCCCCCC      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manual describes MCE V4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iginaly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. Sponza (YU) oct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ce 29-Jul-86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s Ha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B Industrie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 Box 113    3000 AC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erent  "evolutions"  from DECUS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sometimes called CLE ) whe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merged and  new features  wher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Options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   Multiple CLI support 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   Init-file support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3   Compound command line support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   Statusline support 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5   Startup and exit messages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6   Remote terminal (RT:) detection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7   VT2xx/VT3xx/VT4xx keyboard support 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8   VT4xx extra function key support 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9   TDV2230 function key support 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 EDT-Keypad editing support 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1  User prompt support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2  Extended prompt support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3  Automatic return to Insert- or Overstrikemode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4  Terminal time-out support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Command Line Editor Startup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Command Line Editor Exit 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Command Lines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Command synonyms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function keys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Internal Commands ( MCE xxxx ) 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   MCE CHAIn [file] 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   MCE CLEAr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   MCE CMSZ n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4   MCE ECHO ON|OFF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5   MCE EXIT 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6   MCE FISZ n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7   MCE FREE 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8   MCE INSErt ON|OFF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9   MCE KEYPad ON|OFF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0  MCE LIST 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1  MCE OVERstrike ON|OFF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2  MCE PROMpt ON|OFF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3  MCE PURGe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4  MCE READ [file]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5  MCE REPLace [file] 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6  MCE RING 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7  MCE STATus [ON|OFF]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8  MCE SVINternals ON|OFF 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9  MCE SVOLd ON|OFF 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0  MCE USPRompt [userprompt]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1  MCE VERSion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2  Some notes on files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Recall function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 Help file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Line editing commands . . . . . . . . . . . . . . .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  Non-keypad editing and cursor movement commands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2  EDT-keypad editing and cursormovement commands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.2.1  VT2xx/VT3xx/VT4xx Keyboard Lay-out 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.2.2  VT1xx Keypad Lay-out 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.2.3  VT52 Keypad Lay-out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.2.4  Keypad editing and cursormovement keys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Building MCE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Known problems 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1  DCL and installed tasks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2  MCE on RT: and LAT terminals 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3  Remarks on 8-Bit terminals and lines  . . . .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Example of an Init-file: . . . . . . . . . . . . . . . 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A sample MCE build-session . . . . . . . . . . . . . . 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 line editor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E is an RSX-task through which you  can  communicat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I active at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+           +---------+           +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|   QIO's   |         |   SPAWN   |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TI:   |-&lt;-------&gt;-|  MCE    |--------&gt;--|  CLI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|           |         |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+           +---------+           +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E let you edit your command lines in an  EDT-like  way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-  or  non-keypad-mode.   MCE stores the command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 in a Fifo-buffer for later  retrieval  and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your own commands in the same way as in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list  of  possible  features  follows  below.   They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y be selected at buil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E V4.24 - Command line Editor options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ultiple CLI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nit-file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mpound command line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tatusline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tartup and exit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Remote terminal (RT:) det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VT2xx/VT3xx/VT4xx keyboar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VT4xx extra function key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DV2230 function key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DT-Keypad editing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User promp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xtended promp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utomatic return to Insert- or Overstrike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erminal time-ou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Multiple CLI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ultiple CLI support is included MCE  uses  the 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CLI  currently  active for the invoking termi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more there can be different Init-files for  MCR,  DC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 CLI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 line editor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Init-fil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it file support is included MCE reads  initialis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 which   can  contain  Command  synonym  defini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- and CLI- commands.  Files  are  searched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ultiple CLI support is includ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B:[1,2]MCEINI.xxx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:&lt;Cur-Dir&gt;MCEINI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ultiple CLI support is not includ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B:[1,2]MCEINI.CMD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:&lt;Cur-Dir&gt;MCEINI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xxx" is the name of the CLI defined for the 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  MCE  and "Cur-Dir" is the default directory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 of M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gorithm divides command definitions into 2 groups: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-wide set in LB:[1,2] followed by users private se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:&lt;Cur-Di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ing  the  default  file  name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 MCE offers the possibility to tailor an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command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are possible behind "!"  ,  the  comment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LI'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an Init-file can be found in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 Compound command l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E allows definitions  of  compound  commands.   U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persand  (&amp;)  sign  one  can  define  an  MCE comman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of multiple CLI 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+&gt;STAT := TIM &amp; PIP /LI &amp; ACT /ALL 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efines STAT as a sequence  of  CLI-commands  that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one after another.  MCE waits for completion of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before activating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t can be done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+&gt;MAC @TASKASM &amp; TKB @TASKT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&amp;" MUST be preceded by at least  one  space. 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to let commands like "PIP /TD&amp;/LI" still wo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a  command  in  a  compound  command  line   gives 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 line editor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successful   exitstatus,  MCE  terminates  the  comp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there, showing the exitstatus and  the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aused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ound command line may not  contain  Internal 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Commands  starting with "MCE" ) and only the firs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hecked for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 Statusl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24 on an ANSI CRT  terminal  can  be  used  for 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 The  statusline  shows the different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fo-buffer parameters of MCE and can be switched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"MCE STATus ON|OFF".   For  non  ANSI  terminals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52's only a "SNAPSHOT" is possible with "MCE STATus"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line is than display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displayes the following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-V4.24  FIFO:list/22/16/00 CMSZ:04 KEYP:on SVINT:off SVOLD:on TMO: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      |        |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      |        |      |         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      |        |      | Time-ou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      |        |      | in minute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      |        |      |          "no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      |        |      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      |        |      Save  old  cm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      |        |        "on" or "off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      |        +--&gt;  Save intern cm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      |                 "on" or "off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      +-----&gt; Keypad editing  "on"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                                "off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     +-----&gt;  Minimal  size of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|  +-----&gt;  Number of current cmdline from Fi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|  +--------&gt;  Number of cmdlines in Fi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|   +-----------&gt;  Maximum  number of cmdlines in Fi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+---------------&gt;  Fifo is a "list" or a "rin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--------&gt; MC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 line editor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  Startup and exi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rtup and exit messages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CE -- CLI-Command Line Editor V4.24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CE -- 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optional.  They can be selected at 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E indentifies its self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CE -- MCR-Command Line Editor V4.24"</w:t>
        <w:t xml:space="preserve">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no multiple CLI support was selected at 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6  Remote terminal (RT:)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tarting MCE via a remote terminal (RT:)  problems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  if  the  local  system  is  VMS with its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enabled.  The way MCE acts when it detects if it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  via  a  remote  terminal  can be specified at bui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One of the following options can be selec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Giv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E -- ** WARNING ** Started on a remote terminal  (RT: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r local system is VMS with it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or enabled please type "MCE 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Give the folowing message and ex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E -- Started on a remote terminal line  (RT:)  Ex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o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7  VT2xx/VT3xx/VT4xx keybo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2xx/VT3xx/VT4xx support enables the  use  of  keys  &lt;F11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2&gt;  and  &lt;F13&gt; as &lt;ESC&gt;, &lt;BS&gt; and &lt;LF&gt;.  The keys &lt;HELP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O&gt; etc.  can also be used and it is possible to def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 &lt;F6&gt; ..  &lt;F20&gt;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6 := TI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ing &lt;F6&gt; then gives the time of 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See function keys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 line editor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8  VT4xx extra function key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VT4xx terminal it is  possible  to  use  &lt;F1&gt;..&lt;F5&gt;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 functionkeys.   MCE enables you to define those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ame way as other function keys when this suppor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MCEB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9  TDV2230 function key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 of a TANDBERG TDV2230 terminal can be defined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es on a VT2xx/VT3xx/VT4xx.  ( See function key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  EDT-Keypad editin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 edit   functions    can    be    performed    on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52/VT1xx/VT2xx/VT3xx/VT4xx-keypad, similar to K52, K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T.   The  Keypad-editing  can  be  switched  on/off 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CE KEYPad ON|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1  User promp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CE  prompt  can  be  specified  by   the   user 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CE USPRompt userprompt".   A  userprompt can contain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turn to the defaultprompt type "MCE US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2  Extended promp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CE prompt can show if  overstrike-  or  insert-mod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 by  "+"  and  "-".   Also  it  can display if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is enabled when the statusline is off by "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"+: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xtended   prompt   can   be   switched   on/off 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CE PROMpt ON|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3  Automatic return to Insert- or Overstrik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overstrike- or insert-mode stayes active until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 by CTRL/A.  MCE can be build so that it sets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s active by  default  when  it  prompts  for  a  n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 line editor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 This  can be changed with the "MCE INSErt ON|OF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MCE OVERstrike ON|OFF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4  Terminal time-ou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erminal time-out support is included and the 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used within a given time the terminal is logged-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at TT0:  MCE only exit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Command Line Editor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 MCE with command "MCE" ,  preferably  in  your  LO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by ".XQT MCE".  If Init-file support is included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mmand-Synonyms, CLI-Commands  and/or  Internal-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read and executed at MCE startup.  The file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the form "MCE  startup-file".   If  no  star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specified in the command line (the normal case)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nit-files are searched for.  ( See Init-fil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Command Line Editor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MCE use the "MCE EXIT" internal command or &lt;CTRL/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CE is ready to  accept  a  command  line  it  give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   How  the prompt looks depend on the chosen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tup of MCE.  ( See  Extended  prompt ).   The 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of command lines is 7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command line starts with "MCE", it is interpreted 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 Command.   Other  command  lines  are  check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 and the result is spawned to the current C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action  is  performed  with  "BYE"  and  "LOG[out]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YE"  and when in DCL "LOG[out]" result in a spawn of "BY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CR and MCE exits immediately.  Note that you may 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other  string  ( e.g.   GOODBYE ) to result in "BYE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G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ommand lines may be preceded by and contain one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's and/o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all command lines equal to or longer than  a  giv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 line editor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 are  saved  in  a  Fifo-buffer.   This length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with the "MCE CMSZ n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number of command lines the Fifo-buffer can 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be  specified  with the "MCE FISZ n" command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command  lines  is  present,  or  when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 poolspace is available to hold more entries,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is saved and the oldest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ed command lines from the Fifo-buffer are only  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if they are edited or when the saving of "old"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is enabled by "MCE SVOLd 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 commands  are  saved  when  this  is  enabled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CE SVINternals ON".  ( Save "INTERNAL command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Command synon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and synonym may be def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&gt;Syn := &lt;Command1&gt; [ &amp; &lt;Command2&gt; [ &amp; .....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Syn" is the command synonym which will be substit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text at the right side of ":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.g.:  +&gt;HE := HELP PIP   !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&gt;HE               ! Will request "HELP P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:=" must be preceded and followed by 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TAB or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Keypad-mode "OFF" the  keystrokes  &lt;PF1&gt;  ,  &lt;BLUE&gt;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P translate the command synonym withou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a command synonym followed by additional  t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dditional text will normally be appended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 +&gt;HE /RE           ! Will request "HELP PIP /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+&gt;HE /RE&lt;PF1&gt;      ! Will be transla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! 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+&gt;HELP PIP /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and synonym can be deleted by redefining i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 +&gt;HE :=            ! Delete abov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 line editor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ynon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 commands by seperating the optional part by "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 +&gt;HP*IP := HELP 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may now be reques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&gt;HP or HPI or HPI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sophisticated is the Parameter Substitution, simil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direct command file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:  +&gt;DIR*ECTORY := PIP 'P1'/L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&gt;COP*Y      := PIP 'P2'/NV/CD='P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&gt;DIR              ! Will be trans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!  into "PIP /LI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&gt;DIREC FIL        ! Will be trans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!  into "PIP FIL/LI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&gt;COPY A.CMD [1,2] ! Will simulate the D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!  COP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command synonyms may be performed from Init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request a command with function keys  &lt;PF1&gt;,  &lt;PF2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F3&gt; or &lt;P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 &lt;BLUE&gt;, &lt;RED&gt; and &lt;GREY&gt; on a VT52 are  synonym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F1&gt;, &lt;PF2&gt; and &lt;P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possible to request commands  with  control 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.g.  &lt;CTRL/G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VT2xx/VT3xx/VT4xx keyboard you can  also  defin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keys  &lt;F6&gt; .. &lt;F20&gt;  and &lt;FIND&gt; &lt;INSERT HERE&gt;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Only when VT2xx/VT3xx/VT4xx keyboard support is includ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VT4xx &lt;F1&gt; .. &lt;F5&gt; can be defined when  this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 of a TANDBERG TDV2230 keyboard can be defined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ones  on  a  VT2xx/VT3xx/VT4xx.   ( Only  when  TDV22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s includ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the command translation as "&lt;key&gt; :=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 +&gt;PF2 := TIM       ! Redefine &lt;PF2&gt; or &lt;RED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&gt;&lt;PF2&gt;            !  to display the curr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 line editor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&gt;F6 := ACT        ! Define F6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&gt;&lt;F6&gt;             !  to display the activ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 &lt;FIND&gt; ect.  on a VT2xx/VT3xx/VT4xx  keyboard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entered  as  F$a where "a" is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function.  ( English keynam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 "F$P" for &lt;PREV SCREE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a control key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 +&gt;^G := SET /UIC   ! Define &lt;CTRL/G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&gt;&lt;CTRL/G&gt;         !  to display the current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following control-keys CANNOT b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CTRL/M&gt; = &lt;RETURN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CTRL/O&gt;, &lt;CTRL/Q&gt;, &lt;CTRL/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CTRL/[&gt; =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o the rest of the Alphabetic characters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can be defin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TRL/\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TRL/]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TRL/^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TRL/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Internal Commands ( MCE xxx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Command Line starts with "MCE" an Internal  Comman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.   Following  the  verb  "MCE " a 4 character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r defines the action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"MCE CLEA" this command clears the Fifo-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follows a list of all internal 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CHAIn [fil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CL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CMSZ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ECHO ON|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FISZ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F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INSErt ON|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KEYPad ON|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OVERstrike ON|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PROMpt ON|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 line editor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mands ( MCE xxx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PUR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READ [fil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REPLace [fil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STATusline [ON|OFF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SVINternals ON|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SVOLd ON|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USPRompt [userprompt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MCE CHAIn 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 from one  Init-file  to  another,  that  is  start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 reading  commands on specified file. 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synonym for "MCE READ [file]".  This  command  is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when Init-file support is included in M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MCE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ommand  deletes  all  commands   currently   in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o-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 MCE CMSZ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minimal command size to  "n".   Only  command 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are  equal to or longer than "n" characters are s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fo-buffer.  The default setting can be specifi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E 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 MCE ECHO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"ON", MCE echoes command lines to TI:.  This is  us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Init-files  to  display  messages  etc.   or  to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 of command synonyms.   The  default  setting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FF".  ( See example in Appendix A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  MCE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sk MCE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 line editor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mands ( MCE xxx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6  MCE FISZ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maximum number of command  lines  which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in the command line Fifo-buffer.  Note that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ommand lines that can be saved depend on th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 command  lines  and  the  available MCE pool sp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MCE's poolspace can  be  obtain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CE FREE"  command.   More  poolspace  can  be  crea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MCE with a larger increment.  "INS $MCE/INC=xxx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value  of  2400,  which is the default value that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askbuilding/linking, will be enough in  most  c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"n"  is  smaller than the active number of command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, MCE  deletes  the  oldest  command  lines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o-buffer  untill "n" is reached.  The default setting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pecified at MCE 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7  MCE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MCE's Pool information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CE -- Pool:xxx:yyy:zz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 = Size of largest block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yy = Total number of free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z  = Number of fra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8  MCE INSErt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"ON", MCE goes back to INSERT mode when prompting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command.   The  default setting can be specified at M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CE INSErt ON" Switches Auto-Overstrike mode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CE OVERstrike ON" Switches Auto-Insert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9  MCE KEYPad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Keypad  editing  on/off.   ( See  EDT-Keypad  editing 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ommand  is  only available when EDT-Keypad suppor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M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 line editor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mands ( MCE xxx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0  M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command Fifo-buffer a list :  UP- and DOWN-ARROW 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the  top  and  bottom  of the FIFO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See also "MCE RING" comman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1  MCE OVERstrike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"ON", MCE goes back to OVERSTRIKE mode  when  promp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a new command.  The default setting can be specifi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E 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CE OVERstrike ON" Switches Auto-Insert mode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CE INSErt ON" Switches Auto-Overstrike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2  MCE PROMpt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 extended prompt on/off.  The default setting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at MCE build time.  This command is only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xtended prompt support is included in M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3  MCE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eletes all command synonyms currently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ony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4  MCE READ 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command lines from specified  file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vailable when Init-file support is included in M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5  MCE REPLace 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es the MCE PURGe and MCE READ [file]  commands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only available when Init-file support i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 line editor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mands ( MCE xxx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6  MCE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command Fifo-buffer a ring :  UP- and DOWN-ARROW  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fault  setting  is  "LIST".   ( See  also  "MCE LIS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7  MCE STATus [ON|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sets the statusline "ON"  or  "OFF".   When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is  specified the statusline is displayed only o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See Statusline support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setting can be  specified  at  MCE  build 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ommand  is  only available when Statusline suppor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M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8  MCE SVINternals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"ON", Internal commands ( Command lines  starting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CE" )  are  saved  in  the  Fifo-buffer,  When "OFF"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 are  not  saved.   The  default  setting  can 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at MCE 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9  MCE SVOLd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"ON", "old" commands ( retrieved from the Fifo-buffer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saved  again in the Fifo-buffer, otherwise they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unless they are edited.  The default  setting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at MCE 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0  MCE USPRompt [userpromp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"userprompt" is specified MCE uses this argument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prompt.  It can contain up to 20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"userprompt" is not  specified  MCE  uses  the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only available when  Userprompt  Suppor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M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 line editor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mands ( MCE xxx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1  MC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the MCE Version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2  Some notes 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with the CHAIn, READ and REPLace commands  no 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,  the  same  filename  convention  is  used  a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:  the files according to the current CLI  are  re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e.   the  command  "MCE REPLace" results in a MCE resta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he  Fifo-buffer  is  kept.   This  is  useful  aft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T TERMINAL &lt;new-cli&gt;"  command.   When a "space" is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ilename, only  SY:[Cur-Dir]MCEINI.xxx  is  read.   (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-file suppo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Recal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alling a command is done by entering the first part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which  was  previously  executed,  termimated 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ALL keystroke.  This will recall the last command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 starting with the string entered.  The command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dited or executed by pressing the return key.  A 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ALL  keystroke  searches further back in the Fifo-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no string is entered, the last defined string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all keystrok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FI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ESC&gt;Q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non EDT-Keypad mode :  &lt;PF2&gt; or &lt;R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EDT-Keypad mode     :  &lt;PF3&gt; or &lt;GR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entered command lin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&gt;DIR MCE*.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&gt;MAC @MCEAS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&gt;TKB @MCETK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&gt;DMP X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&gt;T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&gt;D&lt;RECALL&gt;   Will recall the last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ing with "D" :  +&gt;DMP X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&lt;RECALL&gt; keystroke will recall an ol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rom the FIFO starting with "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+&gt;DIR MC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 line editor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&gt;DI&lt;RECALL&gt;  Will recall :        +&gt;DIR MC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elpfile named MCE.HLP customized to the selected 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reated during MCE build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file can be created in two diffe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1 :  You can access this version by typing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HELP MCE [topic...]" but you have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reference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M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M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MCR.HLP and DCL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 :  You can access this version by typing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HELP /MCE [topic...]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version does not need any edi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R.HLP and DCL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f you do not build  the  helpfile  together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E,  you cannot use the &lt;NEXT-SCREEN&gt; and &lt;PRV-SCREEN&gt;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alk through the help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 line editor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Line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ine-editing there are two mod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Non-keypad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Keypa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non-keypad mode you control MCE with control-key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-sequences.  In the keypad mode you can use the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VT52, VT1xx, VT2xx, VT3xx or a VT4xx terminal  to 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to MCE.  The advantage of this mode is that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current command line in the same way as you edi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n K52, KED or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  Non-keypad editing and cursor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ursormovements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ove Cursor Left               | &lt;LEFT&gt;      or &lt;CTRL/D&gt;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ove Cursor Right              | &lt;RIGHT&gt;     or &lt;CTRL/F&gt;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ove Cursor to Begin Of Line   | &lt;BACKSPACE&gt; or &lt;CTRL/H&gt;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            or &lt;F12&gt; *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ove Cursor to End Of Line     | &lt;CTRL/E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ove one Word to the right or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move from EOL to BOL      | &lt;TAB&gt;       or &lt;CTRL/I&gt;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elete commands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elete Character Left of Cursor| &lt;DELETE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elete Character at Cursor     | &lt;CTRL/V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elete Word Left of Cursor     | &lt;LINEFEED&gt;  or &lt;CTRL/J&gt;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            or &lt;F13&gt; *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elete Word Right at Cursor    | &lt;CTRL/W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elete from Cursor to BOL      | &lt;CTRL/U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elete from Cursor to EOL      | &lt;CTRL/K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elete whole line              | &lt;CTRL/C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On a VT2xx/VT3xx/VT4xx terminal only when their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s 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 line editor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ontrol commands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write Line                   | &lt;CTRL/R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witch between Overstrike and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Insert mode.    | &lt;CTRL/A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ave and execute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Execute Command                | &lt;RETURN&gt;    or &lt;ENTER&gt;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Execute Command without waiting| &lt;ESC&gt;&lt;ESC&gt;  or &lt;DO&gt; *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Execute Cmd and leave Fifo-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bufferpointer where it is   | &lt;CTRL/X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ave Command without executing | &lt;CTRL/N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Enable output from other tasks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Detach for 10 sec.            | &lt;CTRL/T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Enable output from other tasks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Suspend.           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esume with "RES MCE"         | &lt;CTRL/P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on-keypad Command buffer manipulation keys: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isplay contents of Fifo-buffer| &lt;PF4&gt;       or &lt;ESC&gt;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trieve previous Command      | &lt;UP&gt;        or &lt;CTRL/B&gt;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verse of &lt;UP&gt; (next command) | &lt;DOWN&gt;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call Command from Fifo       | &lt;PF2&gt;       or &lt;RED&gt;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or &lt;FIND&gt; * or &lt;ESC&gt;Q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on-keypad Help keys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Gives HELP about MCE           | &lt;HELP&gt; *    or &lt;CTRL/?&gt;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Gives Previous/Next HELP screen| &lt;PREV-SCR&gt;*/ &lt;NEXT-SCR&gt;*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on-keypad Command translation keys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Translate  Command synonym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without execution   | &lt;PF1&gt;       or &lt;BLUE&gt;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            or &lt;ESC&gt;P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how Command Synonym Buffer    | &lt;PF3&gt;       or &lt;GREY&gt;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            or &lt;ESC&gt;R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On a VT2xx/VT3xx/VT4xx terminal  only  when  their 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s 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 line editor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  EDT-keypad editing and cursor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keypad-mode  the  non-keypad  commands  are  vali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those commands that ar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.1  VT2xx/VT3xx/VT4xx Keyboard Lay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1       F12      F13     F14          HELP        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+--------+--------+--------+   +--------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*(ESC)  |* (BS)  |* (LF)  |        |   |*       |*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DELWRD |        |   |  HELP  |  EXECUTE NOWAI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BEGLIN | RIGHT  |        |   |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+--------+--------+--------+   +--------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F1      PF2      PF3      P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+--------+--------+    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*(FIND) |*INSERT |* RE-   |    |\\\\\\\\|        |        | DELLIN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CALL |  HERE  |  MOVE  |    |\\GOLD\\| KPHELP | RECALL | 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|    |\\\\\\\\|        |        |\UNDLIN\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+--------+--------+    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*       |* PREV  |* NEXT  |    |        | SHOSYN | SHOFIF | DELWRD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ELECT |  HELP  |  HELP  |    | TRANSL | ------ | ------ | ------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(SCREEN)|(SCREEN)|    |        |\\VERS\\|\\FREE\\|\UNDWRD\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+--------+--------+    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PREV  |             |        |        |  CUT   | DELCHR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COMMAND|             |        |        | ------ | ------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|             |        |        |\PASTE\\|\UNDCHR\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+--------+--------+    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NEXT  |        |    |        |  EOL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&lt;--   | COMMAND|  --&gt;   |    |  WORD  | ------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|    |        |\DELLIN\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+--------+--------+    +--------+--------+--------+  ENT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BEGLIN      | SELECT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--------------- | ------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\\\\\CLRLIN\\\\\\|\RESET\\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-----------------+--------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These  keys  are  only  available   when   VT2xx/VT3xx/VT4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    keyboard support is 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 line editor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.2  VT1xx Keypad Lay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      DOWN     LEFT    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PREV. |  NEXT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COMMAND| COMMAND|  &lt;--   |  --&gt;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F1      PF2      PF3      PF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\\\\\\\\|        |        | DELLIN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\\GOLD\\| KPHELP | RECALL | 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\\\\\\\\|        |        |\UNDLIN\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 SHOSYN | SHOFIF | DELWRD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TRANSL | ------ | ------ | 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\\VERS\\|\\FREE\\|\UNDWRD\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        |  CUT   | DELCHR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        | ------ | 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        |\PASTE\\|\UNDCHR\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  EOL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WORD  | ------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\DELLIN\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+--------+--------+  ENTER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BEGLIN      | SELECT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--------------- | ------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\\\\\CLRLIN\\\\\\|\RESET\\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 line editor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.3  VT52 Keypad Lay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UE      RED      GREY     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\\\\\\\\|        |        |  PREV.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\\GOLD\\| KPHELP | RECALL | COMMAND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\\\\\\\\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 SHOSYN | SHOFIF |  NEXT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TRANSL | ------ | ------ | COMMAND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\\VERS\\|\\FREE\\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        |  CUT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        | ------ |   --&gt;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        |\PASTE\\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  EOL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WORD  | ------ |        |   &lt;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|\DELLIN\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BEGLIN      | SELECT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--------------- | ------ | ENT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\\\\\CLRLIN\\\\\\|\RESET\\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+--------+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 line editor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.4  Keypad editing and cursor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:  &lt;KPx&gt; means key x on the keyp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ursormovements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ove Cursor to Begin Of Line   | &lt;KP0&gt;          = BEGLIN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ove Cursor to End Of Line     | &lt;KP2&gt;          = EOL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ove one Word to the right or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move from EOL to BOL      | &lt;KP1&gt;          = WORD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elete commands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elete Character at Cursor     | &lt;KP,&gt;          = DELCH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elete Word Right at Cursor    | &lt;KP-&gt;          = DELWRD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elete from Cursor to EOL      | &lt;PF4&gt;          = DELLIN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or &lt;PF1&gt;&lt;KP2&gt;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or &lt;BLUE&gt;&lt;KP2&gt; = DELEOL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elete Whole line              | &lt;PF1&gt;&lt;KP0&gt;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or &lt;BLUE&gt;&lt;KP0&gt; = CLRLIN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Undelete commands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Undelete Character             | &lt;PF1&gt;&lt;KP,&gt;     = UNDCH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Undelete Word                  | &lt;PF1&gt;&lt;KP-&gt;     = UNDWRD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Undelete Line                  | &lt;PF1&gt;&lt;PF4&gt;     = UNDLIN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ontrol commands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elect lower function          | &lt;PF1&gt;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or &lt;BLUE&gt;      = GOLD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 line editor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ut and paste commands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et Begin Of Textmarker BOT    | &lt;SELECT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or &lt;KP.&gt;       = SELEC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move text from BOT to cursor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nd store it in the pastebuffer| &lt;REMOVE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or &lt;KP6&gt;       = CUT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Insert text-string from paste-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uffer starting at cursor      | &lt;INSERT&gt;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or &lt;PF1&gt;&lt;KP6&gt;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or &lt;BLUE&gt;&lt;KP6&gt; = PAST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set selected range           | &lt;PF1&gt;&lt;KP.&gt;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or &lt;BLUE&gt;&lt;KP.&gt; = RESET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ave and execute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Execute Command                | &lt;ENTER&gt;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ommand buffer manipulation key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isplay contents of Fifo-buffer| &lt;KP9&gt;          = SHOFIF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call Command from Fifo       | &lt;PF3&gt;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or &lt;GREY&gt;      = RECALL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ommand translation keys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Translate  Command synonym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without execution  | &lt;KP7&gt;          = TRANSL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how Command Synonym Buffer    | &lt;KP8&gt;          = SHOSYN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iscellaneous keys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how version                   | &lt;PF1&gt;&lt;KP8&gt;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or &lt;BLUE&gt;&lt;KP8&gt; = VER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how free pool                 | &lt;PF1&gt;&lt;KP9&gt;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or &lt;BLUE&gt;&lt;KP9&gt; = FREE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Keypad Lay-out                 | &lt;PF2&gt;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| or &lt;RED&gt;       = KPHELP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 line editor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Building M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deals with the generation of the MCE-task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contains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.MAC        Macro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BLD.CMD     ICP command file to build M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REL.DOC     Release 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.RNO        Source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.DOC        This manual ready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uild The MCE-task you need the 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.MA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BLD.CM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LB:[1,1]VMLIB.O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tart the building by typ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CEBLD ( works under MCR and D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you are asked  to  answer  the  questions  about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you want to be included in MCE.  The questio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sked are abou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ULTIPLE CLI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INIT-FILE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OMPOUND COMMAND LINE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TATUSLINE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TARTUP AND EXIT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YPE OF RT:  DET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VT2xx/VT3xx/VT4xx KEYPA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VT4xx EXTRA FUNCTION KEY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ANDBERG TDV2230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DT-KEYPA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USER PROMP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EXTENDED PROMP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UTO INSERT/OVERSTRIKE DEFAUL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AVE OLD COMMANDS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AVE INTERNAL COMMANDS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TERMINAL TIME-OU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INIMAL CMD-LINE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AXIMUM ENTRIES IN FI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EBLD.CMD creat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.HLP       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PRE.MAC     Conditional assembly prefix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ASM.CMD     MACRO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MCETKB.CMD     TKB/LINK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 line editor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M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MCEBLD.CMD inv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 @MCEAS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 @MCETKB or LINK @MCET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resent MCE will be built with FCSFSL.STB or FCSRES.S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build-session can be found in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Known probl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  DCL and installed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E has some problems with DCL  and  installed  tasks.   DC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 not wait for installed tasks to complete.  Compa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examples below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R                     DC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&gt;INS $FOO/TASK=FOO     +$ INS $FOO/TASK=F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&gt;RUN FOO               +$ RUN F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                     +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olve this add the following line to MCEINI.DC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*UN := RUN 'P1'/STATUS: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  MCE on RT: and LAT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rminal on an RT:  or LAT line that has  a  task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ttaches the terminal can give some problems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becomes disconnected by  network  time-outs  or 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erence the system tries to log-out the line.  On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BYE cannot do I/O if the attached task has a  prio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  than  BYE.   This  is an RSX problem.  MCE is a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attaches  the  terminal  and  can  give  problems 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ioned.   If BYE is installed with a higher priority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E ( e.g.  MCE 60 and BYE 70 )  the  problem  with  MC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 -- Command line editor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probl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  Remarks on 8-Bit terminals 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T2xx/VT3xx/VT4xx terminal  in  7-bit  mode  always  s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rmal" escape-sequenc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F1 = ESC [ P         ( 33,  33,  120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0 = ESC ? 3 4 ~     ( 33,  77,   63, 64, 17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BC, RPA, PASTHRU settings of the TI:  do not  infl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rocessing of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T2xx/VT3xx/VT4xx  terminal  in  8-bit  mode  sends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F1 = SS3 P           ( 217, 120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0 = CSI 3 4 ~       ( 233,  63,  64, 17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 the EBC, RPA, PASTHRU settings of the  TI: 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luence the processing.  Although they do different th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options MUST be on to  let  MCE  see  the 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O.RST  used  by  MCE  sees  the  folowing  termin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IOSTB+1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BC      RPA    PASTHRU    SS3      CSI      M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0        0         0       33     not O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0        1        17       33       O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1        0        17       33       O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1        1        17       33       O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0        0       217      233       O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0        1       217      233       O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1        0       217      233       O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1        1       217      233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look at the release notes in MCEREL.DOC  to  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s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of an Init-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LB:[1,2]MCEINI.M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E   STATUS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E   SVINTERN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      :=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*SEMBLE       := MAC @'P1'A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*PY           := PIP 'P2'/NV='P1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*IR            := 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              := FOR @'P1'FT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0             := CL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*NK           := TKB @'P1'T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*VE           := PIP 'P2'/NV='P1' &amp; PIP 'P1';0/DE/N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*NAME         := PIP 'P2'='P1'/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*UN            :=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        := MAC @'P1'ASM &amp; TKB @'P1'T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MCR Commands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        ! Clea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E ECHO ON     ! Echo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***WARNING*** -- The system will be down for PM next fri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E ECHO OFF    ! 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             ! Show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End of LB:[1,2]MCEINI.M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ample MCE build-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@mceb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+-------+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/         \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/ D E C U S \ |   D E C U S  makes it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\   R S X   /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\  S I G  /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+-------+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.CMD -- Command file to build the MCE command line editor V4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file builds YOUR version of MCE. It prompts for seve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to be build in MCE. It creates a conditional assemb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file called MCEPRE.MAC, two command files MCEASM.CM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ETKB.CMD and optionaly a helpfile MCE.HLP. If you already have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you can restart MCEBLD with "@MCEBLD MAC" to assembl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build or "@MCEBLD LINK" to taskbui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CEBLD -- Give &lt;RETURN&gt; to continue ..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ndard CLI ( Command Line Interpreter) of RSX is MC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r system supports the use of other CLIs such as DCL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multiple CLI support in M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the multiple CLI support [ D:N ] ?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init file support is included MCE reads initialisation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contain Command definitions Internal- and CLI-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earched in this ord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B:[1,2]MCEINI.xxx, followed by SY:&lt;cur_dir&gt;MCEINI.xx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xxx" is the name of the CLI defined for the terminal inv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E and "cur_dir" is the default directory at the startup of M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gorithm divides command definitions into 2 group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tem-wide set in LB:[1,2], followed by a users private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MCE build-session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the MCEINI file support [ D:N ] ?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E allows definitions of compound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ampersand (&amp;) sign one can define an MCE command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of multiple CLI command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.g.    +&gt;STAT := TIM &amp; PIP /LI &amp; ACT /ALL ...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rectly:  E.g.    +&gt;MAC @TASKASM &amp; TKB @TASKTK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the compound command definition support [ D:N ] ?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include statusline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line shows the different settings and fifo paramete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E and can be switched on/off with MCE STATus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4 is used for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Statusline/Statusmessage support [ D:N ] 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Statusline ON by default         [ D:N ] ?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up and exit messages lik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CE -- CLI-Command Line Editor V4.24"   and   "MCE -- Exi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p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Startup and exit messages [ D:N ] ?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starting MCE via a remote terminal (RT:) problems may occur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l system is VMS with its  command line editor enab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E can detect if it was started via a remote terminal and can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different thing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Give the folowing mess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E -- ** WARNING ** Started on a remote terminal (RT: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r local system is VMS with its command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enabled please type "MCE EXI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Give the folowing message and exit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E -- Started on a remote terminal line (RT:) Exiting 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MCE build-session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Do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CEBLD -- Which option [ D:1 ] 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T2xx/VT3xx/VT4xx-Keyboard support enables the use of keys &lt;F11&gt;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F12&gt; and &lt;F13&gt; as &lt;ESC&gt;, &lt;BS&gt; and &lt;LF&gt;.  The keys &lt;HELP&gt;, &lt;DO&gt; etc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also be used and it is possible to define the functionke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6&gt; .. &lt;F20&gt; lik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6 := TI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ing &lt;F6&gt; gives the time of day t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the VT2xx/VT3xx/VT4xx-Keyboard support [ D:N ] ?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VT4xx terminal it is possible to use &lt;F1&gt;..&lt;F5&gt; as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CE enables you to define those keys too if you answer "Y"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ques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the extra VT4xx functionkeys support [ D:N ] ?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s of a TANDBERG TDV2230 terminal can also be def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the TANDBERG TDV2230 function key support [ D:N ] ?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dit functions can be performed on the VT52/VT1xx/VT2xx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3xx/VT4xx Keypad, similar to EDT, KED and K5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pad-editing can be switched on/off with MCE KEYPad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EDT-Keypad editing ON by default [ D:N ] ?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CE prompt can show if overstrike- or insert-mode is ac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"+". It can also display if EDT-Keypad editing ( when selected 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enab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.    "+:&gt;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ded prompt can be switched on/off with MCE PROMpt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the extended prompt           [ D:N ] ?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MCE build-session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Extended prompt ON by default [ D:N ] ?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E can accept a user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mpt can be specified "MCE USPRompt &lt;userprompt&gt;"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promptsize is 20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the userprompt                [ D:N ] ?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overstrike- or insert-mode stays active until it is chang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CTRL/A.  MCE can be build so that it sets one of the modes ac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default when it prompts for a new command. This can be chang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MCE INSErt on/off and MCE OVERstrike on/off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CEBLD -- Want MCE to set insert-mode back by default     [ D:N ] 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MCE to set overstrike-mode back by default [ D:N ] ?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"old" commands ( retrieved from fifo and not edited )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 again in the FIFO. MCE can be build so that it does not s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e can be changed with the  MCE SVOLd on/off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MCE to save "Old" Commands by default [ D:N ] ?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internal commands are saved in the FIFO. MCE can be bui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it does not save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e can be changed with the  MCE SVINtern on/off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MCE to save Internal Commands by default [ D:N ] ?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erminal time-out support is included the terminal is logg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after a given time-out time ( TT0: only exits MCE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ant the terminal time-out support       [ D:N ] 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Enter number of time-out minutes [ 2..120  D:4 ] :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command lines with a length greater than or equal to a gi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are saved in the command FIF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can be changed with the MCE CMSZ nn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MCE build-session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Enter minimum command line length [ 1..10  D:1 ] 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y the default maximum number of commands which can be sa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command line Fifo. The value can be changed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E FISZ nn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the actual number of commands that can be saved depen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ze of the commands and the available MCE pool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 about  MCE's  poolspace  can  be  obtain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E FREE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poolspace can be created by installing MCE with a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. INS $MCE/INC=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ue of 2400 will be enough in most c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CEBLD -- Enter maximum number of entries in FIFO [ 1..99  D:22. ] 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helpfile MCE.HLP customized to your selections is cre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ly if you answer "Y" to the following ques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f you donot build the helpfile now, you cano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XT-SCREEN&gt; and &lt;PRV-SCREEN&gt; keys to walk through the help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Create helpfile on LB: [ D:N ] 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CEBLD -- What is your Help Directory [ D:[1,2] ] 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file can be created in two different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1 :  You can access this one by typing HELP MCE [topic...]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you have to include a reference like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M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M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 MCR.HLP and DCL.H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 :  You can access this one by typing HELP /MCE [topic...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ersion does not need any editing of MCR.HLP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CL.H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CEBLD -- Do you want VERSION 2 [ D:N ] ?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When ready and successful copy MCE.TSK to LB: dev. [ D:N ] 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CEBLD -- What is your Task Directory [ D:[1,54] ] 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Install task [ D:N ] 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Print listing and map [ D:N ] 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Creating helpfile LB:[1,2]MCE.HLP 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LB:[1,2]MCE.HLP/PU/N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MCE build-session                                    Page B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Creating configuration prefixfile MCEPRE.MAC 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Creating MAC-command file MCEASM.CMD 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Creating TKB-command file MCETKB.CMD 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MCEASM.CMD/PU/NM,MCEASM.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Assembling MCE 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 @MCEA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MCE.OBJ/PU/NM,MCE.LST,MCEPRE.M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Building MCE 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MCETKB.CMD/PU/N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 @MCET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MCE.TSK/PU/NM,MCE.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LB:[1,54]/NV/FO/CO=MCE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...M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LB:[1,54]M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 MCE/FLA=MCE.LST,MCE.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 - Job 322, name "MCE      ", submitted to queue "PRINT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EBLD -- Procedur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