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X/IAS SIG Tape Distribution - Fall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the RSX/IAS SIG Symposium Tape from the Fall 1990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osium at Las Vegas.  The tape contains material submit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community for the tape at that mee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s  on this tape are from user submissions.  The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ff, the RSX &amp; IAS SIG staffs, and DEC are all in complete igno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contents of the tapes.  No warranty of any kind is im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of these tapes.  The programs may or may not be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ed, they may or may not work, they may even cras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problem with the  contents  of  the  tape,  cont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 of  the program.  Do not contact DECUS, DEC, or the RSX or 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ape contains about 710 files requiring 13000 block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  This will fit on a 600 foot reel of tape in BRU format at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I,   and   so  is  being  distributed  in  this  way.   To 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nd production, the tape is a single BRU  containe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ed (for the LUG distribution only) by several extr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[300,1] contains the files document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ape.  The following files are presen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SX90BTPE.DOC contains an abstract of the contents of the tape by U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README.90B  contains a concatenated list of all the READM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X90BDIR.LIS  contains  a directory of all the files on the tape (B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duce nice directories).  This is a brief  list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ICs and filenames only for space reas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.DOC contains guidelines for submissions to the RSX/IAS Si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.  This is MUST  reading  for  everyone  who  desir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mit a program to the SIG t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90B.DOC has a copy of this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CSET90B.CMD contains the UFD commands to create all the needed U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device whose name is asked for in the command file.   Edi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match your needs before using BRU to extract the tap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d of caution:  under at least  some  circumstances,  11M 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's  /UFD  switch  creates  directories  even when it doesn'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thing in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lenn C.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SX/IAS SIG Tape Copy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E Aerospace Technolog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15-354-7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verhart@Arisia.dnet.g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5 Sleigh Rid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len Mills, PA 19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