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SX/IAS SIG Tape Distribution - Fall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is  the RSX/IAS SIG Symposium Tape from the Fall 1991 DE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posium at Anaheim.  The tape contains  material  submit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community for the tape at that mee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rograms  on this tape are from user submissions.  The DE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ff, the RSX &amp; IAS SIG staffs, and DEC are all in complete igno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 contents of the tapes.  No warranty of any kind is impl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tribution of these tapes.  The programs may or may not be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ed, they may or may not work, they may even cras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problem with the  contents  of  the  tape,  conta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 of  the program.  Do not contact DECUS, DEC, or the RSX or 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tape  contains about 90 files requiring 4000+ blocks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.  This will fit on a 600 foot reel of tape in BRU format at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PI,   and   so  is  being  distributed  in  this  way.   To 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and production, the tape is a single BRU  container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ed (for the LUG distribution only) by several extra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 [300,1] contains the files document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ape.  The following files are presen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SX91BTPE.DOC contains an abstract of the contents of the tape by U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AREADME.91B  contains a concatenated list of all the README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a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X91BDIR.LIS  contains  a directory of all the files on the tape (B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produce nice directories).  This is a brief  list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ICs and filenames only for space reas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IT.DOC contains guidelines for submissions to the RSX/IAS Sig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ion.  This is MUST  reading  for  everyone  who  desir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mit a program to the SIG ta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GIN91B.DOC has a copy of this te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ICSET91B.CMD contains the UFD commands to create all the needed U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device whose name is asked for in the command file.   Edi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match your needs before using BRU to extract the tap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ord of caution:  under at least  some  circumstances,  11M 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U's  /UFD  switch  creates  directories  even when it doesn'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thing in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lenn C. Ever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SX/IAS SIG Tape Copy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E Aerospace Technolog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E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ldg. 100, Room M7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30 Goddard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King of Prussia, PA 19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15-354-76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verhart@Arisia.dnet.g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S 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5 Sleigh Rid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len Mills, PA 193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