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  STOCKS VERSION 2.0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      Mar. 20, 1983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CKS is a stock market record keeping program which calc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long and short term capital gains for up to 14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need only enter each stock market transaction by ans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s posed by the computer. The relevan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on the Trade Confirmation slips supplied by the broker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any t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require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ck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ing or clos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y or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ce per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 amount of transaction (after commis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comments the user wishe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store the transaction data STOCKS will creat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 STOCKS.DAT and STOCKS.MSC on the system device,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procedure. STOCKS.DAT is 168 blocks long, the .MSC file 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CKS will accomodate up to 14 individual accounts and a tot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9 transactions using the STOCK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CKS is "quasi-intelligent" in that it will create its own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s to correspond with the optimal long term gains and losses.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ill illustrate what I mean. Consider that you have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shares of IBM on 1-1-81, and 100 shares of IBM on 5-1-8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-2-82 you sell 100 shares of IBM. This transaction (selling 100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-2-82) will split the original 200 share IBM purchase (made on 1-1-8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wo individual transactions. In other words a new record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equalize the number of shares bought and sold long-term. 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you will have a long term (assuming 12 months is long term)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100 shares of IBM. Now if you sell 200 IBM on 3-5-83 you will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100 long term (the 1-1-81 purchase) and 100 short term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5-1-81 purch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formation necessary for the calculation of Federal an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D income tax forms is available. In addition STOCK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any open positions in any of the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CKS is written in FORTRAN, so while STOCKS is "user-friend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error messages may be the result of incorrect user inpu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input of an alpha character when numeric input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major reports may be requested for any of the 14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ailed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tween any start and end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and Short Term Gain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 defines Long term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tween any start and end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urrent open marke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hree pages are sample re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TAILED STOCK TRANSA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CCOUNT I.D.  1   ACCOUNT OWNER:  T.S. &amp; P.A. RADI        JOINT ACCT.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 DATE  1- 1-82     ENDING DATE  12-31-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.  SECURITY    BUY=1     OPEN=1      DATE    # SHARES  UNIT PRICE     NET AFTER      COM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.   CODE        SELL=2    CLOSE=2                                      COMMIS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8 GD            1         1         2- 1-82    220         19.740        4342.80     GD SSIP 1982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9 GD            1         1         2- 1-82     41         19.740         809.34     GD SSIP 1982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 BA            1         1         2-24-82    300         18.750        5689.72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 BA            1         1         4-14-82    100         17.375        1755.57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5 GD            2         2         4-14-82    300         24.875        7385.72     SOLD SSIP SHARES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6 BA            1         1         4-14-82    500         17.375        8777.86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7 -BAKD82       2         1         6-17-82     25        625.000        1487.44     BA NOV 20 CALL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6 -BAKC82       1         1         6-18-82     10        250.000        2560.00     BA NOV 15 CALL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9 -BAKC82       2         2         8-26-82     10        712.500        7064.76     BA NOV 15 CALL CLOSE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1 -BAEE83       2         1         9-30-82     15        167.500        2377.41     BA MAY 25 CALL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1 -BAKD82       1         2         9-30-82     25        237.500        6087.50     BA NOV 20 CALL CLOSE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2 WRD           2         2         9-30-82     32         12.500         392.70     LAFAYETTE REMAINS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3 WRD           2         2         9-30-82    100         12.675        1239.43     LAFAYETTE REMAINS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4 SYP           1         1        11- 9-82   1000          7.375        7470.00     SIMPLICITY PATTERN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5 CVN           2         1        11-18-82    200         36.250        7178.87     COMPUTERVISION SHORT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6 BA            2         2        12- 8-82    500         32.750       16232.06     CLOSING 500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7 CVN           1         2        12-13-82    200         31.000        6264.13     COVER SHORT &amp; CLOSE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8 -BAEG83       2         1        12-27-82      5        337.500        1657.44     BA MAY 35 CALL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************************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NG TERM AND SHORT TERM GA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CCOUNT I.D.  1   ACCOUNT OWNER: T.S. &amp; P.A. RADI           JOINT ACCT.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NG TERM PERIOD IS 1 DAY OVER  1 YEARS  0 MON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 DATE  1- 1-82     ENDING DATE  12-31-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# STOCK SYM  # SHARES           DATE    PER SHARE      NET       TERM  COMMENT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# STOCK SYM  # SHARES           DATE    PER SHARE      NET       TERM  COMMENT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5 GD             300   SOLD    4-14-82      24.875      7385.72        SOLD SSIP SHARES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0 GD              80   BOT     2- 1-81      20.950      1676.00  LONG  GD SSIP 1981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8 GD             220   BOT     2- 1-82      19.740      4342.80  SHORT GD SSIP 1982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NG TERM NET         293.53  SHORT TERM NET        1073.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# STOCK SYM  # SHARES           DATE    PER SHARE      NET       TERM  COMMENT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9 -BAKC82         10   SOLD    8-26-82     712.500      7064.76        BA NOV 15 CALL CLOSE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6 -BAKC82         10   BOT     6-18-82     250.000      2560.00  SHORT BA NOV 15 CALL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NG TERM NET           0.00  SHORT TERM NET        4504.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# STOCK SYM  # SHARES           DATE    PER SHARE      NET       TERM  COMMENT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1 -BAKD82         25   BOT     9-30-82     237.500      6087.50        BA NOV 20 CALL CLOSE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7 -BAKD82         25   SOLD    6-17-82     625.000      1487.44  SHORT BA NOV 20 CALL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NG TERM NET           0.00  SHORT TERM NET       -4600.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# STOCK SYM  # SHARES           DATE    PER SHARE      NET       TERM  COMMENT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2 WRD             32   SOLD    9-30-82      12.500       392.70        LAFAYETTE REMAINS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2 WRD             32   BOT     1- 1-81       0.010         0.00  LONG  LAFAYETTE MERGER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NG TERM NET         392.70  SHORT TERM NET           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# STOCK SYM  # SHARES           DATE    PER SHARE      NET       TERM  COMMENT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3 WRD            100   SOLD    9-30-82      12.675      1239.43        LAFAYETTE REMAINS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3 WRD            100   BOT     1- 1-81       0.010         0.01  LONG  LAFAYETTE MERGER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NG TERM NET        1239.42  SHORT TERM NET           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************************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NG TERM AND SHORT TERM GA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# STOCK SYM  # SHARES           DATE    PER SHARE      NET       TERM  COMMENT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6 BA             500   SOLD   12- 8-82      32.750     16232.06        CLOSING 500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 BA             500   BOT    10- 9-81      24.000     12111.65  LONG  BOEING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NG TERM NET        4120.41  SHORT TERM NET           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# STOCK SYM  # SHARES           DATE    PER SHARE      NET       TERM  COMMENT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7 CVN            200   BOT    12-13-82      31.000      6264.13        COVER SHORT &amp; CLOSE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5 CVN            200   SOLD   11-18-82      36.250      7178.87  SHORT COMPUTERVISION SHORT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NG TERM NET           0.00  SHORT TERM NET         914.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TAL LONG TERM NET         6046.05       TOTAL SHORT TERM NET         1892.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************************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N TRANSACTIONS RECORD AS OF   3-20-8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CCOUNT I.D.  1   ACCOUNT OWNER: T.S. &amp; P.A. RADI           JOINT ACCT.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.  SECURITY    BUY=1     OPEN=1      DATE    # SHARES  UNIT PRICE     NET AFTER      COM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.   CODE        SELL=2    CLOSE=2                                      COMMIS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9 GD            1         1         2- 1-82     41         19.740         809.34     GD SSIP 1982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4 SYP           1         1        11- 9-82   1000          7.375        7470.00     SIMPLICITY PATTERN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8 -BAEG83       2         1        12-27-82      5        337.500        1657.44     BA MAY 35 CALL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************************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