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25 Jan 86                         Page 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can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specifi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in the same fashion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have been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has been added to allow messages to be typed on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can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,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 are  allowed on the RUNOFF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5 Jan 86                         Page 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- and post-fixes can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 LEVELS  now  supports level numbers with separate p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ost-fixes for each level.  This allows possible  autot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 new  style  and  display  features  are illustrated in D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.tst, which works on a VT-100 terminal, and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revents orphan lines on the next page.  This also 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 is reclaimed more efficiently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5 Jan 86                         Page 3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r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The  /TT switch allows WRITE ALL output for the .DOC fil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needed to bypass operating system checking of control co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can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switches only  on  the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 syntax  of  the .DEFINE COMMAND has been changed to mak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asier 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 level  etc.).   This  allows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s  of  a document to reference earlier parts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-overlayed  versions 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 allows 2 pass operation of RUNOFF.  This is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esire forward and backward references to  section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.  This was sugges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 .DISPLAY  commands  now  cause a break, in conformanc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, and all of the  enable/disable  commands  do  not  ca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UNOFF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h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found, but a larger percentage are correct.  The h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henation routine should now be more accept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warning mesages to be turned on or off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5 Jan 86                         Page 4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ring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hyphenation  will  now work with character widths o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.BREAK  LINE  has been added to force break at end of nex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useful inside a defined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.ENABLE  COMMAND REPLACEMENT allows user defined commands to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permanently defined commands.  In addition, either an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core  "_"  or  dollar sign "$" can be used to select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manent comman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.DISABLE  TRAILING  ZERO  turns  off the trailing zero i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 This is needed for compatibility with the  newest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on of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Parameters  must  not be split between 2 levels of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, a parameter could be split between 2 different  lev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  of substitution.  Now this is not allowed.  Since spl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ameter would have been an error, this  should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ious impact on current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.IMMEDIATE IF/IFNOT allow conditionalizing a single line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.ENDIF.  These are useful inside defined commands.  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s  are  checked  for  errors, and nesting may includ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label more than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3  help and document variants are now available (full,smal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).  These allow you to conserve disk  space  and  paper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.DISABLE  PAGING mirrors the .PAGING command, but paging 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ed by .ENABLE PAGING, and all .PAGE command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GE  SIZE  cannot  enable  paging once disabled.  This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ful for help files than the .NO PAGING comma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Restrictions  on IF/ENDIF/ELSE commands are now enforced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n just being documen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raceback  has been improved.  It attempts to pinpoint the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greater ease in finding 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Headers  were handled with inconsistent status.  The FILL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by the .SAVE HEADERS command is used for  title,  sub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page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User  specified change bar is allowed as part of the .ENABLE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 All numbers can now be in the range of 0 to 3999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All  default  table  sizes can be changed.  By editing RNPRE.MA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can increase the number of nested lists, or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A  set  of  escape  sequences  for the Hewlett Packard Laset 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are available compliments of  Jack  Wenrick,  BFGoodr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.  He has also tested RNO on the PRO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.IF  commands  and .VARIANT commands now accept multiple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helpful  when  a  variety  of  conditions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ing tex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25 Jan 86                         Page 5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ll 85 - V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RUNOFF  now  gives  an error message if .LIST is not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END LI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code  has  been rewritten in "Machine independent macro"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 routines will work on VAX in native mode.   The  n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version is about a factor of 2 faster on an 11/750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.1 of VMS.  It is benchmarked as slightly faster than DSR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lain  text".   Of  course,  special  features to support fa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 will slow RUNOFF down depending on how often  they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ome  code  has been added for proportional fonts, but i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, so it is not docume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ild  characters are allowed in .VARIANT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underscore "_" is a legal character in .IF lab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The native mode version has much larger defaul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ome  optimization was done on the index routine to make it fa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.  The symbol FASTX determines how much optimization is d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undefined,  no optimization is done.  Optimization incre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mands on dynamic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A  .SETUP  command  has  been added to allow easy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an initial set of escape sequences to the printer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 all te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Equation  formatting has better error recovery.  If right br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missing, RUNOFF attempts to fill them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 the  bug  and  demonstrate  it  in just a few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I would appreciate the effort.  I will try to  fix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or at least create a workaround.  I do not guarantee an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, but I will try to be helpful.  I  can  not  return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calls, so if I am not in when you call, leav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