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      M      A       III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M   M M     AAA       I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 MMM  M    A   A      I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  M   M   A     A     I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      M   AAAAAAA     I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      M   A     A     I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      M   A     A    III     L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- AN ONLINE MAIL SYSTEM FOR TS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s on online message sending  system  designed  to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SX-PLUS.  It allows users to send messages to other us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read messages that have been sent to them.   Mail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rom a logon command file or as a keyboard command (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of MAIL (V2.14) corrects any reported or 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in the previous versions, and adds more options, and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distribution consists of the fil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XXX        Default system mail file (post off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MN.TSX      Postmaster program for maintenance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X.SAV       MAIL utility program for reading/sen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COM        System command file for runn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DOC    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BLD        COMMAND FILE to build the MAIL system (FORTR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77.BLD        COMMAND FILE to build the MAIL system (F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file, MAIL.XXX, is a common file, accessable by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 that  contains the names of current users, and their m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s.The maintenance program, POSTMN.TSX, allows the  pos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ystem  manager) to create a new mail file, add or delete us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end the mail file.  The MAIL  utility,  MAILX.SAV, 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to  read  their  mail,  delete their mail, or send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r.  The system command file, MAIL.COM, is used to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program if MAIL has been envoked from LOGON or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used to store USERNAMES, their  addresses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es  for  each user.  Its initial size is determi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users requested in the setup program  (POSTMN.TSX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= ( USERS * 5 ) +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reserves 3 blocks for USERNAMES and ADDRESSES 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type  of  directory ), and 5 blocks of messages for each us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default value of 19 and a maximun of 96 users.  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l  file  is between 98 and 483 blocks in size.  Not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mail file is similar in format and status (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,  IT  IS NOT A LD (logical device) DISK.  Do not attemp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 or INITI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NAME is the TSX USERNAME, and is in the same form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 CASE  only,  with twelve alpha-numeric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NAME must be unique (no users may have  the  same  US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is an internal pointer into the mail file to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e  where each user's mail is stored.  Its value should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   Irreversible  corruption  of  the  mail  file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 blocks of directory allows space to a  maximum  of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 each having a unique USERNAME and ADDRESS (PO BOX).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is stored in 8 words, starting at location  0.   That 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1  has  their PO BOX at location 1, USER2 has their PO BOX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9, USER3 at location 17, etc.  The first six  word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NAME  (TSX format), word 7 is the ADDRESS, and word 8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's mail file is 5 blocks in length.  However,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is  limited  to  1026  characters  (  2 RT-11 BLOCKS)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  Each message has a 10 word header, comprised of the M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 NUMBER,  DATE  SENT,  TIME SENT, and the SENDING USER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next, and is terminated by 1 or 2  null  bytes.  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stored in this format.  Thus it should be possib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hold at least 15 moderately siz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SX version 6, the mail program (MAILX.SAV) can  be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LLED  with  the  BYPASS privilege, instead of using th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is way, users  have  R/W  access  to  the  mail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IL.XXX)  while  running MAIL.  An example that can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ystem startup file (DETACH.TSX)  is  shown.   (Thank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Mehl of IOWA STATE UNIVERSITY for suggesting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 ADD SY:MAILX.SAV/PRIV=BYP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MN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, which should only be used by the  system  ma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r,  allows  the  user  to  setup  and  manage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rs are prevented from running  POSTMN.TSX.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does not have to be on 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MN will initially create the mail file  (MAIL.XXX)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 addition  and  deletion  of users.  It will also lis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rs entered on the mail system.  The EXTEND command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mplemented.   To extend the mail file for additional us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UP /T command (DUP SY:MAIL.XXX=/T:n/Y) to add more  m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 space.   Note  that  there  must  be  sufficient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after MAIL.XXX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will make a new mailfile on the default  device. 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sks  if  you want a new mailfile (Yes or No).  If Yes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number of users, (default of 19).  It then  asks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EV:FILENAM.EXT of SIZE is correct.  If Yes is entered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ail file is created, else the CREATE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will insert new users  into  the  mail  file.   It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for the USERNAME, which must be the same as the TSX US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nd in UPPER CASE.  It may be any printable character, 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pt  !,  as  long  as it is a valid TSX USERNAME.  Its lengt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12 characters.  For  ease  of  sending  messages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 should  be only alpha-numeric characters.  If the US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ntered already exists in the mailfile, the name is  rejec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, and a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a new mail file, the easiest way to ente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users  is  to run TSAUTH, create a charge file (CHARGE.TSX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file so it contains only the USERNAMES (remember to 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the  trailing spaces after the USERNAME), and then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mmand file to input the names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&gt;R POSTMN.TS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AMEn  are  the  USERNAMES  from  the  edited  charg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RGE.TS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ill remove the requested USERNAME from the mail s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.   If the name is in the mail system, it will ask for verif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to delete (Yes or No).  If the name  to  delete  doe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 messag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ll list, along with the address, the USERNAME of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on  the mail system.  It will also give the total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X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X is the utility the allows reading/sending/deleting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   Using   MAILX   is  almost  idiot-proof,  as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driven, and all valid commands 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ail system is quite simple.   Simply  enter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ptionalcommand].   If  no  command is entered, the menu of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is printed, and the mail-prompt is shown.   The  user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the desired command.  If an optional command is given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[,F] Write to All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Sen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Rea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Message text 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Help (this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 command allows a privileged user to send a messag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of the mail system.  The optional F command will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ext file that contains the  message.   If  the 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does not exist, the sender is advised, and given the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borting  or  retrying  the  attempt.   All   users,   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start lines, are then sent the message "You have 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 command allows a user to see how many messages ar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mai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 command allows a user to read their mail, listing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one  at  a  time.  Each message is listed, preceded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consisting of message number, date and time sent, and 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 the  message.  At the end of each message, the user h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reading the next message, deleting the message,  repl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to the message, printing the message, or quiting and retur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MAIL option (P) will give the user a hard-copy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message.  It is printed an the system printer ( 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UNIT 6 ).  This can be changed if you site does not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evice  LP:  (ASS LS LP).  If the P option is chosen,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also specify an optional device to print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Print the current message on device L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LN:   Print the current message on device L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DK:   Copy the current message to file MSG.nnn on device D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nn is the message-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LD2:  Copy the current message to file MSG.nnn on device LD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evice specified is not  valid,  the  user  is 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 option will allow a user to send a reply to  the  m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, and the D option will delete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 command allows a user to send  a  message.   They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 for the USERNAME to send mail to.  Simply enter the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, the same one as shown by the TSX W (SHOW JOBS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USERNAME exists in the directory, they are then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sage.  The message can be any text string,  each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maximum of 80 characters, and each message having a ma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um of 1026 characters.  The message is terminated by  CONTROL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&gt; ( ^D &lt;RET&gt; ) or .D or .d &lt;RET&gt; (.D being the first an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a new line, after the * prompt).  The sender is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 that  the  message has been sent.  This process take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4 seconds.  When the actual writing into the mail  fil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 place,  the user is prevented from ^C-ing out of the pr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.  The user can also abort the S command by entering a .A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 &lt;RET&gt; (.A is the same format as .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 command is similar to the S command, but  the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is taken from a specified file, instead of entered inter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ssage is sent, the receiving party, if  logged  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the message "You have 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messages from being lost, an  access  control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on each individual mail box.  That is, only one user may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 a write into a specific mail box at any one time.  For 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e, if USER1 is sending a message to USER5, and USER3 wan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nd a message to USER5, only one user will have  acces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into USER5's mailbox, while the other user will be adv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hort wait (usually a few seconds).  This occurs only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write  into  the  mailbox, so the sending users can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ir messages without any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cy is provided by allowing only a specific user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their mail, as determined by the USERNAME.  Thus, USER2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the messages in the mail box assigned to USER2, an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l boxes assigned to USER1 or USER9.  However, thi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come is USER2 has SETNAME privilege (TSX V6.2)  or  by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program  (DECUS  RT SIG TAPE).  If USER2 changes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to USER6, they will be able to read USER6'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is  provided  by  having   the   entire   mai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IL.XXX)  encrypted.   Thus,  dumping  the  file  (DUMP/OUT: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:MAIL.XXX) will print only gibber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ing, MAIL may be run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[OPTION]                  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                 Envokes MAILX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L                 Runs MAILX in LOGON mode (read mail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                 Runs MAILX for reading mai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                 Runs MAILX for sending mai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                 Runs MAILX for number of messag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[,F]             Runs MAILX for write to all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F                 Runs MAILX for sending a message from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ng messages, MAILX can be envoked from a command file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&gt;MAIL S                ! Run MAILX in SEND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                ! USERNAME of receiving pa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               ! BO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           !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           !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              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D                      ! ^D TERMIN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file,  MAIL.COM,  controls  the  opera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X.SAV.  The file is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MAIL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is envoked by typing MAIL ^1 (or @SY:MAIL.COM  ^1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^1 is replaced by one of the optional commands given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peration is "MAIL&lt;RET&gt;".  This gives the  menu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 mail  prompt (MAIL&gt;).  LOGON mode checks the USER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for mail, and the asks if the  user  wishes  to  rea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   This  is  usually  done only in the TSX LOGON FILE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"@SY:MAIL.COM L".  READ mode will  bypass  the 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tart to list any messages.  SEND mode will again bypas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prompt for the username and the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rivileged user wishes to send mail to  all  users,  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use  the A option, which functions as the write options (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es not prompt for a USERNAME.  The user inputs  a 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sent to all users.  The M option allows a user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messages there are in their mailbox, without  having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go through the entire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- AN ON-LINE MAIL SYSTEM FOR TSX+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system  is  built  by  envoking  the  command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BLD  for FORTRAN, or MF77.BLD for FORTRAN-77.  The mail pr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also needs to be linked with TSXLIB (DECUS RT SIG TAPE).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of  a runable MAILX.SAV and POSTMN.TSX with a default ma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 SY:MAIL.XXX are included on the distribution,  for 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have a copy of TSXLIB.  Before building the sys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line in SUBROUTINE "FILE.FOR" to define the  devic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for   the  system  mail  file.   The  defalt  nam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:MAIL.XXX (in RAD50).  Be sure that users of  the  mail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R/W ACCESS to this file, either with the ACCESS comman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STALLING MAILX with /PRIV=BY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NAME/3RSY ,3RMAI,3RL  ,3RXXX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would appreciate any comments or  suggestion,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, at the address below, or by BITNET (path give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 P. (MIKE) MARA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YOLA EMC L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 of Electrical Engine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OM AD-5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YOLA CAMPUS / CONCORDIA UNIVERS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41 SHERBROOKE ST. 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REAL, CANAD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14) 848-3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NET ADDRESS      MUFFY@CONU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