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ol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a number of tools, written in  C. 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 do  not  require any knowlege of, or interest i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C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of 20-Oct-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is made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.     The    person   responsible   for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is system should expect to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 and modify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ncountered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 or   its   run-time   library.   The  DE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ructured Languages Special Interest Group' 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 focus  for  communication among users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Gener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ew exceptions, all Decus C tools use a Unix-lik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ng  parameters  to the program, allowing for redir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andard" input-output  devices.   This  section  descr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tool installation and the parameter pass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Installing the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ols are compiled and linked with the C  run-time 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ing  executable  program (.TSK, .SAV, or .EXE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a convenient directory.  The following conven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On RSTS/E, the tools are copied to the account nam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ystem-wide  logical  "PUB:". 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lied command files, the system  manager  must 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this account as a "system-wide logic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us C programs can be run using  the  RSTS/E  cons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(CCL) facility.  If the system manag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install all programs as CCL commands, the  C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may  be  compiled and installed.  You may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a tool (or any Decus C program) by a  command 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UN Disk:[P,Pn]file argu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"Disk[P,Pn]" indicates the disk and account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executable  program is stored.  CRUN chain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, passing the argument list in  a  common 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very specific to RSTS/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On VMS, the tool build process  writes  the 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  to  the  user-defined logical "BIN:".  Tool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nstalled" by the foreign command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TOOLNAME :== $BIN:TOOL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On RSX, tools may be installed as known images. 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 no   equivalent  of  the  CRUN  program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On RT11, tools are RUN.  There is no (supported) wa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 a command line to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ecifically RUN (rather  than  executed  via  a  comman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st) tools will prompt for a command line, using a prompt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ypes the command line which is parsed  and  pas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ol's main program.  The specific prompt varies from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ystem.  If known, the name of the tool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Argument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tool is invoked using an argument list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 arg1 arg2 "argument thre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rogram will be passed the arguments as string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ome  operating  systems  will  merge  all   non-quo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 to upper-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rgument strings may be quoted using  "..."  or  '...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 a  quoted string, the other quote character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Within an argument, the backslash  '\'  character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he next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ol don\'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s will be described, the '&lt;' and '&gt;'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specify i/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I/O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tools read  from  and  write  to  the  user'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 Most  tools allow the specific file to be redef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 tools  to  be  combined  into  larger  entities. 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 is done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any  (non-quoted)  argument  begins  with  the  '&lt;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,  the  argument will define a file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command in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any  (non-quoted)  argument  begins  with  the  '&gt;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,  the  argument will define a file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output.   If  the  argument  begins  with  '&gt;&gt;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 will  be  appended to the file (if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era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text file archiver</w:t>
        <w:t xml:space="preserve">             ____ 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a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ar -- text fil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 [-options] [-z logfile] archive_name file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  manages  archives  (libraries)  of   source  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 a  large  number  of  small file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using excessive system resources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Force creation of n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lete file fro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Insert, same as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rint files on standa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place, same as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List archive (directory)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Update, same as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Extract nam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Verb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Write verbose log to indica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name  arguments  may  contain  '*'  and   '?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,  where  '*' matches any string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'?' matches one character.  ('%' may be  used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onym   for   '?'.)  There  is  a  slight,  but  s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 on the way wild cards are process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delete, and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 ('*' and '?') against the files  nam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archive,  performing  the  operation o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 that  match.   Except  for  delete,   "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" matches all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, replace, and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and the wild-card arguments against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d  on  the  operating system -- eli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 wild  cards.   Then,  match   against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     text fil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d  files.   Those that match ar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file  on  the  operating  system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ment,  any  additional files ar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archive.  Files in the archive  that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in the directory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, insert, replace, and update work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.   If  it seems reasonable, the program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exten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Add files ne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s  new  files  (not  presen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)   but  does  not  modify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ly in the archive.  It 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 error  to  try modifying a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 Modify existing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ify files present in the archiv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add new files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  Modify existing, add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simple to do, but would seem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a rich source of us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files are "standard" text  files,  each 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 is preceeded by a lin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-     file.name       date    tru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re is no line or byte  count.   To  pr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,  a  '-'  at the beginning of a record with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file will be "quoted" by doubling it. 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filename fiel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tic messages should be self-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Build compilation command files</w:t>
        <w:t xml:space="preserve">             _____ ________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buil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build -- Build compilatio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-option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 is used to create command files for C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ies.    It  reads  the  program  source  fil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dependencies and writes a command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 indirect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        Set protection codes on the outpu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rogram  or  library) so that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ac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        Build  (as  a  program)  even   i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/*)BUILD" comment is not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        Do not delete .obj files after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 header       A header command file is copi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file before al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library      An  object  library  of  C  program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t.  library is the (fully-qualifi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of the output file.  (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(BIN)   model  is  not  appended)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pecified, the filetype will  be  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RT11  and  .ODL  for  RSX  and  V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braries.  Note that,  on  VAX/VMS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  build  both  the  RSX  and  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brary,  you  must   select 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brary  names  as  they  will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the same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 modelfile    Command files  are  built  by  exp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ros  in  built-in model string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l file allows the  user  to  specif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definitions for mode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output       The  output  file  is  be  chang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dout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source       This string is pre-pended to all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  references   (and   include 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s are not commente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 trailer      A trailer command file is copie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file after al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          Verbose  --  log  files  as   they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system       Specify the operating  system  o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command  file is to be run. 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, your current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z              Used  to  build   a   test   datastre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 are compiled using "[x]cc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wcc"   and   the    outputs,  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program&gt;.ols   and   &lt;program&gt;.s,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ed  through  diff.    Program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ither  assembled nor linked.  The .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.s files are deleted.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upposes  that  the  new  compi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d "newcc" (or, on rsx, "newxcc"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 diff has already been defin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intended to  simplify  debugg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us C compiler.  There is no pro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esting nat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-x option is not specified, the output file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 built   for  the  current  operating  system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perating systems are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xnative, vaxrsx, vaxboth, v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xnative generates a command fil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s the Vax-11 C compiler only;  vaxr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s Decus-C only, while  vax  writ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file that can be used for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rt11, rstsrsx, r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sts defaults to rstsrt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xnative rt11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are native-mode command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 be  abbreviated  "rsx"  and  "rt1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pecifing  an  operating  system,  a  non-ambigu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s required.  Thus, "rstsrt11" may b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rsts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note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 -l c:cu -s src: *.c &gt;vxcubl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 *.c -x rt11 &gt;tto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builds the utility  library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, while the second builds tools for rt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AND TRAILER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les  are  written  to  the  output  file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eader)  and  after  (trailer)  the  generated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 They  may  be  used  to  establish  compi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SOURC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enerate the command file, build  reads  each 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 searching for a build command.  This appears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(beginning in column 1) in the C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)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a  library  is  being  built,  build  searches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/*)LIBRARY".   Thus  libraries and programs may coex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"/*)BUILD"  or  "/*)LIBRARY"  must  appear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-case  at  the  beginning  of  a  line.   Also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 "*/"  must  be  the  first  non  white-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' outside of a model argument will cause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ource  line  to  be  ignored, allowing comment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build arguments are given, the current  file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may be given to override model  (or  built-i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.  The format for an argu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X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X may be  either  a  single  letter  or  a 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losed  in  either  parentheses or braces and Y may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a single word or  a  string  (which  may 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s, newlines, etc.) bounded by brac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)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(PROGRAM) = kw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(STACK) =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(FILES) = { kwik sortc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model definitions, the '$' character  may 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itself  if it is doubled "$$" or followed by a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$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may be specified  in  build  argument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DTOA)         This program requires the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sion  routines.   This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(DTOA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SRC)          The account where the sources ar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rides any -s op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BIN)          The account where the image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FILES)        The list of files to be built.   If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,  the  current  file  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.  $(FILES)  may  be  specifi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MP)           To preprocess program  source  files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MP macro pre-processor, defin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(MP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the MP preprocessor does not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filetype, the build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 ".C" to any source file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have an explicit filetype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verridden by providing the  fil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$(FILES)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(FILES) = { prog.tx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INCLUDE)      The list of files to  be  included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 specified, no includ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ied.   The  copy  is   supressed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ither  $(SRC)  nor $(COPYINCLUDE)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n redefined  as  the  file 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ied from the current disk/accou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self.  These  files  are  not 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 compilation,  even  if 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ied.  $(INCLUDE) may be specifi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o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PROGRAM)      The name of  the  program  image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STACK)        A value  for  the  RT11  /B[OTTOM] 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r.   If not specified, "$(ST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 2000"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TKBOPTIONS)   RSX task builder options (stack,  un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sk  name,  etc.) are specifi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gu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(TKBOPTIONS)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CK   = 1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SK    = ...F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... e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OBJS)         A string naming the actual objec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 specified,  it overrid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of the files just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LIBS)         A string naming additional librari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 searched  (before  searching  the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time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UTLIB)        A utility  library:   "C:VAXLIB/LIB"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x  native,  nothing on othe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SUPORT)       The  RT11   runtime   support   rout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:SUPORT.OB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??LIB)        The C runtime library. 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(VXLIB)    The VAX/VMS native runtime  library,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"SYS$LIBRARY:CRTLIB/LI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(RXLIB)    The RSX runtime  library. 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ends  on  the  operating  system: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X/VMS and RSTS, it is "C:C/LB",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native RSX-11M, it is "LB:[1,1]C/L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(RTLIB)    The RT11 runtime library. 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"C:SUPORT,C:CL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ODL)  =  {...}  An  RSX   overlay   description.  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,  a  temporary  fi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  (and   subsequently   dele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 a  configured  over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 that  you  should  referenc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-time  library  by  using $(RXLIB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btain the correct library  desig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  $(ODL)  is  specified,  $(OBJS)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gnored and $(LIBS) and $(RXLIB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ed  only if present in the $(OD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(ODL)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1-MAIN2-$(RXLIB)-*(OVR1,OVR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VR1    .FCTR   SUB1-SUB1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1L   .FCTR   $(RXLIB):FWILD: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NA:R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VR2    .FCTR   SUB2-SUB2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2L   .FCTR   $(RXLIB):ASL$$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 really asl$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e use of $(RXLIB):XXX 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ules  from  the  C  library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ing  of  the  '$'  in   referen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routine ASL$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OVR)  =  {...}  An  RT11  overlay   description. 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,   $(OBJS)  is  ignored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(OVR)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ot1,root2,$(SUPORT),$(RTLI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ver1/o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ver2/o: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COMMENT)      A string that  will  comment  a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for the targe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PREFIX)       This model is expanded at the  star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ery  compilation.   The  default 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  suitable  for  the 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POSTFIX)      This  model  is  expanded  after 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build.  On VAX/VMS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s  the  program  as  an 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.   On other systems,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FIRST)        This model is expanded before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is  built.  By default,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hing.   It  may  be  defined   by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-specified mod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(LAST)         This model is expanded  after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is  built.  By default,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hing.   It  may  be  defined   by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-specified mod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)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 a  "normal"  build  for  e.g.,  grep  or  ech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ling  build  that  this  file is a program,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a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)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PROGRAM)      = xr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INCLUDE)      = xrf.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FILES)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xrf0 xrf1 xrf2 xrf3 xrfi xrfd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TKBOPTIONS)  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SK    = ...XR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ODL)         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ROOT   XRF0-XRF2-XRFD-$(RXLIB)-*(X1,X2,X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1:     .FCTR   XRFI-X1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1L:    .FCTR   $(RXLIB):CONCAT:CTIME:FWI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2:     .FCTR   XRF1-X2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2L:    .FCTR   $(RXLIB):ASL$$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3:     .FCTR   XRF3-X3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3L:    .FCTR   $(RXLIB):CPY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OVR)         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rf0,xrf2,xrfd,c:suport,c:c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rfi,c:clib/o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rf1,c:clib/o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rf3,c:clib/o: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lightly more complex build shows specifica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clude file, the creation of a program whose na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from  its   component   files,   task-buil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 Build compilatio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,  and  overlay  files,  including library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)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INCLUDE) = chrtab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brary build file shows the naming of  an 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files consist  of  strings  of  macros  and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.   Each  definition  is  separated by on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blanks, tabs, or newlines.  Definitions are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 format  as their )BUILD parameter counterparts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will (re)define defaults  for  the  entire  bui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he mod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SRC) = DK1:[6,1]      #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(BIN) = SY:[1,3]       # imag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ll program source to be taken from DK1:[6,1]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piled programs to be written to SY:[1,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file definitions replace operating-system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.  Anything more elaborate than redefinition o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,   $(SRC)   or   $(BIN),   will   probably  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ing  of  the inner logic of the build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be especially cautious of changing a link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buil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never  replace  make.   It's  not  supposed  t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s.  The problem that build was written to solv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rordinary proliferation of  tiny  files  --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  program  requiring five or six command files: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wo for e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   Compare Files for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Compare Files for Equality</w:t>
        <w:t xml:space="preserve">             _______ ___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com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comm -- Compare Files for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 [- [123]] file_1 file_2 [out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 prints lines which are common to two files.  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are  only  in  file 1 are printed in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;  those which are only  in  file  2  are 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ed  by  one  tab;  those in both files are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ed by two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ng flags 1, 2,  or  3  supress  prin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 -12    prints only lines common to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 -23    prints lines present in the firs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 not i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 -123  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utput file argument is not  present,  outpu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input file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   Compare Files for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Differential Fil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Differential File Comparison</w:t>
        <w:t xml:space="preserve">             _________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dif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diff -- Differential Fil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 [option] file1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 compares two files, showing what must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 them  identical.   Either  file1 or file2 (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) may refer to directories.  If that is the case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in  the  directory  whose  name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file argument will be used.   The  standard 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be  used  for  one  of  the  files by replac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by "-".  Except for the  standard  input,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ust be on a dis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Remove trailing whitespace (blanks and tab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  all  other  strings of whitespac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gl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Print some context -- matching lines befor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the  non-match section.  Mark non-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s with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      Output is in an "editor script" format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le with the Unix 'ed'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information  needed  to  compare   the   files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ed  in  main memory.  This means that very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(or fairly large files with many differences)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 the  program  to  abort  with  an  "out of spa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   Main  memory  requirements  (in  words)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xim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* (length of file1 + length of file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3 * (number of 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ere "length" is the number of lines of data  in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Differential Fil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reads each file twice, once to build  h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  and  once  to  check for fortuitous matches (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that are in fact different,  but  which  ha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hash value).  CPU time requirements include s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sh tables and randomly searching memory tab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ce  classes.   For  example,  on  a time-sh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X-11/780, comparing two 1000 line files required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seconds  (elapsed clock time) and about 10,000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working storage.  About 90 per-cent of the  time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 up by fil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, bad option '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 input files were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open input file "filename".  Can'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ran out of  memory  while  comp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read line nnn at xxx in file[A/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ndicates an I/O error when seeking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line.  It should no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urious match, output is not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 lines that were different yielded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h  value.   This  is harmless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ce output is  not  the  minimum  se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ces between the two file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of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s 1 to 5 were changed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s 1 to 3 were changed to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s 4 to 5 were changed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ogram  uses  a  CRC16  hash  cod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lihood of this error is quite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Differential Fil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ff algorithm was developed by J.  W.  Hunt and  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McIlroy, using a central algorithm defined by H.  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ne.  It was publish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nt, J. W., and McIlroy, M. D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lgorithm for Differential File Comparis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ing Science Technical Report #4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l Laboratories, Murray Hill, NJ  07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Echo Arguments to Standa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Echo Arguments to Standard Output</w:t>
        <w:t xml:space="preserve">             ____ _________ __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ech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echo -- Echo Arguments to Standa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[argument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writes its arguments, one per line, o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file.   It was primarily used to debug the Dec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as a test of the library, echo is not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doc  Fix runoff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Fix runoff output files</w:t>
        <w:t xml:space="preserve">             ___ ___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fixdo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fixdoc -- Fix runoff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doc &lt;infile &gt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of bugs in  RSTS/E  RNO.TSK  and  VMS  "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off",  this  filter  must  be  applied  to  C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.  It is execu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xdoc &lt;infile &gt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specific to the Decus  C  documentation  stand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eft margin 8, right margin 72, page size 8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VMS, the title lines are output "&lt;FF&gt;text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md  Build command files for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Build command files for Decus C</w:t>
        <w:t xml:space="preserve">             _____ _______ _____ ___ 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cm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cmd -- Build command files for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md &gt;result -options pattern fil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md was written to aid in  maintaining  the  Decus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.   It  is  used  to  generate command fi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ing the  run-time  library,  for  example. 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y of limited use in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        Macro  command   file,   (for   run-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brary  build.  This prevents compi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SX.MAC and RT11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        Enable debu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  model        "model"  replaces  '?'  in  a  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             For RT11, preface the output  fil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R MACRO" and end it with "^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no  pattern  is  present,  patterns  and   wild-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 will be read from the standard inpu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_file pattern input_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pattern  begins  with  a  blank,  the 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_file  (or  stdout)  will be used.  If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blanks, enclose it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input_spec is present, the line is copied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with  no changes other than substitu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pattern, the  following  strings  have  spec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md  Build command files for Decu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Replaced by the last mode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*     Replaced by the filename +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Replaced by the filenam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disk and [UIC,PPN] is nev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lagged arguments are wild-card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md &gt;rilbas.cmd -c OBJ:*,LST:*=SRC:RT11,SRC:* *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command line builds the assembly command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I/O library in RT11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md &gt;tov.cmd VAX::[C.OTSIO]*.*/VA=[5,5]*.* [5,5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command generates an indirect command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S/E DE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cmd was written to aid in  maintaining  the  Decus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-time   library.   It  is  fairly  useless  in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s.  The build program  may  be  more 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kwk  Build Keywor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Build Keyword Index</w:t>
        <w:t xml:space="preserve">             __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kw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kwk -- Build Keywor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kwk [-w -c] &gt;output.fil fil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kwk scans library (macro) files for ";  index" lin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ing  the  input to kwik.  It runs only on the dec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.  The format of the library files is 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getrno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-w and -c options are as described for getr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C source, rather than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uild an index to the Decus C runtim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kwk &gt;index.tmp [5,4]*.mac [5,5]*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wik -t 16 -w 64 &lt;index.tmp &gt;index.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 index.rno=indhed.rno,index.out/f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no index=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 Build Documentati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Build Documentation Source</w:t>
        <w:t xml:space="preserve">              _____ ___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getrno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etrno -- Build Documentati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no [-options] -o output -h header input_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no reads a list  of  files,  compiling  comment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off source. 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C source files, rather than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     RSTS/E title hack flag. 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      Usage --  output  an  abbreviated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 only the information between "Usag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Description".  (Note:  ignored if -c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Wizard:  output package internal call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file Write output to "file", rather than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 file Prepend the contents of "file"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n error in the RSTS/E  V7.0  runoff  (RNO.T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 that  title lines do not get correct page numb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-r flag is set, .t lines in  the  header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 marked  for the fixdoc.c program.  Note,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to be recognized, it must have the exac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t Anything  (or .t ########Any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no will 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t [[Anything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ixdoc.c will look for same for pos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 Build Documentati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SOURC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input MUST hav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title  name    Titl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+                              (Start of commenta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Index         Short description for kwik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Index         (Another short descrip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Usage         (Start of usage inform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    Usage information, output, starting in colum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    exactly as it is written (rno .nf mode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    leading semicolon is not output, but the tab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    spaces) 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    Description, output, starting in column 8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    runoff .fill mode, except that any line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    with ";&lt;TAB&gt;&lt;TAB or SPACE&gt;" will be outpu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    .no fill mode.  The leading ";&lt;TAB&gt;"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   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    A line consisting of just ";" will gener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    runoff .space while a line consis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    ";&lt;SPACE&gt;text" will generate ".indent -8 ;text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-      (End of comment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wizard flag (-w) is not  given,  a  Macro 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used to  signal  the  start  of  package-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    If   "Internal"   preceeds  "Usage",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will be output for this file.  If it fo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sage" or "Description", text following (up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initiator) will not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SOURCE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source must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def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tle   tool_name       header_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x   index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_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for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 Build Documentati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comment leadin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fdef&lt;tab&gt;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 heads  begin  in  column  1.   They   will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-justified and printed in upper case with a tra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ext will  start  in  column  8.   Note:   text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 runoff  commands  (the first char in col.  8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',  but  it  is  your  responsibililty   to   mai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gnment  and  to  quote  runoff-specific character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which have a '.' in column 1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lm +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s.i-8;bad file _&amp; other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s.i-8;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lm -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blank lines will not be passed to runoff:  if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eeded, use the runoff .sp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 file is assumed to be in runoff  format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star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omment Set top-of-form at 4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omment below perfo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 58,80       ! 58 lines per page, 8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m 8           ! left margin at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rm 72          ! right margin at 7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hd Mixed       ! Mixed case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 the  left  margin  is  set  to  8,  titl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itles should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t  ########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st ########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zard flag may be  used  to  select  part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omment wiz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 For wizards only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omment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 For non-wizards only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omment mund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 Exit wizard sec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 Build Documentation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 format    of    the    comments    is     EXA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comment&lt;space&gt;argument" One spa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file builds one or  more  records  (lines)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file.   The  first  has the title line, (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.title).  To allow  building  an  index,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&lt;TAB&gt;Tit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is are lines containing .rno text. 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is  followed  by  a  record containing "!!"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tw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with "!" in  the  first  byte  may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e  information  between  passes:  they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 to  the  output.   This  allows  writing 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as a sepe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re is a bug in the RSTS RNO (as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Version 7.0).  Consequently, if your runoff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chapter  headings,  You  should  not  have  explic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s, or have page numb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zard is ignored in C sour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no was written to aid in  documenting  the  Decus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ies.   It may not be particularily useful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s.    (I.e.,   getrno   and    the  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are interdepe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arning message is printed if a file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  are    many    other    messages,     hope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p    Get Regular Expression an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Get Regular Expression and Print</w:t>
        <w:t xml:space="preserve">              ___ _______ __________ 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gre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grep -- Get Regular Expression an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p [options] regular_expression [ 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p  searches  each  specified  file   (if   none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 it reads stdin) for lines matching the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.  Grep allows wild-card file names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 The following option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  Only print a count of 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f  Print file name option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  Preceed each line by its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v  Print non-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name is normally printed if more than on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 is  given,  or  if  a  wild-card file nam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  The "-f" flag reverses  this  action  (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if one file, not if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ular_expression defines  the  pattern  to 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.   Upper-  and  lower-case  are not distinguish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p.  Blank lines never match.  The  regular_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ular_expression is built  out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An  ordinary  character  (not  mentioned 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\'   The  backslash  quotes  any   character.    "\$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a dollar-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^'   A circumflex at the beginning of  an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the beginning of 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p    Get Regular Expression an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$'   A  dollar-sign  at  the  end  of  an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.'   A   period   matches   any   character   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ew-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:a'  A colon matches a class of characters 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:d'  by  the  following  character.  ":a" match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:n'  alphabetic, ":d" matches  digits.  ":n"  ma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: '  alphanumerics, and ": " matches spaces tab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control characters, such as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*'   An expression followed by  an  asterisk 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 or  more  occurrances  of that ex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*" matches "f", "fo" "foo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+'   An expression followed by a  plus  sign 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 or  more  occurrances  of  that ex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+" matches "fo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-'   An  expression  followed   by   a   minus  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ally matches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[]'  A string enclosed in square brackets match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in that string, but no other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character in the string is  a  circumflex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expression  matches  any  character 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ew-line" and the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xample,  "A[xyz]+B"  matches  "AxxB"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xyzzyB",  while "A[^xyz]+B" matches "AbcB"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 "AxB".   A  range  of  characters  may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 by  two  characters separated by "-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[a-z] matches alphabetics, while [z-a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ve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catenation of regular expressions  is  a 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_name":  can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occurrence operat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operator was found  in  an  illegal  con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p    Get Regular Expression an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xample,  the  pattern "*foo" is illega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'*'  operator  must  modify  a 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patter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: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lon was followed by an unknown mod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terminates ba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character  class  "[...]"   was  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ed.  For example, "[A-]"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minate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classes must be terminated by '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ternal buffe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character  class  must  designate  someth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[]" 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 too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ternal buffe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, Martin Mi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ik    Keyword in Contex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Keyword in Context Index</w:t>
        <w:t xml:space="preserve">              _______ 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kwi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kwik -- Keyword in Contex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ik [options] [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ik constructs a keyword in context (kwik) index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in the named files, writing the resulting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tandard output.  The standard input is  read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files  are specified;  kwik may be used as a fil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        The kwik index normally excludes 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top) words.  Specifing the '-s'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pties the stop  list,  thus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      by      in  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     for     of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    from    on    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             Make the  index  in  reverse 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 offset       This is used to build index tab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  is   enter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&lt;TAB&gt;inde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kwik index will be output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 in  the  left  hand  column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wik'ed text  then  follows.   The  '-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 takes a mandatory argument: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at which the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wik'ed  text  should  be  placed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, the index for the Decu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cumentation   was   produced 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ik    Keyword in Contex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wik -t 16 -w 64 &lt;infile &gt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file_name    The named file contains a user-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clusion  (stopword)  list.   The  '-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 may  be  repeated  if 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clusion  lists  are needed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rder of the '-s' and  '-x'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wik -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le contains an exclusion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   word  per  line.   App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 of the file to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wik -s -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lace the default stoplist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 of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wik -x file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ter reading  the  exclusion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 entire  stop  list  is 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is not a useful proced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width        The output line  width  is  normally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.   The '-w' option chang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 user-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 options  cause  an   extensive   "help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(width | offset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llegal or out-of-range number was give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to a '-w' or '-t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open ex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ex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 exclude  file  text  line   began   with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printing character.  Th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space in save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ik    Keyword in Contex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ran out of main memory when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o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index f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wik was invoked in '-t'  mode.  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 indicated  line  was  not  in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ame#&lt;TAB&gt;#text".  Th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create te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rts subroutine could not create 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rts subroutine filled the  available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,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wik is linked together with sorts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ust be linked with  a  large  enough 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so  that the sorts routine can operate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eems to work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k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wik=kwik,sorts,c:c/l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= 20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    A Lexical Analys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A Lexical Analyser Generator</w:t>
        <w:t xml:space="preserve">              _ _______ 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lex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lex -- A Lexical Analys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 [-options] [-i grammar] [-o outfile] [-t t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 compiles a  lexical  analyser  from  a  gramma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 of  actions.  It is described more full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.doc:   only  usage  is  described. 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        ??  (Not really documented in the co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 seems  to either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-bit Ascii  recognition.   Try  i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        Enable debugging code within lex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not needed for ordinar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file         Read the grammar from the file.  If "-i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 not  specified,  input  will b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file         Write the output to the file.   If  "-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not specified, output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file "lextab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 table        Name the recognizer "table"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default  "lextab".   If  -o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ven, output will be  written  to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table.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[file]       Verify -- write internal tabl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cated   file.    If  "-v"  is 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out a  file  name  argument, 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 be  written to "lex.out"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eded for debugging 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     A Lexical Analys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rror messages may  occur  on  inv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lex  documentation  for  information on compi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name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able name (argument to  "-t")  may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er than 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sing t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sing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les Forsy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      Multi-column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Multi-column Filter</w:t>
        <w:t xml:space="preserve">              __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m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mc -- Multi-column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 [-options] file_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 converts its input files to  a  multi-column  form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ing  all output to the standard output.  If no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specified, the standard inpu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may be used to control m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value ( 2)   Number of columns t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 value ( 60)  Height (lines per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value (132)  Width (columns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asonable -c (value) or -w (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(option)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ilename):  canno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      Macro Pre-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Macro Pre-processor</w:t>
        <w:t xml:space="preserve">              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mp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mp -- Macro Pre-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 [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 is  a  general  pre-processor  for  C  programs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s the full C pre-processor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line           Ignored (needed for  communication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generators such as 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           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         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          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         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message        Writes a message on the use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        Define a symbol o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       (nested)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Kernighan and Ritchie for details of  the  C 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ecus C,  the  compiler  preprocessor  phase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ressed by invoking the compiler with the "-m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P file.c       (writes file.mp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CC file.mpc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 many, should be self-explana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      Macro Pre-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ert W.  Harper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 was distributed via the Unix user'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      Multi-colum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Multi-column Output</w:t>
        <w:t xml:space="preserve">              __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n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nc -- Multi-colum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ncol [-lineleng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reads the standard input, writing it to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in  &lt;ncol&gt; columns.  (&lt;Ncol&gt; should range from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9.) If  &lt;ncol&gt;  is  missing,  five  columns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.   If  the  linelength  option  is missing, an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line will be assumed.  Each column is, of cour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inelength&gt;/&lt;nc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,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are there two programs to do the same thing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      Print Object Module Symbo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Print Object Module Symbol Names</w:t>
        <w:t xml:space="preserve">              _____ ______ ______ 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nm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nm -- Print Object Module Symbo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m [-options] file[.ob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m (NameList) reads through an  object  file  or  a  T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table  and  prints  a list of all the symbol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s.  This is a reasonable alternative  to  load  ma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is  useful  in  determining what global symbol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or referenced by an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has dozens of o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     Output names in  one  column,  default  is 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Include RSX-11M control  block  symbol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of  the  form "x.xxxx", "x$xxxx", "xx.xxx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xx$xxx".  Normally, these are supres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Include  C  compiler  internal  symbol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  with  a  "."  and  contain  only 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ly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Differences.  The  symbol  table  is  sor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 and  the  symbol  value  printe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ce between it and the next symbo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used to see how large each modu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Print  symbols  in  file  order.   No  sor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Print only global symbols.  The  default 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both globals and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      Map Radix-50 "." to underscore for C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     Reverse the direction of the s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      Print Object Module Symbo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      Print undefined  symbols.   These  are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  Sort by value;  the default is sort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Print an inter-module cross  reference 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symbols defined in all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m accepts multiple input file names.  Names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.   Note  that,  if  compiled  under  RT11,  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s only  "RT11-style"  object  modules,  while,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 under  RSX, nm accepts only "RSX-style"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s.  Vax native has never been  tested;   it  m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RSX (compatiblity) modul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 name":  can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sage: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ssage is  printed  on  illegal  flag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comman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 name":  ba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put  file  was  not  in   the  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ject-module  format.  This could mea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was  compiled  by  the  wrong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man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many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errors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,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      Octal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Octal Dump</w:t>
        <w:t xml:space="preserve">             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o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od -- Octal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 [-options] [-f blocknumber] [-l blocknumber]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 dumps binary files  in  human-readable  format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p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Dump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Dump octal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#    Set first record, default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#    Set last record, default is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      Dump by block, even if record-ori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Dump oct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      Dump hexadecimal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5      Dump radix 50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format options are selected, od dumps  records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 "-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SX, OD defaults to record mode dumps.   Use  the  -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to force a block mod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 name":  Can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      Octal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 cannot is heavily dependent on Decus C libraries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compile on vax-11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      Print File With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 Print File With Line Numbers</w:t>
        <w:t xml:space="preserve">              _____ ____ 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pr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pr -- Print File With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 fil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file in the argument is printed.  Each line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n't open "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    Concaten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 Concatenate Files</w:t>
        <w:t xml:space="preserve">             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sca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cat -- Concaten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t file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t performs a wild-card lookup on  all  files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 list.   It sorts these on ascending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them, in that order, to  stdout.   Scat  re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blanks, tabs, and other control character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switch -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file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reopen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file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file nam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many fil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wild-card expansion, the file nam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ran out of memory for the fil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    Concaten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iles must be on the current network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c   Sor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 Sort Data Files</w:t>
        <w:t xml:space="preserve">              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ort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ortc -- Sor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c [-nr] [-o outfile] [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c sorts all of the named files together  and  wri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sult  to the standard output.  The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orted if no file names are supplied;   sor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a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o" option causes the sorted output to  be 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named  output  file  instead of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.  The output file may be the same as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rt key is the entire line.   Default  orderin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cographic in ASCII collating sequence with upp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case considered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"-n"  option  changes  the  ordering  to  asc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metic  on  a  leading  numeric string consis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and an option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r" option reverses the sense of the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T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messages  occur  on  a  non-severe 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C will exit with "error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SORT-F-Cannot create temp. 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quired temporary file cannot b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SORT-F-Cannot open input fil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c   Sor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put file cannot be access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SORT-F-Cannot create output file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output file cannot be created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SORT-F-Out of space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was  insufficient  memory  space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c   Sor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messages occur on a  severe  error.   S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exit with "severe error" status. 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SORT-U-Stack overflo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SORT-U-Unexpected end of f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SORT-U-Empty ru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?SORT-U-Cannot reopen temp.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 Coad and Bob Denny (Quicksort and Heap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should be a way to specify dictionary order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r specified) sort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  Sort Utilit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0  Sort Utility Subroutines</w:t>
        <w:t xml:space="preserve">              ____ 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sort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sorts -- Sort Utilit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a(rec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o(buf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        **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a()   and   sorto()   comprise   a   general-purp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callable  sort  utility.  There are no restriction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r item size.  The routine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a(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the named record to the data to  be  s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  adding   the   last   record, 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orta(NULL)" to termina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o(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 output:  move the next (sorted) recor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buffer.   Return  "buffer" or NULL whe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s have been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utines are meant  to  be  us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next_datum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rta(datum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a(NULL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sorto(buffer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(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sorto() returns NULL, sorta()  may  be  call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a new sor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  Sort Utilit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s normally sorted in ascending Ascii order,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entire   record  as  the  key.   If  this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isfactory, the following global symbols may  b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dify the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int sort_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lue defines the  maximum  record 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may be changed before calling sorta()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int (*sort_c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fines the comparison function  which,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,  is  strcmp().  To call a user-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, the main program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int (*sort_c)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rn int      myfun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*sort_c)() = _&amp;myfu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myfun(record1, record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   *record1, *record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Compare records,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-1  record1  &lt; record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 0  record1 == record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+1  record1  &gt; record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int sort_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lag reverses the sense of the sort.  Th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sort in reverse alphanumeric order,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int sort_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rt_r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 char *sort_f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   Sort Utility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names the sort work file and may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, for example, the file should be writte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disk.  It is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 char *sort_f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rt_f = "myfile.tmp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-E-cannot create temp.  fil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quired  file  cannot  be  crea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-E-out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ran out of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-E-Error NNNNNN writing temp.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dicated error occurred  when  wr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.   file.   It  is probably "out of spac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sk".  The specific error code is given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-F-Can't reopen temp.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-F-Empty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S-F-Unexpected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error  are  fatal.   "-E"   errors   are   prob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able  by  the  user.   "-F"  errors  are  se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.   If  the  user  program   defined   its  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ison   function,   that   should  be  check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onroy, 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sed by Bob Denny and Tim C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Type File on Vide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0  Type File on Video Screen</w:t>
        <w:t xml:space="preserve">              ____ ____ 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t -- Type File on Vide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[+cols_per_line] [-lines_per_screen] [file_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writes a file, one screen at a  time,  on 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   The  argument list may contain wildcar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rs.  The optional lines_per_screen may be 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horten the screen from its default of 24 line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cols_per_line parameter may be given to 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creen  from  its  default  width  of  80  colum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  cols__per__line   to   zero   supresses 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-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each screen has been printed, T waits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ype a single-lett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arriage-Return&gt;       To get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ackspace&gt;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ne-feed&gt;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^' &lt;Circumflex&gt;        To back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'                     To get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F'                     To return to the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B'                     To skip to the 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'                     To   search   for   a   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E' or CTRL/Z          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X'                     To exi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"next screen," "next page," or "backup"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preceeded  by  a  number, T will skip the reques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Type File on Vide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screens or pages.  Negative skips are allow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P"  moves back one page.  Note that &lt;Space&gt;, 0&lt;Space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1&lt;Space&gt; are equivalent.  All other character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P' command skips to the next page (as delimit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-f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B' command is equivalent  to  32767&lt;Space&gt;.   As 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scan  the  file  byte-by-byte, the 'B' command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m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arguments are regular expressions (as defin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ep program).  If you enter '?' when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argument,  a  help  screen  will   be   pri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ward searching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  works  only  on  video  terminals.   If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list  is  specified, T prompts for each file. 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list argument lacks  an  explicit  extension,  ".*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used;  thus "T#X"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 X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only backup to the built-in maximum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will erase underline and boldfac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if it occurs in the following format (where 'X'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haracter and '\b' is backsp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\b_    for under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\bX... for bold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embedded carriage return (for  line-overprint)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,  all  text  following  the  return 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converts &lt;escape&gt;  characters  in  the  text  fil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ESC&gt;".    This  was  done  to  defend  against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 triggering   user   terminal  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 (which  could, for example, caus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ackup on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ry, t works only on video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open file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Type File on Vide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ither input nor output may be redirected.  T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s a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kip or backup command fails (for example,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le is not on a disk), the program will ex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unning T from  a  remote  (DECnet)  terminal,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 use  &lt;return&gt;  to  request  the  next  pag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ubout&gt; or &lt;linefeed&gt; to request the previous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  Date and Time in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0  Date and Time in English</w:t>
        <w:t xml:space="preserve">              ____ ___ ____ 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today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today -- Date and Time in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ay [-] [x] | [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day prints the date, time, and phase of  the  moon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lish. 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r x  Read date strings from the standar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Print information for the indic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 time  information  is  given  in  ISO 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ion.   For  example,  November  6,  1980  w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ed as "801106".  If a time is needed, it 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 appended  to  the  date,  using  24-hour  not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801106110402" would be a time which  is  exact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.   To  specify the century, the two-digit centu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may be prepended as "+1880110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numeric separators between the  various  field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tted:   "+1776.07.04-11:15:21".  Note that th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digit entry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parameter is given, today outputs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parameters or date out of range i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input date or tim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  Date and Time in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gorithm is only valid for the Gregorian cale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    Print Unique Lines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0  Print Unique Lines in a File</w:t>
        <w:t xml:space="preserve">              _____ ______ _____ __ 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uniq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uniq -- Print Unique Lines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 [-options] [-fields] [+letters] [ input [output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 reads an input file, writing each unique lin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p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      Only print uniqu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Only print dupli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Print the number of  times  each  line 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ong with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      Skip over the first N words before check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qu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N      Skip over the first N letters (in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).   Note  that  fields  are skipp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Compare only 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ord is defined as "optional spaces or tabs"  fo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ext up to the first space, tab, or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utput file is not specified, uniq will writ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standard   output.   If  the  input  file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uniq will read from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 on-line help message,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q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open input file "nam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    Print Unique Lines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't open output file "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ould be nice if you could output  all  instanc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d lines -- especially if you skip 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      Wor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0  Word Count</w:t>
        <w:t xml:space="preserve">             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wc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wc -- Word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 [nam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the number of bytes, words, and lines  in  on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files.  Wc accepts wild-card file nam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 name":  can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 name":  illegal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f     Cross-Reference Lister for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0  Cross-Reference Lister for C Programs</w:t>
        <w:t xml:space="preserve">              _______________ ______ 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xrf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xrf -- Cross-Reference Lister for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f [-options] [-o outfile] [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f prepares a  cross-reference  listing  for  C 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  The following option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      Narrow output (80 columns).  The default is  1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Spool output to the default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file Write output to the named file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input file encountered with a file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tension) of "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f accepts wild-card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ing to get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al error,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nough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rf ran out of main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"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open listing file "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ert B.  Den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Library Reference Manual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f     Cross-Reference Lister for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O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keyword in  context  index  to  the  Decus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.   The  entry  in the left-hand column is the tit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n the main 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x                       A Lexical Analyser Generator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                        text file archive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      Output               Echo Arguments to Standar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kwk                              Build Keyword Index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md    Decus C                   Build command files f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    files                     Build compilation comm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c          Count Words, Lines, and Bytes in File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md      command files for Decus C                     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f                      Lister for C Programs   Cross-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p          Macro Pre-processor for C program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            Build compilation command files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md                        Build command files for Decus C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rno    Format            Convert Comments To Runoff Sourc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                                Compare Files for Equalit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              Differential File Comparison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                        Build compilation command file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t                                Concatenate Files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wik                     Keyword in Context Index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rno    Source Format             Convert Comments To Runoff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c        Bytes in Files            Count Words, Lines, an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rf       C Programs                Cross-Reference Lister f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c                          Sort Data Files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day                               Date and Time in English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md      Build command files for Decus C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      Comparison                Differential File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                         od Octal Dum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      Output                    Echo Arguments to Standar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day              Date and Time in English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              Compare Files for Equality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p                    Get Regular Expression and Prin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q        Print Unique Lines in a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                   Differential File Compariso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                            Print File With Line Number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                             Type File on Video Scree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                             text file archiver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t                    Concatenate Fil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              Lines, and Bytes in Files           Count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c                     Sort Data Fil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                        Compare Files for Equality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          compilation command files                 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doc            Fix runoff output fil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cmd                Build command files for Decus C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                     Multi-column Filt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doc                              Fix runoff output file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            To Runoff Source Format      Convert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x              A Lexical Analyser Generator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p      Print                     Get Regular Expression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kwk                Build Keyword Index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wik             Keyword in Context Index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kwk                        Build Keyword Index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wik                                Keyword in Context Index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x                               A Lexical Analyser Generat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                  Print File With Line Numbers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q                   Print Unique Lines in a Fil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c                     Count Words, Lines, and Bytes in File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rf                 Cross-Reference Lister for C Programs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p        programs                  Macro Pre-processor for C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m                  nm Print Object Module Symbol Name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c                                  Multi-column Filter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c                                  Multi-column Output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             Object Module Symbol Names               nm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m        Symbol Names              nm Print Object Modu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             Print File With Line Number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m                         nm Print Object Module Symbol Nam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                               od Octal Dump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                                  od Octal Dump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     Arguments to Standard Output                 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c                     Multi-column Outpu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doc                   Fix runoff output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p        programs            Macro Pre-processor for C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p         Regular Expression and Print                  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        Numbers                   Print File With Lin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m        Names                  nm Print Object Module Symbo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q      File                      Print Unique Lines in a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rf                    Lister for C Programs     Cross-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              Pre-processor for C programs             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p      Print                 Get Regular Expression an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rno          Convert Comments To Runoff Source Forma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doc                          Fix runoff output file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               Type File on Video Scree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c                               Sort Data Files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s                               Sort Utility Subroutin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no           Comments To Runoff Source Format       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              Echo Arguments to Standard Output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s                  Sort Utility Subroutine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m           nm Print Object Module Symbol Names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                                  text file archiver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day                      Date and Time in English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mpiler and Library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                                  Type File on Video Scree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q                          Print Unique Lines in a Fi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s                          Sort Utility Subroutines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                     Type File on Video Screen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c        Files               Count Words, Lines, and Bytes in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