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DD    SSS   K   K  L      IIIII 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  S   S  K  K   L        I 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  S      K K    L        I 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   SSS   KK     L        I   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      S  K K    L        I 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D  S   S  K  K   L        I    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DDD    SSS   K   K  LLLLL  IIIII  BBB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KLIB (Disk Librarian) V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6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IS SUBMITTED as is TO DECUS.  WHILE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ING ABOUT ANY PROBLEMS OR SUGGESTIONS, I CANNOT PROMISE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el Be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ez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 Jacque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roduction to DSKLIB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urpose of DSK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includes facilities for creating and  mai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files on a disk device through the use of a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 A utility is also provided for listing subse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 various  formats.   This utility (PIP or D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y to find a particular file as long as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stallations  using  low-capacity  disks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tend to be many more disks than drives. 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most files will be off-line and  inaccessibl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directory  programs.  Finding a file may require ex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ng titles  written  on  disks  for  a  likely 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through previously printed directory listing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ing disks successively until the right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of course correspondingly more difficult to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opies of a particular file, all files of a given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a good place to put a new file.  The problem i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unded on systems using floppy disks or on development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s, which both generally have large  numbers  of 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  This  is  also  true  of  systems  using 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seudo-devices), which can have a large number of 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es  that  need to be searched, even though they may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line"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 solves these problems by maintaining  a  si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directory of files from many disks.  This master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may be kept on-line for easy searching and upda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files are added or removed from a disk,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y be quickly updated.  DSKLIB provides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utilizing  this information to find files on any ca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e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onfigur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 is intended to run under any of a family of s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ar  monitors:   RT-11,  CTS-300, and HT-11. 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has been tested and should properly operat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groups of monitors.  In this document, "RT-11 V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refer to RT-11 V2C, CTS-300 V3.5,  or  H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   "RT-11 V3" will refer to RT-11 V03, RT-11 V3B, CTS-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, or CTS-300 V5.  "RT-11 V4" will refer to RT-11 V04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-300  V6.   Although  DSKLIB may also operate und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se monitors or under other similar  mon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 guarantee that it will behave exactly as d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b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 will also run with TSX under any  of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monitors that is also supported by TSX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certain peculiarities of TSX, the  terminal 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DSKLIB may not be identical unde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with  and  without  TSX.   This  document 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 without  TSX,  but is generally also applicab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 will run in the background  under  any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 it  may be run in the foreground unde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T-11 V3 or V4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no special instructions are used, except  op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  EIS,   all  PDP-11  processors  are  supported.   E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, if present, may be used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 will run comfortably in 8K words of memory,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 the monitor.  More memory may be dynamically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vailable, but is general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disk drives are necessary for DSKLIB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.   Up to 10 drives are supported, which may b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handled by the monitor, and need not all b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ype of terminal may be used,  and  DSKLIB 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es  between  printing  and display terminals when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are deleted.  Most output can also be directed  to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 (0 to 9) identifying one  of  the 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 drives or an explicitly entered device or 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ve name.  May be any device that is RT-11 di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y structured, including DEC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that may be accessed by the archive  hand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pseudo-device (see Section 1.4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dium mounted on a drive.  Also ref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 stored in the catalog about a partic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 disk, identified by the dis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synonymously wit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on a disk from which DSKLIB extracts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  Also, a listing of all disks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y 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lock of information in a disk directory  o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KLIB  catalog identifying an RT-11 file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iou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n RT-11 file or an entry in the DSKLIB  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RT-11 file created and used by DSKLIB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a set of disks and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PRIMAR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catalog used by most DSKLI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SECONDAR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catalog that may be open at the  same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the  primary.  Some commands optionally use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s main purpose is for the MOVE command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wo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VOLUME 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welve  character  identifier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's  header  block by DSKLIB or DUP.  DSKLIB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it into disk number and name.   Specia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in the catalog contain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DISPLAY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terminal       that       supports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-space-backspace  combination  to  era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PRINTIN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erminal not fitting the display  terminal 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PRINT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olumns across a line in  which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1  Generating and Customizing DSK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ion disk contains all files necessa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of  DSKLIB  for any of the RT-11 monitors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.  The same version of DSKLIB will run under any mo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,  but  it  may not be linked under RT-11 V2. 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,  which  allow  more 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RT-11  V3  or  V4,  refer  to the monitor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is generated, and not to the one under which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.1  RT-11 V3 and V4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BOPT.MAC contains the options that may be set to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ize  DSKLIB.  This file should be edited as des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DEVT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n RAD50 words containing the device nam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 known  to DSKLIB, referenc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igits 0-9.  Physical names are recommended 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ugh logical names will als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DPBL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blocks, one to  four,  tha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in each catalog for pointers for disks cat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ged.  Disks need not be numbered continuously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,  but  the  highest number that may be us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 DPBLKS*256-3.  Note that this  option  a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cts  the  generation of a catalog, which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alogs to be used only with a DSKLIB  h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PBLK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racter used at the top level  of  DSKLIB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for  a  command.   This might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oid confusion with another program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CATN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catalog file that will b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y opened when DSKLIB is firs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PRTN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file name that will be opened when ou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 is  directed  to the printer. 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 or a file-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EF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ntries found in a catalog search are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 before  printing.  The default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ve sort keys, from major to minor, may be  spec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d  here.  When a particular key is selected b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option, the other four will still 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TRMT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DSKLIB is first started, if it  is  un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 the  terminal  type, it will use the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TT0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number of print columns for  a  type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inting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TT1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number of print columns for  a  type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isplay)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PRT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fault  number  of  print  column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PRTL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 number  of  lines  per  pag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  Specify zero here to disable page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OW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welve character ASCII string used to 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olume's own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DLBOPT.MAC is edited, it should be  assembl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 (assuming  all DSKLIB files are on the default d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ACRO DLB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version of  DSKLIB  must  be  selec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o be used.  If EIS support i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NAME DSKLIB.EOB DSK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S hardware is not present, or is not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NAME DSKLIB.NOB DSKLIB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SKLIB must be linke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NK DLBOPT,DSKLIB/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will be the utility  program,  DSKLIB.SAV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o link DSKLIB for foreground o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NK DLBOPT,DSKLIB/EXE/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DSKLIB in the foreground, it will be necessary to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work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RUN DSKLIB/N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n must be at least (DPBLKS+4)*1000 octal. 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may  be  allocated for large searches in multi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.2  RT-11 V2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SKLIB may not be  linked  under  RT-11  V2,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 versions  are provided, one with EIS support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.  To select EI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DSKLIB.SAV=DSKLIB.ESV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S hardware is not present, or is not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P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DSKLIB.SAV=DSKLIB.NSV/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.SAV is now ready to use, with the options p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hown  in  the distributed DLBOPT.MAC file.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ptions 1, 4, 5, and 12 may be changed using 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DSK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(loc)/  (old value)   (new valu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ocations may be  examined  and/or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.  Unless otherwise specified, all locations are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/    (device name for drive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2/    (device name for drive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2/    (device name for drive 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4/    (default catalog dev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6/    (first half of default catalog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0/    (last half of default catalog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2/    (default catalog 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4/    (default printer dev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6/    (first half of default printer file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0/    (last half of default printer file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2/    (default printer file ty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4/    (first two characters of owner nam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6/    (third and fourth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6/    (eleventh and twelveth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2  Auxili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mall programs are included  with  DSKLIB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 and  source  form.   These utilize a feature in DSK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programs to chain to it and pas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 causes DSKLIB to do an Update with the  All 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useful for quickly updating the catalog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disks currently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BCOM takes a command line  and  passes  the  text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DSKLIB                              PAGE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.   It  is  intended  for  calling DSKLIB fro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not available under RT-11 V2).  The line may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Q" to exit from DSKLIB and continue the command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runs out of text before exiting or if some error  o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, it will begin accepting input from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of these programs expect DSKLIB  to  be  foun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DSKLIB.SAV.   They  may be reassembled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f necessary.  UA might also be changed to pass a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3  Archiv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luded with DSKLIB are files  used  to 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s:   the  archive handler, an archive definitio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, and documentation describing their use.  Archiv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devices  which may be created as files on larger d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es and used to conveniently partition and organiz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extremely useful  by  themselves  and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 well  when  used  in  conjunction with DSKLI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ince the archive handler, which  runs  only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V4,  must  perform certain operations that ar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T-11 support, it is not supported by  Berez 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 and must be used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SKLIB Operation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required to use DSKLIB is the 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catalog,  preferably  the default catalog.  If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the default catalog should reside, along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 program, on a permanently mounted disk, proba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.  All disks that are part of  normal 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talo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re are logically two or more groups  of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normally used together, it may be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catalog for each group.  A group might consis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of all disks owned by a particular department,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, or project;  all MUBASIC-related disks;  or  a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disks.   In such cases, there is often a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group.  The group catalog would then resid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eate command in DSKLIB is used to create a  c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file.   Each disk to be cataloged there must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volume id containing a volume  name  and 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at catalog) number.  The Volume ID Change comm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Alternatively, DUP (INIT/VOL:ONLY)  may  be 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latter  case,  the format required is ###nnnnnntt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### is the zero-filled disk number, nnnnnn is the  v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me name, and ttt is the volu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isks are given numbers and  names,  the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be  cataloged using the Update command.  This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Operation     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Catalog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DSKLIB catalog up to date  simply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Update command for each disk whose directo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(files added, deleted, or replaced) since  last  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oged.  There are three commonly used methods for ens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atalog remains current.  Any  of  these,  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,  may  be used, depending upon individual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odified disk may be cataloged just  befor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mounted.  The disks remaining on-line could be catalo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using the All and/or Rchive options of  Update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A program), at the end of each day or wor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all disks used during some  time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kept  together.   Then they could be catalog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before returning them to the mai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hird technique, where completely up to d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not essential, is to simply recatalog all disk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basis or whenever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it may be necessary to change the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talog.  If the catalog becomes full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The catalog  could  also  be  needl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after  a number of disks are Expunged.  The Siz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may be used at any time to  determine  current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percentage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talog may be expanded by extending the fil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 (RT-11 V3 or V4) or PIP (RT-11 V2).  It may be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racted in DSKLIB by creating a new catalog of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ed  size  and  using Move with the All option to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old one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Norm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SKLIB to find files is  quite  easy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 first started, it does a number of things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.  Under RT-11  with  multi-terminal  support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der RT-11 V2), DSKLIB will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in use from the monitor.  It will also get the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l  width.  In the absence of multi-terminal sup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specified at DSKLIB generation ti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 DSKLIB will attempt to  open 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 If  that  catalog is not found, a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Operation     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program initialization  is  completed,  DSK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 the  command  prompt character an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Commands are invoked by typing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question  mark (?) may be typed to get a list of al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 The Help command may be used for a concise 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a command and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ime input is requested, a ^C may be typed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evel.  This is especially useful for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command inadvertantly entered.  (Under  RT-11  V2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be necessary to REENTER DSKLIB.) During long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, two ^Cs will cause a return to command level.  (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V2, this must be followed by RE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commands may be particularly useful  when  DSK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irst  started.  If the default catalog was not fou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fferent one is desired, the Open Catalog command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to open the proper catalog file.  The Termina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be used to change  the  current  terminal 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dth  of  Terminal  command  may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that will be  used  for  printout. 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may be overridden by a Find option.) The Prin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be used at any time to  change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powerful command and the one that will b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 used is Find.  The Find command searches the 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og for files matching the given specification and 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ile  entries in a specified format.  Besides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 or volumes, Find may also be used to find 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ble places to put files, or just to count files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entries may be grouped in various  numb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rows per page, the entries themselve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a standard forma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 LIBCAT.DLB  100 17-May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LIBCAT.DLB (probably a catalog) exists on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35.  It is 100 blocks long and was created on May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9.  If the file had been protected (under RT-11 V4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ould have been followed by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olume id entry looks like a file entry but is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d  differently.   If  the  above  example were a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it would represent disk number 35, named  LIBCAT.DL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would have 100 free blocks remaining, and a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ast have been done for it on May 17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and List commands are  special  fo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command that find particular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Operation     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the Quit command is used to exit  neatl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.  If a new catalog was created and is still op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command may be used to exit without  mak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.  DSKLIB may be restarted after a Quit or an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KMON's REENTER command.  The last opened primary c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will  be reopened and the terminal characteristic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unchanged.  (Note that a ^C under RT-11 V2 act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rt  command, unless it is followed by the KMON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n the latter case, it is equivalent to  the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SKLIB Command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mmand will be described in  the  following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 The  command format is shown first and then a d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ed descri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mmand format, text enclosed in angle 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yped  by  the  user.   Everything  else is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.  Within the angle brackets, uppercase text is 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 as shown.  Lowercase words represent parameters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ositive integer, preceded by a number  sign  (#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an  equal sign (=) prompt, terminated by a c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RT-11  format  file  name  (dev:name.typ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ed by a "named:" prompt, terminated by a c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age return (after any switches).  A  &lt;file 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be  followed by one or more &lt;switch&gt;es.  N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has a speci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&lt;switch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ption name, which may be abbreviated to two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characters.  A slash (/) must be typed prec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he switch.  Any &lt;file name&gt; may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witch&gt;es.   /HELP  will  always list the one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d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character of a command name, preced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mmand  prompt  (colon, unless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o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between zero and nine following  a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 (#)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lon following an argument in angle  brackets 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f no text is typed preceding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A vertical bar represents a choice between two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Square brackets enclos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A&gt;b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you sure? &lt;Y&gt;es|&lt;N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from DSKLIB like the Quit command.  However,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catalog  file had been created and not yet clos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purged.  If it had the  same  name  as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original file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rea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C&gt;reate catalog named: &lt;file name&gt;; size=&lt;num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existing catalog? &lt;Y&gt;es|&lt;N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new catalog file with the specified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 it.   Any  RT-11  directory  structured devic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default file type is D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given is the number of blocks in the new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t  be  between  DPBLKS+2 and 512, inclusive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the number of blocks required in a catalog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files  on  V  volumes is [(F+V)/6+V/2]/8+DPBLKS+1.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should also be allocated for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verwrite existing catalog" message will b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w catalog replaces a file with the same name.  A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will abort the operation.  A Yes will continu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ld  file  will  not actually be replaced until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losed either by a Quit or an  Open/Creat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atalog type (primary or second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 new catalog is overwriting an existing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not,  until the file is closed, the Create may be un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bor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CONDAR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the new file as the secondary catalo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 be used when creating a new catalog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switch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Directory of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D&gt;irectory of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volume entries of all disks in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 sorted  by  disk  number.   This  i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:Find file named:  /VOLUME/DISK" except that the sor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and it may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Expung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E&gt;xpunge disk #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s all of the entries associated with  the 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disk from the primary catalog.  This might be done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being removed from the library, if  the  numb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, or if the disk has been Moved to another c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Fi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F&gt;ind file named: &lt;file name:*.*&gt;[&lt;switch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s files (entries) in the catalog and lists them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 terminal or printer.  The number of file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total sizes are displayed on the terminal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File 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format allowed is  an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by the file utilities (PIP, DIR) of RT-11 V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, which is itself an extension of the format used by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   The format is name.type, where "name" contains zer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characters and "type" contains zero to thre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t is required only if a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s may be any allowed in a file name (A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, 0 to 9) and the special characters, asterisk (*) and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(%).  A percent will match any  single  character  (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a space) in a file name.  An asterisk will matc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zero or more characters.   Any  arbitrarily  hai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 these characters is allowed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restrictions are not excee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CAT.D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files named LIBCAT.D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%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names such as FILE1.DAT, FILED.DAT, or 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S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%*%*%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equivalent and will find all files whos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AV.  (A missing name or type is equivalent to an as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%B*.*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ll files with an A and a B  somewhere  in  the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one character, and a C anywhere in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Fin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a file  name  may  always  be  follow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the switch is specifically shown in the Fi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o emphasize its importance.  One  or  more 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quently used with Find to control the entry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the outpu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.2.1  Switch Argument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switches for the Find  command  requir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 Each  switch  requiring an argument must b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d by a single space before the argument, even if th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ment  is  not entered, but completely defaulted. 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gument is specified in parentheses in the  switch  d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onnegative decimal integer.  If not entered,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(da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 superset of  the  standard  RT-11 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 (dd-mmm-yy).   This  date  is  generaliz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three parts (day, month, and year)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 in any order prefered, as long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dashes.  Furthermore, any or all p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 be  omitted  and will default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 the date components ordered from lowes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 importance (day, month, year).  Unles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order components  are  missing,  any  mi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onent  will default to the corresponding comp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nt of the current date.  If all lower order 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nents  are  missing,  a component tha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fer to all dates within that component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 if  only  "May" is specified, all day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of this year will be used.  Also, a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ng date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.2.2  Switch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AM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entries by file name.  This is the 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modified by the gene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YP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entries by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AT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entries by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ILESIZ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entries b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ISK number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entries by disk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entri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OLUME i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volume id entries instead of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ESS than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elects entries whose  sizes  are  less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mber).   May  be used with /GREATER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QUAL to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elects entries  whose  sizes  are  equa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REATER than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elects entries whose sizes are great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umber).   May  be  used  with  /LES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EFORE (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elects entries whose dates are earli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ate).  May be used with /SINCE or /DURING to s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ct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URING (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elects entries  whose  dates  are  equa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ate).   Remember  that (date) may specify an 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re month or year.  May be used with  /BEFOR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SINCE to select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INCE (da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selects entries whose dates are l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 to  (date).   May  be  used with /BEFO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URING to select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NLY disk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s entries  from  the  specified  disk 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ore-or-less allows the functions of the 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(PIP, for RT-11 V2) to be duplicated wit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he need for the disk to b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output to the printer instead of the  term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l.   The  output will automatically b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INES per page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/PRINTER is also used, overrides  default 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  Furthermore,  if (number) is zero, p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ill be disabled.   Otherwise,  forces  p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for  the  terminal  using the specified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 (number) should not include lines skip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form-feed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OLUMNS per line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 line  width  default  for  termin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entries, but only displays totals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than typing a ^O to see just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CONDAR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entries from the secondary catalog,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switch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.2.3  Switch Examp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URING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ll files created during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/DUR 77/SINCE JUL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files named "STOCK" (any type) created during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months of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OL/EQ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ll disks are RX01 floppies,  this  will  find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emp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otal number of files and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VO/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otal number of disks cataloged and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block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NET.MAC/DATE/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ind most recent version of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AS/SINCE APR/G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used to find some BASIC program  if  the  name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forgotten,  but it is known that the fil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blocks large and was created no  earlier  than  April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AV/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SAV files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H&gt;elp for command: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brief description of the  specified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command and argument format, a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Lis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L&gt;ist disk #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cataloged entries for a disk.  First  the 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entry  is  shown.   Then the file entries are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ccording to the default sequence.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equivalent  to  "Find  file  named:  /VOLUME/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&gt;" followed by "Find file named:  /ONLY &lt;num&gt;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Mov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M&gt;ove disk #&lt;num: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command to operate, a catalog mus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 Opened  or  Created  with the /SECONDARY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for most commands, it is assumed that a primary 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pen.) All entries for the specified disk will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imary catalog to the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 moved will not be deleted from the 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 If  that is desired, Expunge should be u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a carriage return without a disk number will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  the All option.  All disks in the primary cata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moved to the secondary.  This option is u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  for  expanding or contracting a catalog.  A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reated (with /SECONDARY) of the desired siz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ll disks are Moved to it with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 PAGE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Open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O&gt;pen catalog named: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n existing catalog as either the primary or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dary.  Closes any previously open catalog of the s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mary or secondary).  A previously Created catalog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ermanen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ECONDARY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the new file as the secondary catalo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used to Move disk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switche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Pri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P&gt;rinter file named: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rects printer output from the default file (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given  with  this command) to the new one. 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a sequential or a file-structured device.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, each time Find is used with the Printer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ll be reopened and  any  previous  fil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Q&gt;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from DSKLIB  after  closing  any  open  catalo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a newly created catalog makes the file perman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lder file with the same name.  If that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, use the Abor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PAGE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Size of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S&gt;ize of catalo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information about the primary catalog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name, size in blocks, and percentage utilization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newly created catalog will be more than 0%  full 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of the blocks used for header information (DPBLKS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used in a catalog is not necessarily cont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.  This has the effect that although a catalog may be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ed by extending the file, it may not  be  contrac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 blocks  from the end, even though it may b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T&gt;erminal type is printing|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terminal type and shows the new one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types, this command simply togg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ne each time it is used.  It also sets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columns  to  the default assciated with thi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a generatio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KLIB handles the two terminal types differently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racters typed are deleted.  On a printing termi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character is echoed.  On a display terminal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rased.  Typing a ^U is always equivalent to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ll previously typ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U&gt;pdate from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digit&gt;|&lt;A&gt;ll|&lt;F&gt;ile|&lt;R&gt;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directory information from the  specifie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rimary catalog.  The digit identifies a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.  Typing an "A" instead of a  digit  invok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ption, which does an Update for every drive in DSKLI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tion will give the standard "named:"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ay  be  used to specify either a device name or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te file name.  The former is used for specifying 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ere not predefined to DSKLIB.  The latter may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PAGE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chive files or for images of small devices 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backed-up  to a larger device (using COPY/DEVICE/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RT-11 V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chives option does an Update for all archives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 defined  to  the archive handler.  It is also a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simply determining which archive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 Volume I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V&gt;olume id change for drive #&lt;digit&gt;|&lt;F&gt;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#nnn; named: ffffff.ttt; owner: 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#&lt;num:nnn&gt;; named: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volume number, name, and owner for the dis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ed drive and allows them to be changed. 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command, a file name (or  device)  may  be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a  drive  number.   "nnn" is the current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"ffffff.ttt" is the volume name  (in  standard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format),  and  the  x's  are the contents of the 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venience, if a new number  is  not  enter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efault  to  the old one, so that only the volu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1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OWNER field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volume owner field to the text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 DSKLIB generation.  This might b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ime the volume name and number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T11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s volume header block in the forma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T-11 V3 and V4.  This can be done to V2-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to avoid the  warning  message  that  DSK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otherwise display whenever the volume i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switche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s                                    PAGE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 Width of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&lt;W&gt;idth of terminal (in columns) #&lt;dig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he default number of  columns  for 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 This  number  is only relevant for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e printer may only be set at DSKLIB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time.   Either default may be overridden for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hrough a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SKLIB Messag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s displayed by DSKLIB in standard RT-11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  indicate  various  operational problems.  Gener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is  clear  and  the  solution   is  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however, the problem will not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se messages can be caused by hardware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T-11  bugs.  If these are suspected, the standard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,  including  rebooting  the  system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iagno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use of the problem cannot be  readily  tra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grams other than DSKLIB are not failing,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suspect a DSKLIB bug.  In this case,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roblem should be sent to Berez Associates, 64 J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line  Road,  Waltham,  MA  02154.   A  printed  copy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BOPT.MAC  as  modified should be included. 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in use should be specified, which can be obta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DSKLIB  and typing a carriage return to i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It  is  desirable,  particularly  if  the  bu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-related,  to  include  a  machine-readable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and the catalog in use, preferably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do not require any particular ac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but are informat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Mess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I-Cannot attach console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an RT-11 monitor with  multi-terminal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eing used, DSKLIB could not attach the console 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Messages         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al to get its characteristics.   It  is  in  use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job.  DSKLIB will use its standard terminal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I-Insufficient memory for all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was not enough memory to hold all  entries 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the  Find  command.  (Each entry requires 6 word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ntries found so far will be  sorted  and  pri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n  the search will continue.  See Section 4.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I-No disk mou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date command accessed a drive that  had  no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.  For Update All, the drive will b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dates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I-Skipping bad ch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from the Move command indicates  that 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have  been  found  in the catalo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Although this disk cannot be moved, a  Move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ontinue with subsequent disks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is useful for recovering as  much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ossible from a damaged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warn of some adverse condition tha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yet  caused a problem but may later if the cond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Mess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W-Disk not RT11A initi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from the Volume id  change  command  wa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  target  disk has not been initializ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used by RT-11 V3 and V4.  If the command is  a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d  to  continue,  important information may be d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yed.  Unless the disk has  been  initialized  by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-11  V2  monitor,  which makes it downward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w format, the command should be  abor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 ^C.   Normally  a V2-format disk should b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ly upgraded to the new  format  using  the  /RT1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W-No dat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has not been set.  This date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and by the date switches of Find.  Particular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Messages                     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Update will be done, Quit should be used to 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KMON, the date should be set with the DAT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SKLIB may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describe fatal  errors.   Gener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command in use is aborted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 Read/Writ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errors are caused by read or write fai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or to a disk.  Such an error might be an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ware problem or an RT-11 software problem.   It 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simply that the disk is not properly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ad failure might be caused by a bad  block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A badly formatted disk could cause either a rea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ailure.   A  write  failure  could  be  caus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ed disk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DSKLIB bug is suspected, it should be repor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ez Associat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messages  indicate  the  unavailabil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main memory (or "core") to complete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memory depends upon the physical  memory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d in the hardware and the amount used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ree enough memory for a command, examine  the 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  software configuration.  Significant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by setting the USR NOSWAP, by having a  second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FB  monitor, by using the FB monitor instead of S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y LOADing devic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SKLIB, setting DPBLKS to 4, compared to 1,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more  blocks of memory (and 3 more blocks in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 Accessing devices  with  non-resident  handler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s DSKLIB to load the handlers into dynamically ac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Messages                     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 Mess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Archive handler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date Rchives command cannot be  executed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the  system does not include an archive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R:) or the handler has not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Opened is not recognized as a DSKLIB  cat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y  it  is  a  catalog created by an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SK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roperly formatted date argument was  given 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hat required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devi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hysical or logical device  name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d  by  RT-11.   This  may also come from a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for one of the defaul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disk ch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data have been found in the catalo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 This indicates that some damage has occur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talog file, which should normally  never  hap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cover  as  much  data  as possible, a new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Created and a Move All from the  old 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one.  If this problem then recurs and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aced to hardware or system software failure, a 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should be sent to Berez Associat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disk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date could not be done because  the  mounted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 a  bad disk number.  After ensu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disk is mounted, Volume ID Change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roperly formatted file name was either  typ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 on  a disk by Update.  In the case of the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fter ensuring that the correct disk is mou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,  Volume  ID  Change  can  be used to set the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roperly formatted number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Ba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can be printed in one to nine  columns,  incl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ve.  Any other number specified is illeg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Messages                     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Catalog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space left in the catalog  to 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the current operation.  The catalog may be exp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as described i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Catalog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catalog file was not found. 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ither come from the Open command or from the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c Open when DSKLIB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Catalog 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certain  errors,  the  primary  catalog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.   This  message  for  the secondary catalog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indicate  that  a  secondary  catalog  was 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.  The appropriate catalog sh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Catalog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occurred while trying to write data 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file.  See Section 4.3.1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Device handler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an RT-11 system failure.   A  goo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was  specified,  but  RT-11  could  not 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Disk directory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date command could not read the directory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on  the  specified  drive.  See Section 4.3.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Disk number too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disk number is higher  than  the 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number  allowed  for this version of DSKLIB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PBLKS option in Section 1.4.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Disk read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nspecified read failure  occurred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Disk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nspecified write failure occurred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1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Drive access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date command could not  open  a  channel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drive.   This might indicate that the 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fined in DEVTAB at DSKLIB  generation  time,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exist.   It  also  might mean that the handl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vice is not installed in the curren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File name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vice name was given without a file name for  a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structured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Messages                     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Illegal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witch was used that is not defined for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HELP switch lists all legal switche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Insufficient free core for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enough main  memory  to 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entries for each disk that it moves (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entries per block of memory).  See Section 4.3.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Missing date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ate was supplied to a switch that required one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he date to the current date, follow the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Missing numeric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number was supplied to a switch that  required 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efault  the number to zero, follow the switch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Nonexist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disk  is  not  defined  in  the  cata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it was never cataloged or it has been 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SKLIB is started, it tries to obtain  memory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space  (DPBLKS+4 blocks).  If the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DSKLIB cannot be executed and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MON.  See Section 4.3.2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Not enough memory for device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  is  available  to  load  a 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resident  device  handler.   See  Section 4.3.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Not enough room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talog file could not be Created with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 due to lack of space on the disk.  In may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squeeze the disk to get enough  contig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Number too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number larger than 999 was given to  the 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Change command.  There is only room for three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volume id format for DSK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Printer file open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file could not be opened.  Check  the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 at  generation time or with Printer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this device is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Printer file write fail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to the printer file fa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KLIB Messages                     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Size too large for bit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reate command,  the  file  size  specifi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 than  the  maximum number of block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d by DSKLIB (currently, 512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Size too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reate command,  the  file  size  specified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 than  the  minimum required, which is DPBLKS+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DSKLIB-F-Undefined driv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evice name was given in DEVTAB at  generation 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dr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