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U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in Minow, John D. Morton and 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cument  describes  the  CC  compiler  itself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quirks and known bugs), along with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and executing programs under a wide variet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of 6-Dec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                 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, VMS (compatibility mode), RSTS/E, and/or RT-11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th Edition documentation or  the  book  The  C  Programming</w:t>
        <w:t xml:space="preserve">  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by  Brian  Kernighan  and  Dennis  Ritchie  (Englewood</w:t>
        <w:t xml:space="preserve">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On VMS V3.0 and V3.1, Decus C cannot compile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"Stream  format" as generated by Vax-11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y network copy  operations  from  e.g.,  RSTS/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7.1.   These  files  must  first 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ariable-length"  format  by  using   the   scopy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or  an editor.  Using TECO, you can conv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files by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rIN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wOUTPUT.FIL$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ex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use "edit backup" as  this  will  not 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  C     runtime     library     contains  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namically-installed, release-specific pa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 File open routine on VMS compatibility mod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 C programs to read stream-format files. 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ighly likely that a maintenence release  of  V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require   changes  to  the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IT.MAC) to change or remove the p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On VMS V3.0, there is a problem  passing  Unix-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to  the  compiler,  assembler, 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.  When compiling or assembling  C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VMS,  the  options  must  follow 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 in  the  run-time  library  "fixes"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, but may require modification f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 of V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On RSX-11M systems, it is important to  taskbuild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with  checkpointing  enabled  as they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 the task image during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On all RSX modes, programs should be  task-built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rget system -- building images on RSX-11M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run on VMS does not seem to work very  w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 problem  is  that  file  control service di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various implementations of RSX-11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MS, RSX-11, and RSTS/E RSX Emulation Mode</w:t>
        <w:t xml:space="preserve">               ____ _______ ___ ______ ___ 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CC file [-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egal in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AS file 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on native RSX-11M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FTB prog/CP=objects,LB:[1,1]C/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&gt;TKB prog/CP=objects,LB:[1,1]C/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KB&gt;prog/CP,map=objects,LB: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native RSX-11M, the C OTS is  normally  kept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library  device LB:  in UIC [1,1], and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as "C:C/LB".  On RSX-11M  PLUS,  there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libuic'  on  which the C library would be kept, and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[1,1].  On  other  systems  the  library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d as "C:C/L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builder.  A C program may  be  built  with  the  5.6K  P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ed    FCS    resident    library    FCSRES    us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BR = FCSRES:RO"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T-11 or RSTS/E RT-11 Emulation Mode</w:t>
        <w:t xml:space="preserve">               _____ __ ______ _____ 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link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ORT)  and  the  RT-11  run-time  support  library. 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ompilation Notes</w:t>
        <w:t xml:space="preserve">               ___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source file name.  The "ident" defaults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, but may be  set  with  the  (non-transportable)  "id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the sourc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Switches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CC test -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 Vax  VMS,  the  switch  must  follow  the  filename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.  This is a permanent restrictio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TS/E or RT-11,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C:CC test/s                 (native RT-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s not significant.  All switches are shown, although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of  interest  only  to persons charged with mai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e following switches are defin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This optional argument causes the compiler to  chai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ssembler, assembling the .S file.  Note:  i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native RSX-11M and RT-11 systems, but will  not 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RSX-11M  emulated on VMS or RSTS/E.  Also, on n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T-11, the switch may not be given in a 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in takes place only if no errors were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mpiler.  On RSX-11M, AS is invoked as if the "X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 file" command were given.  On RT-11, AS in envo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"RUN C:AS file/D" were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This optional argument  causes  the  compiler  to  tr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 according  to C language 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alling a function, single-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    and    constants    are    converted 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-precision.    Also,   functions   always  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-precision    results.     This    override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using the PDP-11  extended  instruction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IS).   Note:   when  CC is installed, this may b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.  The 'n' switch disables in-lin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IS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This optional  argument  causes  the  compiler 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-precision  floating point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unctions without extending them to double-preci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is  thus incompatible with C language standar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re efficient for certain application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he default when CC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for compiler maintan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This optional argument disables the  preprocessor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 (.C)  file  has  been  processed by the mp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This optional  argument  causes  the  compiler  to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s   for   multiply,  divide,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.  When CC is installed, this may be mad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Define rsts before compiling sourc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Ignored.  In previous releases it caused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 the  current  line  of  the  source on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 whenever an error  is  detected.   (This  is 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).   In  most cases, the line echoed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containing the error, because  the  parser  usu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 to  read the next symbol of the sourc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n error exists.  It will usually be within 1 li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be close enough to locate th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This  optional  argument  supresses  the  "variable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ut never referenced"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This optional argument is for  debugging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causes the compiler to retain intermediat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imings of each compiler p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This optional argument causes the compiler to execut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only for debugging the compiler.  It  is  li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 only  to  as  a  warning  for  the fumble-fing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Setup of the Compiler</w:t>
        <w:t xml:space="preserve">               _____ __ 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Setup under VMS</w:t>
        <w:t xml:space="preserve">                 _____ 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FOOBAR :== "$DISK:[ACCOUNT]FOO.EX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defined.   On  VMS, the 'task name'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rgv[0] when the program sta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Setup under RSTS/E RSX emulation mode</w:t>
        <w:t xml:space="preserve">                 _____ _____ ______ ___ ____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UN program eumulates a CCL startup sequence for compiled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Setup under RSX-11M</w:t>
        <w:t xml:space="preserve">                 _____ 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...XAS',  respectively.   The  CC  compiler  MUST  be installed</w:t>
        <w:t xml:space="preserve">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Setup under RT-11 and RSTS/E RT-11 mode</w:t>
        <w:t xml:space="preserve">                 _____ _____ _____ ___ ______ _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T-11, setup  consists  of  simply  ASSIGNing  a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to  the logical device "C:".  The compiler and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s, the SUPORT.OBJ  module,  and  the  library  CLIB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on device 'C:'.  You can make the assign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'C:' as part of the startup command file, e.g.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CCL CRUN-=C:CRUN.*;3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UN command emulates a CCL startup for compiled C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Invoking Compiled C Programs</w:t>
        <w:t xml:space="preserve">               ________ ________ 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omething  more  than  just "run foo" or the lik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, a Unix  C  setup  sequence  is  emulated,  including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and command argument processing.  The startup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expand  wild-card  filenames,  however.   On   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/M+  this  feature is available in three flavo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installed as an "MCR external command" (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name of "...xxx"), typing "xxx command line" will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nd the command line will be parsed into 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g  a  program as an MCR external command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 a privileged user.  If the program is manually run  (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"), it will prompt with the installed task name ("TTn"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stalled or run with a specified task name),  to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replay  with the command line.  In RSX-11M V4.0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run an uninstalled task and supply a command lin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peration by using the "/CMD = " option on the ru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of program activation is  commonly  called  a  "f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",  and  is particularly convenient for use with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which  include  C  program  activations.   On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d  under RSTS/E, the CRUN CCL command may be used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o C programs:  "CRUN PROGRAM args", while on  VMS,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may be installed as foreign commands.  On RT-11,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as been passed, the module  prompts  "Argv: 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 a  single  line  which  is  then  parsed  into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can be disabled by defining the  $$narg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as described in the library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native 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UN prog ..." which has more than one 'token' or 'wor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 gets parsed by the RT-11 monitor  before  it  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s  to  the  C  program.  See the documentati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-11 manual on the 'RUN' command.   It  causes  an  "=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 to  get  inserted,  and  the order of argumen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uff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pplications, it may be desirable  to  control 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 for a command line prompt, or to eliminate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  If you include an initialized string declar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$$prmt = "Prompt&gt;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Prompt&gt;" will be the prompt string instead  of  "Argv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sk  name.   In  addition,  if  you include an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claration in your program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$$narg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 explicit  command  line  prompt  will  be   su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.  Note that these must be global initializations;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fex either of these with "stati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the declaration itself that causes the  chan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ing  behavior.   The  delclaration  establishe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or a global  symbol,  supressing  use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odule in the C library at program link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in your command line  an  argument  of  the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gt;file',  standard output will be written to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clude an argument of the form '&gt;&gt;file', standa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ended to the file (creating it if necessary). 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on RT-11 modes.  If you include an argu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'&lt;file',  the  indicated  file  will  be used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x systems often permit spaces between th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 and the file name.  This is not allowed on De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 where appropriate. 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 override (char $$prmt =  "...";)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 on argv[0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program  name as passed to the C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 On RT-11 (or on RSTS, by default,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may  be  started  using the CRUN CCL comm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es a CCL startup for C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Predefined Symbols</w:t>
        <w:t xml:space="preserve">               __________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ymbols (which may then be tested with '#if' or '#ifde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ts        The  -r  (/r)  switch  was  given  when  CC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11        The RT-11 compi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TE       The  compilation  date  and  time  as  a 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rsts      The compiler is running on  RSTS  (under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sx or rt11 emulation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vms       The  compiler  is  running  on  VMS  under  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'_DATE', the symbols will be #defined equal to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rsx,  rt11,  c_rsts,  and  c_vms  symbol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#define'd depending on the base and executio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 The rsts symbol  is  only  #define'd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as invoked with the '-r' or '/r' switch.  Suitab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 switches   allows   the   programmer   to 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specific  code from a common, transportable, sourc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arned, however, that using the c_rsts or c_vms  symbol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in  non-transportable programs, as these switches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the Decus C runtime library $$rsts and $$vms  swit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best   set  at  program  execution  (rather  than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interested to know  that  Vax-11C  predefines  "vax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ms",  and  "vax-11c",  and many Unix based compilers pre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ix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Program Sections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rectives, psect and  dsect,  have  been  added  to  th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syntax  to  permit programmer control ov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generated.  This was needed to permit C program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for  read-only memory systems and simplifie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TS/E run-time systems in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directives are supported only on Decus C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ssembler  distributed with Decus C.  Program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are not transportable to other C  compilers. 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"hidden"  by suitable use of the "#ifdef dec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processor dir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ll default sections within  a  compilation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ct directiv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normal;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() {        /* goes into c$data secti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ct   "xxx";  /* Name special sections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funny;  /* goes into 'xxxdat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() {        /* goes into 'xxxcod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ct   "";     /* Null string means normal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norm;   /* goes into c$data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() {    /* goes into c$code section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ect directive has the same syntax as the psect  dir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ffects  only the allocation of global and static dat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tring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normal; /* Goes into the c$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"mydata"; /* Switch to my sectio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pure1;  /* Goes into the my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() {        /* Goes into the c$code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ic int mor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"";       /* Revert to default c$data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sect  directive  uses  the  first   six   non-blank 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ntrol)  characters  of  the quoted argument. 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ompile correctly (and you will not be warned)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ct argument matches any other program section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  "c$strn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sect  directive  takes  the  first  three  non-blank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ntrol)  bytes  of the quoted argument together with 'cod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at', etc.  to form program s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ect and  dsect  directives  may  not  be  given 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ll string (or one with no non-blank text) is  give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will  revert to the standard program sections.  (Ds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nly the data section, while psect changes all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append program section attributes to ps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ct  directives  by following the section name with a spa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then with the attribute bytes.  The following are allow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Data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Instruction space (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Read only (default for c$c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Read write (default for oth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Global sc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Local sco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Concatenate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you can specify a read-only data section by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"data 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rst byte of the psect/dsect string is blank (and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ttributes),  the  attributes  of the default code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supports the following program se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code  xxxcod 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data  xxxdat  Global and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strn  xxxstr  Str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mwcn  xxxmwc  Multi-wor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$prof  xxxprr  Profile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sect string argument is less than three characters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 be  padded  with  '$'.   Normally, c$code, c$str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mwcn sections are allocated to read-only memory,  while  $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d  $prof sections may be allocated to read-write memory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tandard  assumes  that  strings  and  consta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ab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piler will always generat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program  sections,  even  if  a psect directiv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 the file.  While Decus C cannot specify program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(read-only,   etc.),  these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-builder contro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by default, are written to the c$strn program 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vectors,  however,  require  two allocations: 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in c$data) and a character string (in  c$strn)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ust  control  allocation  of  both the poi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psect directive must be used.  Your progra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correctly  if you allocate pointer and string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gram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, entry[0] will  be  in  read-only  program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ata, while "string1", etc.  will be in the read-wri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st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ct   "xxx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  "xxxdat r";     /* Force readonly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ct   "rodata r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ct   ""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,  "string1"  was  allocated  in  read-only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"xxxstr",  while the entry[] pointers were al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 program section "rodat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Module Identification</w:t>
        <w:t xml:space="preserve">               ______ 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C compiler generates a  '.title'  directiv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tle  set to the first six characters of the file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'.ident' directive.  It is possible, however, to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 identification  for  a  C program or modu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dent" directive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 "V01.00";         /* Version 1.0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".ident /V01.00/"  to  be  generated  in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.   This  is  useful  when  you  need 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/or program components in libraries, load map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ive is supported only on Decus C and  th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er  distributed  with  Decus  C.   Program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nt" are not  transportable  to  other  C  compil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dent"  should  be  "hidden"  by  suitable  use 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#ifdef decus" pre-processor dire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Profiling</w:t>
        <w:t xml:space="preserve">                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Diagnostics</w:t>
        <w:t xml:space="preserve">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mall cons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rt is in pass two, you  could  be  using  a  syntac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 (such  as  bit  fields)  that 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nalyser, but not by the code generator.  The abor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 caused  by  a  "known  bug" in the parser that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syntactically-incorrect statements to  be  parsed  (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)  which  cannot  be  handled by the code generato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foo"):  /* Note colon, not semicolon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bar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analyser thinks the first printf() is part of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statement,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(j == 0) ? printf("foo") : printf("bar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rt message mentions a illegal colon op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ould also be the proud owner of a compiler  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your find to a guru.  Remember the register dump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urce file and both temporary files.  They are impor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Page 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Program Sections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mpiler uses  5  program  sections  whose  nam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d by the programmer, as described previ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CODE  is used for all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DATA  is used for all static (read-write) data.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s   the   .even   assembler   directive   to 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-alignment when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STRN  is used for the bodies of all literal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PROF  is used to hold the names  of  functions  and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s for the profiler.  It contains read-writ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$MWCN  is used for  multi-word  constants  (long  integer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 values),  as well as for transfer t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he  switch  statement  processor.    It 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-only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does not write  a  symbol  table  as  such, 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a ch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Register Usage</w:t>
        <w:t xml:space="preserve">               ________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us, when writing a MACRO subroutine, the  macr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automatic variables, the recommended sequence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Calling Sequence</w:t>
        <w:t xml:space="preserve">                 _______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e  prepared  to  face  the  music.   The  RSX-11M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library  has  the  components  needed  to  allow  a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serve as an AST service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Global Symbols Containing Radix-50 '$' and '.'</w:t>
        <w:t xml:space="preserve">               ______ _______ __________ ________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version of Decus C, it is  possible  to  gene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 global  symbols  which contain the Radix-50 '.' and '$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ws identifiers to contain the Ascii '$'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_)  in  a  C  program  becomes  a  '.'  in both the AS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and in the object code.   This  allows  C 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ll global symbo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Directive status = %06o\n", $dsw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nts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'$' in programs may not be transportable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compilers.  It is supported on Vax-11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about  referencing  global  'equates'  in  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NOT address labels.  For example, if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lares  "extern  int   is_suc;",   where   IS.SUC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ly  equated  to  1,  and  then  use is_suc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, you will get the contents of location 1 (and</w:t>
        <w:t xml:space="preserve">                           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 an  odd  address  trap!).  It is possible (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eautiful) to get  around  this  by  suitable  u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char *is_suc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 IS_SUC ((int) &amp;is_su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(IS_SUC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Virtual Addresses in C</w:t>
        <w:t xml:space="preserve">               _______ _________ __ 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(i.e., mapped memory addresses)  will  be  manip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sed as pointers.  This is particularly true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-11M interface library memory  management  functions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 storage allocator functions return virtual addresse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pointers.  It is important to make this distinction, ow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s powerful address arithmetic capabilities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 Programming Language by Kernighan and Ritchie, sections</w:t>
        <w:t xml:space="preserve">  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rtual addresses are represented internally  as 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,  it  would  be  wise  for  the programmer to ado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defining them  as  character  pointers. 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crystal clear, one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define ADDR    char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DDR synonymous with 'character point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Profiler</w:t>
        <w:t xml:space="preserve">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entrance  sequence  is  replaced  by a "JSR R5,PCSV$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call is a pointer to  a  counter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 by  the  name  of  the  function  as a null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 'PCSV$' routine increments the zero word 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sect  c$pr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sect  c$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memory  looking  for  "JSR  R5,PCSV$" instruc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 a  program  with  profiling  has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ing, close $$flow and set $$flow = NULL.</w:t>
        <w:t xml:space="preserve">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aller() function may be used to obtain the name (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) of a routine's call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Example</w:t>
        <w:t xml:space="preserve">        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sect  c$pr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Restrictions</w:t>
        <w:t xml:space="preserve">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ause  the  compiler to abort with a "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entry"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nly FPU (11/45, 11/70)  floating  point  is 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is  no  code  to  support  the  FIS (11/40 11/0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, nor is there code present to emulate 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 order  to  ease  conversion  to  Vax-11  C, 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 must  be  written "int foo = 123;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ld-style' "int foo 123;" compiles correctly, bu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n annoying warning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Incompatibilities</w:t>
        <w:t xml:space="preserve">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 to  match  the  RT-11  compiler's (and Unix'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that all user-written assembly-language 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be  modified.   The calling sequenc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Program section names have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 Vax-11   C   definitions.    There   are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ications.  In general, however, all  C-language  I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 should  be  examined.   The  major  problem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RT11 library call.  It is  compatible  with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x and Vax-11 C u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Conversion from Unix</w:t>
        <w:t xml:space="preserve">                 __________ ____ 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loating point requires floating-point  hardware.  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ating-point variables can be recoded as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rge counters, for example).  Anything else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revious release  of  the  compiler  treated  n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 begin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nested comment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r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rent  version  is  compatible   with   other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 begin comm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this generate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nix "native" I/O is not supported.  Thus, 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read(),  write(), open(), or creat()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-access capability is present and that  files 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updated by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 programs  with  sepa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entrance.   Note  that,  on  Unix, the run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 and free storage (allocated by  malloc())  comp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the  same  memory,  relieving the programm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pecify the maximum stack size.   Unix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exploit this fact may prove hard to conver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ompiler.  Note that Unix manages stack  and  he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alloc)  memory  quite  differently  than  Decus C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, you should avoid  large  stack  allocation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us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n the current (V3.1) release of VMS,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X  AME  make  parsing  the  command line particul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icult.  The RSX command line parser does not  p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between the command and the first argument,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argument starts with a minus sign '-'.   Thus,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mer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command :== $disk:[directory.list]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command -arg1 arg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cus C initialization code s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isk:[directory.list]filename-arg1 arg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 the DECUS C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 contains  the  current  list   of   errors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 in  the  DECUS  C  language system.  As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they will be deleted from this file.  Anything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hould  be regarded as permanent.  The error list is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Long input lines crash the compiler</w:t>
        <w:t xml:space="preserve">              ____ _____ _____ _____ 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file contains a long input line,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with  an  "abort  in  phase  0"  message.   One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aborts is an input line that  becomes  very  long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define" statements are expanded.  "long" in this contex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Bad syntax may crash the compiler</w:t>
        <w:t xml:space="preserve">              ___ ______ ___ _____ ___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(c &lt; 0) -1 :  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a missing "?") aborts in phase  2  with  a  "miss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error.  It should yield a syntax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problem occurs when the programmer writes ':' when '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tend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foo\n"):        /* Note colon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bar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= 'U':                /* Note colon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confusing "Abort in pass 2" error message ("Miss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entry for CLN").  The problem is that the syntax analy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arse ternary expressions ("a = (b &gt; c)  ?   d  :   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;   accepting  the colon without a preceeding '?'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tree which is subsequently built cannot b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d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ymbols are of finite length, there can be cases  wher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mpiles  correctly,  but  fails  in the assembler (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watchru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watchru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"multiply defined symbol" error in AS,  rather  tha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External functions must be marked extern</w:t>
        <w:t xml:space="preserve">              ________ _________ ____ __ ___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a syntax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Long composite constants compile incorrectly</w:t>
        <w:t xml:space="preserve">              ____ _________ _________ _______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r  incorrectly  computes  long  constants  such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&lt;&lt;16".   These  must  be computed by hand and entered as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There are two problems here.  One is that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above  expression in "int" precision, as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value to the long  constant.   If  you  "fix"  this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"1L&lt;&lt;16",  the  compiler  will  reject the compile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f long expressions, which is currently  un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e next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Long constant expressions are not optimized</w:t>
        <w:t xml:space="preserve">              ____ ________ ___________ ___ _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ogram contains a  constant  expression  involving  long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"bad initializer" error message.  While the fix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 (to  routine  MODIFY:   in  CC201.MAC, 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interested), it is a pain in the neck to imp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Repeated formal parameters</w:t>
        <w:t xml:space="preserve">              ________ ______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unction definition  contains  the  same  formal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, as 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Intermediate files written to user's current directory</w:t>
        <w:t xml:space="preserve">              ____________ _____ _______ __ ______ _____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s of RSX CC (from the Decus SIG  distribu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8) wrote intermediate files and the compiler output (.s)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disk/directory as the input  file.   This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so as to write all output files onto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is compatible with RT11 CC  and  general  PDP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 For example, assuming RSTS/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RT11 CC  does  a  "normal"  CSI  scan,  thus 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of all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Error processing relative branches in AS</w:t>
        <w:t xml:space="preserve">              _____ __________ ________ ________ __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 assembler does not  process  self-relative  branches  (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+4)  correctly.   They must not be used.  (Code generated by 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relative branch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Errors in C parser</w:t>
        <w:t xml:space="preserve">              ______ __ 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r thinks that "(c = *str++)" is of type  "pointer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ompute the inclusive or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Old-style assigned binary operators</w:t>
        <w:t xml:space="preserve">              _________ ________ ______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mpiler really  and  truely  does  not  support 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 binary  operators  (=+,  =-,  etc.).   In  fac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"foo=-6" is exactly equivalent to "foo = (-6)";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quivalent to "foo = foo - 6".  The Unix compiler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mbiguous case by "taking the longest matching lex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."  If  the  statement was written with embedded blan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 = -6", the Unix compiler would, in  effect,  recogniz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space  between '=' and '-'.  Note that rejecting '=-'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 in  Decus  C.   This  same  problem  may  be  seen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  such  as  "foo=*x"  which  Decus  C  interpret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 = *x" while the Unix (or Vax-11 C) compiler  interpret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 =* x".  The C syntax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Structures must be defined globally</w:t>
        <w:t xml:space="preserve">              __________ ____ __ _______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mpiler rejects structure definitions within the bod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 the  structure  definition  is  moved  out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, it will compile correc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means that structures may not be defined one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function and another way in anoth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Random global symbols may prevent task-building</w:t>
        <w:t xml:space="preserve">              ______ ______ _______ ___ _______ 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SX file services emulator library under RSTS/E  contain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 symbol  "EOF".   Consequently,  C programs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must  not  define  a  global  by  this  na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not task-build correctly on RSTS/E, RSX-11 mo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restriction is due to the  global's  presenc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ng-system library, not the C run-tim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note that global symbols that  match  file 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globals  may  cause  conflicts with other fil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will  generally  result  in  undefined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hen  task building.  For example, function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 leading  underscore  '_'  to  avoid  matching  R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control service routin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Structure definitions must be ordered</w:t>
        <w:t xml:space="preserve">              _________ ___________ ____ 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compiler is restrictive as to the ordering of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given the following structure 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 datum  is  not  yet  defined).   However,  it  accep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Fwild requires a sorted directory on RSX-11M</w:t>
        <w:t xml:space="preserve">              _____ ________ _ ______ _________ 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ild/fnext will not properly process versions  ;0  and  ;-1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ve  RSX systems that support FILES-11 (ODS-1) disk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.  The algorithm works correctly  on  ODS2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 thus  on  VMS compatiblity mode).  The problem is that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S-1, files are not sorted in the directory.  A Decus 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.TSK,  may  be used to sort ODS-1 directories as needed.  S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cluded on the current Decus C distribution  beca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Strange RSX-11M file and record formats</w:t>
        <w:t xml:space="preserve">              _______ _______ ____ ___ 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SX-11M and VAX utility programs generate  output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orrectly processed by the C librar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S "print-image" files may encode blank  lines  in  the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field.   As  currently  coded, the stream I/O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etc(), fgets(), etc.) will drop such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utility  programs  write  "unformatted"  files,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text lines stored in one (file-system) logical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-builder map files and output from Runoff offer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henomenon.)  In  this case, sequential file reading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ut, if it is necessary to  randomly  proces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 ftell()   and   fseek(),   you   should  note  tha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CC Reference Manual   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the Decus C Languag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-address  returned  by  ftell()   refers   only 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system  logical  record  --  i.e.,  it will not disting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various tex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ctal-dump program, OD.C (in the tools package), will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equence numbers if they are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typeout  program,  T.C  (in   the   tools   packa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 deblocking  the  various  file  formats  and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multiple text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tdout and stderr are  assigned  to  different 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uns),  mixing  output  to  stdout  and  stderr  may 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dvertant  overprinting  of  output  lines.   Prefac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utput with a newline '\n' should prevent this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Library Name Changes</w:t>
        <w:t xml:space="preserve">              _______ 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ring the library more in line with other C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 libraries,  (primarily  the  VAX  native C compiler),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functions  have   changed   names.    Sorry   for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vtoa          fgetname        Return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unit numbers used in Decus C bear no  relation  to 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umbers.  In particular, stdin, stdout, and stderr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1, and 2.  In fact, on some operating systems, stderr 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.  The proper test for "is this device a terminal" is n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Fseek/Ftell Changes</w:t>
        <w:t xml:space="preserve">              ___________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-standing error in the RSX versions of fseek() and ftel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corrected.   Unfortunately,  this means that any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ross-file pointers must be  rebuilt  from  scratch.  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 built using the old version of ftell()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gram linked with the new version of fseek().)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