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rry Le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RSX/VMS/RSTS/RT11 DECUS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til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 compiled Sat Jul 09 00:38:33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(C) 1982, DE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ermission  to 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fit,  is  hereby  granted,  provided  that 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notice is included and reference mad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that reproduction privileges were granted by DEC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is document is  subject  to 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  notice  and  should  not  be  construed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itment by Digital Equipment Corporation or by DEC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ither Digital Equipment Corporation,  DECUS,  n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  assume  any  responsibility  for  the  us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iability of this document or the described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Utility Library  consists  of  routines  to  perform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functions.  For example, there is a set of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 VSTRINGs,  which  are  dynamically  allocated,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strings.   Another  set of routines handle TABL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ash tables  that  provide  a  powerful  associative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   Some  routines  replace  or extend rout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Library also provides an emulation of some 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such  as  iovtoa(), thus providing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of the standard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outines in the Utility Library are written  in  C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attempt  has  been made to make them reasonably cl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modify.  Thus, you may often be able to  use  a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 that is close to what you need as a basis for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Utility Library, you must do two  things:   "inclu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required  header  files,  as  documented  in  the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;   and  arrange  for  the  Utility  Library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when you link or task-build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Utility Library header files will  b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tandard   C   account   -  where  stdio.h  is. 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ssumes this.  If this is not the case,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odify your "include" statements appropr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Library's object modules are  stored  in  CU.OBJ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-based  systems, and in CU.OLB on RSX-based systems.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- or, sometimes, on RSTS, both - will  b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 library account - where C.OLB or CLIB.OBJ is st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T11 linker or Task Builder commands must arrange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ropriate  account  and file.  Note that you will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arch CU BEFORE C or  CLIB,  so  that  you  get  th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Library  versions  of  routines  that  exist  in 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C or CLIB first is possible,  but  proper  func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guaranteed, since some of the Utility Librar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ly on their ability to call their cohorts in the  Libra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 than  the  standard  library  routines of the sam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at empt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Point After a Matching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oint After a Matching String</w:t>
        <w:t xml:space="preserve">               _____ _____ _ ____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ft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after -- Point After a Matching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(s,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(s,p) searches s for the first occurence of p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 occurs as a substring of s, after() returns a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 next  memory  location  beyond   the 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.  If p is not a substring of p, after()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.  Thus, after("abcde","bcd") returns a  point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e"  in  the  first argument;  after("abcde","acd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rlen(p) == 0, after() returns 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inst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  Pattern Match -- Match Member of a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Pattern Match -- Match Member of a Character Set</w:t>
        <w:t xml:space="preserve">               _______ _____ __ _____ ______ __ _ ___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an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any -- Pattern Match -- Match Member of a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(s,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()  matches,  returning  a  pointer  to  the  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of s, if the first character of s is a me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s.  Otherwise, it 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ll that terminates s is never considered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 of  the  cset,  and  is  never matched;  NUL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familiar with SNOBOL should note that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ny()  -  the  same  effect  can be obtain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() with cscomp(c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cmp  Compare Two Blocks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Compare Two Blocks of Memory</w:t>
        <w:t xml:space="preserve">               _______ ___ _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kc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blkcmp -- Compare Two Blocks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kcmp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cmp compares two blocks of memory, each nbytes  lo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strcmp, it 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      a  &lt;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a =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      a  &gt;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comparison is lexicographical (as for strcm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bytes have no special meaning to blkcmp()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along with every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keq   Test Two Blocks of Memory For E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Test Two Blocks of Memory For Equality</w:t>
        <w:t xml:space="preserve">               ____ ___ ______ __ ______ 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blke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blkeq -- Test Two Blocks of Memory For E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keq(a,b,nbyt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by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keq returns TRUE if a and b point to nbytes  byt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bytes have no special meaning to  blkeq()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ed along with every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omp  Complement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Complement a Cset</w:t>
        <w:t xml:space="preserve">               ______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co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comp -- Complement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comp(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cscomp(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omp() returns a cset whose members are exactly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not in cs.  It is a macro, is extremely fa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quires no memory beyond cs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cscomp() does the same thing, but is a  real 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,  unlike  cscomp(), it will return a unique c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unique is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copy  Copy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Copy a Cset</w:t>
        <w:t xml:space="preserve">              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copy -- Copy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copy(c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opy() returns a cset whose members  are  exactl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 as  the  members  of  cs;   however,  the  cop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pendent of cs, and changes to cs will not aff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opy() returns NULL if it can't obtain spac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c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diff  Compute Difference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Compute Difference of Two Csets</w:t>
        <w:t xml:space="preserve">               _______ __________ 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diff -- Compute Difference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diff(cs1,cs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set  returned  by  csdiff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 of  cs1 that are not members of cs2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, csdiff() shares existing data by  return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 that shares the memory used by cs1 and cs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unique is true, a new cset is always 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diff() returns NULL if it couldn't allocate a c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Header file for character set functions</w:t>
        <w:t xml:space="preserve">               ______ ____ ___ _________ 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et -- Header file for character se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racter set functions provide a  set  of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cribing and manipulating sets of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ets, called "csets", created in this way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manipulated  quickly,  and require relatively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age.  They are meant to  be  used  as  argument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-matching functions like span() (which se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se purposes, a set of functions to create  cse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produce  the complement (with respect to the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8-bit characters) of a set, and  the  join  (un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et  (intersection)  and  difference  of  two  cset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;  see cset(), cscomp(), csjoin(), csmeet(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diff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s can also be used more generally as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sets  -  i.e., the name can be read as "C sets"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ase,  the  universe  is  the   set   of  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...(cssize-1),  where  cssize  is  a  global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cset.c;  it is  normally  256  for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    The   functions   provided  for  this  kin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include csmember(), which checks membersh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sless() and cswith(), which add and remove ele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sets are used in this  way,  it  is  import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 that a cset is a data object with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, and that different csets may  shar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- i.e., csets are not normally "atomic" objec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must be taken in manipulating them.  A look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ation of csets should help clarify this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object you normally manipulate directly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t    Header file for character se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is  a  cset  pointer, type (CSET *). 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to a cset header, which contains  a  mask  and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a table of cssize bytes.  A character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set if any of the bits in its mask  is  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 table  entry.   Csets  created  by cse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have  a  one-bit  mask;   however,  csjoin(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iends, avoid, if possible, using up a bit position,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header with a mask containing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   Hence,  the  join  of  two  csets  often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ed very chea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ments  of  csets  are   represented   still 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tly;    even  the  header  of  a  cset  and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ment are shared.  Only the pointer  is  changed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bit pattern is comple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sequence of this representation  is  that  a  gr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  of  data  is  often  shared  between  cset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ng csets as arbitrary set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  that applying csless() or cswith() to a c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cause any related csets to be changed.  Thus,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quence of ca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vowels = cset("aeiou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wels  = csjoin(uvowels,lvowel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vowels = cswith(lvowels,'y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' is probably a member of  vowels.   (Only  "probably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it is impossible to predict whether uvowel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vowels happen to get the same table;   csjoin() 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cheap" representation if they don'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methods are available to avoid this problem.  Fir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opy()  returns  a guaranteed-"unique" copy of a cs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the global csunique  (in  cset.c)  can  be 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ing functions such as csjoin() to avoid space-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c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Make a character set from a string</w:t>
        <w:t xml:space="preserve">               ____ _ _________ ___ __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et -- Make a character set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et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et_t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int csmas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int cs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int csuniq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cset() and cset_t() make a character se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 the characters in the string passed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inter to it,  or  NULL  if  they  couldn't  allo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   The difference between the two is that cset_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reserve the space it has used - the  next  c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 will  re-use the space used for the set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call.  Hence, cset_t() should be used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cset's that can be discard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Do NOT use cset_t() to construct  an  arg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  function,  such  as csjoin(), that can alloc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.  Should that function have to make an  allo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clobber the temporary cset that you passed a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, with unpredictabel results.  cset_t() is me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use in functions like span() which only read cs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, however, that the cscomp()  never  creates  a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,  so  calls  like  span(cscomp(cset_t("aeiou")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iling null on s will not be a member of the  c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t    Make a character set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within this module are three  global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can  be  set  to  modify  the  actions of the c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size defines the size of a  cset,  i.e.,  the 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distinct characters that can be members. 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have numbers from 0 to  cssize-1.)  By  defaul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size is 256 to support full 8-bit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change cssize once you have created  a  cset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results will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mask is a mask applied to characters before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 as  indices  in  the  data  arrays.  It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without such masking the sign extension of 8-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characters  when  they are made into int's -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to functions, for example - would cause probl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default,  csmask  is  0377, which keeps only the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.  You might want to change it, probably to  ~0,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et  cssize  greater  than  256;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-oriented routines - like cset() -  may  not 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 if  strings  with characters whose ASCII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greater than 127 are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csmask is only  used  where  necessary  to  av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-extension  problems;   it should not be view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-purpose "hook".  Values  of  csmask  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377 or ~0 will yield unpredictabl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unique, when TRUE, forces all cset  operators,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comp(), to return unique csets, rather than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optimize  (on  both  space  and  speed)  by  sha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 data.   This is mainly useful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sets as general sets (with cswith() and  csless()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efault, csunique is FA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cscomp() is NOT  sensitive  to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unique.   You  must  use the real function, _cscomp(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oes test csunique.  You might  want  to  consi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defining  the macro form to call the func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csunique has no effect on cset_t(), which 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"temporary" c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s    Definitions For Use With csis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Definitions For Use With csis.c</w:t>
        <w:t xml:space="preserve">                ___________ ___ ___ _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is -- Definitions For Use With csis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just provides the external 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the csets defined in cset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 that  the  cset  header  file,  cset.h, 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'd  before  this file, since this file makes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efinitions made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 Define Csets For Standard "is" Functions</w:t>
        <w:t xml:space="preserve">                ______ _____ ___ ________ 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csi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is -- Define Csets For Standard "is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is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i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upp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low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alph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dig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al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xdig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sp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punc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graph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prin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SET *cscntr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is defines a group of csets  that  are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  "is"   functions,  and  the  character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ctype_.  In fact, the  csets  defined  use  _ctype_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sxxx(c) is equivalent to csmember(csxxx,c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nly  exception  is  that there is no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scii(), since that test is a range check to see if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 to  the  table  is meaningful, so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ful analogue.  Further, meaningless  results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turned if c is E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new csets can be built using the csets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 as  a  base;   however,  if  you apply csless(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with() to one of these csets, you will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that  all  the  "is"  functions  refer  to,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s    Define Csets For Standard "is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join  Compute Join (Union)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 Compute Join (Union) of Two Csets</w:t>
        <w:t xml:space="preserve">                _______ ____ _______ 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jo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join -- Compute Join (Union)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join(cs1,cs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set  returned  by  csjoin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 of  either  cs1  or  cs2.   Whenever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join() shares existing data by returning a  cse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s  the  memory  used  by cs1 and cs2.  This is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ly to occur if very few calls to  cset()  (or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  functions that allocate new csets) occur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s that created cs1 and cs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unique is true, a new cset is always 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join() returns NULL if it couldn't allocate a c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less  Remove an Element From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 Remove an Element From a Cset</w:t>
        <w:t xml:space="preserve">                ______ __ ___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les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less -- Remove an Element From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less(cs,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 c,  which  is  generally  a  character,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d from the cset cs if it is a member.  If c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ember, cs  is  unchanged.   This  call  mod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cset cs, whatever the value of csuniq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 itself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c is not validated;  c &lt; 0 or c &gt;= cs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bits in memory to be changed.  However, csmask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ontrol unwanted sign extension - see c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meet  Compute Meet (Intersection)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 Compute Meet (Intersection) of Two Csets</w:t>
        <w:t xml:space="preserve">                _______ ____ ______________ __ 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me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meet -- Compute Meet (Intersection) of Two C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meet(cs1,cs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1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set  returned  by  csmeet()  has  as  members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 of  both  cs1  and  cs2.   Whenever 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meet() shares existing data by returning a  cse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s the memory used by cs1 and cs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sunique is true, a new cset is always 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meet() returns NULL if it couldn't allocate a cse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member        Test For Membership in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 Test For Membership in a Cset</w:t>
        <w:t xml:space="preserve">                ____ ___ ___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smembe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member -- Test For Membership in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member(cs,c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member() returns TRUE if c is a member of the cset 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SE otherwise.  Note that c is typically a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c is not validated;  c&lt;0 or c&gt;=cssize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sense.   However,  csmask is used to control unwa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 extension - see c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with  Add an Element To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 an Element To a Cset</w:t>
        <w:t xml:space="preserve">                ___ __ 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cswit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cswith -- Add an Element To a C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with(cs,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lement c, which is generally a character, is 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cset cs.  This call modifies the actual cset c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the value of csuniq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 itself 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c is not validated;  c &lt; 0 or  c  &gt;=  cssize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 cswith()  to  set  an  arbitrary  bit 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 csmask  is  used  to  control  unwanted   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;  see cset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Process Escape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Process Escaped Characters</w:t>
        <w:t xml:space="preserve">                _______ 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s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esc -- Process Escape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esc(pp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*pp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esc_ms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(ppc) recognizes and processes the esca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zed  by  the  C  compiler.  If *ppc points to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other  than  '\',  esc()  just  return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 Otherwise,  it examines 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 finds  a  member  of  the  set  {b,f,n,r,t}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 character  is  returned,  e.g., a &lt;TAB&gt;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t'.  Also, \ddd, ddd being up to three  octal  digi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character with value ddd.  Only the bottom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are retained, so the result is  always  a  "prop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 This  can be changed by chang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_msk to  contain  whatever  mask  you  prefer.  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0377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al characters b, f, and so on are recogniz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ase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'\' is  the  last  character  in  s,  '\'  itself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'\' is followed by any other character x, x itself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ll  cases,  *ppc  is  left  pointing  at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esc() has "eaten", e.g., at the 't'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ing a &lt;TAB&gt; for '\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   Expressio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8  Expression Evaluation</w:t>
        <w:t xml:space="preserve">                __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ev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eval -- Expressio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 expression (as a main prog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(string, res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*string;        /* String to evaluate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 {                /* Pointer to result 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 value;          /* Result if no error 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 *error;         /* Message if error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*resu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setting  a  compile-time  parameter,  eval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as  a main program that reads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the result in decimal, octal, and hexa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compiled  as  a  subroutine,  eval()   accepts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string argument, returning a long result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indicato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val() returns zero,  the  evaluation  is 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.value.  Else, there is an error and and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is the index in string of the  first  byte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d,  while  result.error  is  a  pointer to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(Note that, if the error was discovered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string was parsed, the index may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e length of the str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, using an algorithm developed by Mike  Lu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ob Harper of R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Header File For Flexes</w:t>
        <w:t xml:space="preserve">                ______ ____ _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lex -- Header File For Fl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is used to  allow  programs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es.  See flex.c for additional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defines the structure of a flex.  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fx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rst  element,  so  that  a  flex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to be of type char **  (or  whatev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 you  only  want  to read it.  fx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if the flex has been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x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items used in the f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x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items the flex can  hold;   0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x has been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xis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one item,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fx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items to grow  by;   if  0,  the  f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n't g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   Header File For Fl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fields generally directly accessed by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fxdata and fxlen.  Note that fxdata may chang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s items are added to and removed from the f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field you should normally change is fxex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quantity.  The value curren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 must grow will determine how much it grows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.h also contains extern declarations describ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types of all the flex-handling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Create a New Flex</w:t>
        <w:t xml:space="preserve">                ______ _ 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f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lex -- Create a New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(dim,isz,ex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im;          /* Initial size, items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sz;          /* Item size, bytes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ext;          /* Items to extend by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es are dynamically expandable arrays.  If an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made  to add an item to a flex that is already fu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lex's core area is re-allocated to make more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items in a flex must  be  the  same  size; 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s  are  by  item  numbers,  which,  like 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es, run from 0 to (# items in the  flex  minus  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x must expand, it expands some whol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;  the particular number to expand by is stor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lex's  header.   If  this number is zero, the f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exp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flex cannot expand, either because its header  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growth  size  of  0  or because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e, but a request is made to add an item while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,  the flex is marked damaged.  The core i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ata is lost (realloc() free's it) and  any 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s  to  use the flex are ignored.  In general,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flex becomes damaged, or a damaged flex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one  of  the  flex  handling  routines, 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ULL.   (Usually,  they  just  return  the  f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x actually consists of  a  header,  which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describing it, and a separate block of da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item in the header is a pointer to  the 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   Create a New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the header never moves, the data may move any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are added to or removed from the fl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damaged flex (in most cases, there is no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continue once the program runs  out  of  mem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be done by making use of realloc()'s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ate  the  most  recently  freed  block  of  co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making  the  potentially damaging call, s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values of the fxdata and fxused elem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.   Should the flex become damaged, the fx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passed  to  realloc()  safely.   Note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vers the data, but not the flex's header;  you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apply any of the flex-handling functions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rious  flex  handling  functions  i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 all  have  names  beginning  "fx".  They for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rly complete set of  primitives. 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  yourself  to  doing all accesses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since this would, in principle,  allow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 them  with a set of routines tha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items to disk if a flex gets too l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 flex.h  contains  some  definitions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dealing with fle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flex(dim,isz,ext) creates a new flex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area of the flex will initially contain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for dim items, each isz bytes in length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 fills, it will be extended in units of ext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tch  Pattern Match Using DEC Filename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Pattern Match Using DEC Filename Conventions</w:t>
        <w:t xml:space="preserve">                _______ _____ _____ ___ __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match -- Pattern Match Using DEC Filename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atch(name, patter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*name;  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atch returns TRUE if the name argument is  match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tern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tern follows DEC filename  wildcard  conven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matches  any  string  (even  null)  and  '?' or '%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any single (non-null) byte.   Also, 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ifferences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matching against file  name  strings,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must  already  have  parsed  the name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terminators, such as '.' or ';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, borrowed from RT11 P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add   Add an Item 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Add an Item To a Flex</w:t>
        <w:t xml:space="preserve">                ___ __ 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ad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add -- Add an Item 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add(fx,it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add() adds an item to a flex.  It returns NULL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  would  have  had  to  grow but couldn't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fficient memory or a zero  extension  quantity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case,  the  data  in the flex is lost and the f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cannot be used again;   further  attempts 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NULL.  If all went well, the flex poin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n item is defined  entirely  by  its  length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add()  will  try  to  copy  exactly  fx-&gt;fxisz 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less of null byte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3  Add Ordered To a Flex</w:t>
        <w:t xml:space="preserve">                ___ ___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add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addo -- Add Ordered 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addo(fx,itm,or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(*ord)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unsigned fxlad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addo is similar to fxadd except that it  ensure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tems in the flex are in increasing order, where "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" is defined by a passed function, ord.   ord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 values akin to strcmp:  ord(a,b) is -1 if a&lt;b,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=b, and 1 if a&gt;b.  Elements that compare equa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tored in the order they are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lobal fxladd gets the item number at which itm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fxaddo() uses straight insertion 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rdering.   This  is  an O(n**2) algorithm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very slow when the flex gets large.  If you 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  a  large, sorted flex, it is probably bes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l it first and then use something  like  qqsort()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 it  when you are done.  (Another approach, mo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ing with the philosophy of  fxaddo(),  would  b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, say, fxaddh(), which keeps the flex order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, and then scan through it as a heap.  I leave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omeone els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f for some reason  you  don't  want  to  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l elements, you can safely issue an error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() and use, for example, setjmp()  and  longjmp()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 the  insertion.  This process will leave the fl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addo  Add Ordered 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hanged.  Alternatively, set a flag and use fxlad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ject the item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eject Eject (Delete) an Item From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4  Eject (Delete) an Item From a Flex</w:t>
        <w:t xml:space="preserve">                _____ ________ __ 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e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eject -- Eject (Delete) an Item From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eject(fx,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eject(fx,n) removes item n from the  flex  fx,  mo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later  items  in  to  fill  in  the gap. 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for the flex is not changed, how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eject() returns fx if all went well, NULL if n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egal item number or fx was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ree  Free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Free a Flex</w:t>
        <w:t xml:space="preserve">               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fre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free -- Free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free(f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a flex.  Attempting to free something that w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 with  flex() will cause trouble.  However,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flex that was damaged may be passed saf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inject        Inject an Item In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Inject an Item Into a Flex</w:t>
        <w:t xml:space="preserve">                ______ __ ____ 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fxinjec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inject -- Inject an Item Into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injec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inject(fx,itm,n) injects itm into flex fx so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s  item  number  n;  items already in the flex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to make room.  Another way to look at this i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inject injects itm before item n in fx,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ase of n=1+(greatest item number) for inj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end (which is functionally identical to fxadd(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inject() returns fx if all went well, otherwise  NU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  is  never  expanded or marked damaged if n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item  Obtain (the Address of) an Item In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Obtain (the Address of) an Item In a Flex</w:t>
        <w:t xml:space="preserve">                ______ ____ _______ ___ __ 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ite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item -- Obtain (the Address of) an Item In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item(fx,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item(fx,n) returns a pointer to the n'th item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,  if  there  is  one, or NULL if there isn't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x has been damaged.  The first item in the  flex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number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need  Explicitly Grow or Shrink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8  Explicitly Grow or Shrink a Flex</w:t>
        <w:t xml:space="preserve">                __________ ____ __ ____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ne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need -- Explicitly Grow or Shrink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need(fx,c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sure that a  flex  contains  room  for  some  ent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need(fx,cnt) expands the flex, if possible, so tha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cnt items will fit with no further expansion.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 is expanded, it is expanded so that it will have ro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CTLY cnt more it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nt=0, the flex is reduced in size, if necessary,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it  has  no  empty  space  in  it.  (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ntity is not altered;  you can add to the flex 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need()  ignores   the   extension   quantity   (fxex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for the flex;  it will extend exactly as m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t needs to, and will extend even when fxext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ll goes well, fx is returned;   otherwise,  NULL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and the flex is marked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set   Set the Value of an Item In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9  Set the Value of an Item In a Flex</w:t>
        <w:t xml:space="preserve">                ___ ___ _____ __ __ ____ __ 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fxse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fxset -- Set the Value of an Item In a F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flex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flex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set(fx,itm,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EX *f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it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set(fx,itm,n) changes the value of item  n  in  fx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m.   It is mainly useful for "information-hiding";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lways use fxset()  to  set  elements,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address returned by fxitem() directly,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 it much easier to  use  a  different  set  of  f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s  -  e.g.   flex handlers that page data to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eed to know when in-core  data  has  been  chan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 it  could  easily  produce some sort of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dex out of range" error, instead  of  just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(for easier debugg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set() returns fx itself if all went well, and NULL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x was damaged or had no item 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 Specify Initializers and Finalizers</w:t>
        <w:t xml:space="preserve">                _______ ____________ 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initi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initial --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initia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initial-code-block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 final-code-block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s defined in this module provide a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-specific  initialization  and  finalization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 in the initial-code-block is called as a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function    before    main()    is   called;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-code-block is called on exit, just after wrapup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call passes any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number of modules  in  an  image  may  independ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initializers or finalizers;  all of th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t startup or exit.  However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ict  what  order  the  calls  will  be  made i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should not rely on any particular ord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ical use of  initializers  and  finalizer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   Suppose  you  have  a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some on-disk data base;  a user of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all  a  lookup  and an update function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e data  base  must  be  opened 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on it can take place, and it should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rogram is finished.  (Assume that the 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ains  some  sort  of  resident buffer which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.) There are two conventional approaches to sol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problem:   Have  the  lookup  and up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file on each call, and open it if necessary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 could  be  quite expensive if they are very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and in any case does not solve the proble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 closing  the  file  - or hav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an initialization and finalization function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  time.   The problem with this latter approa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ck of modularity - the main program ought not to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 know   that  the  module  needs  initializati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ution using these macros is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module includes the ca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open-the-data-base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 flush-buffers-and-close-the-data-base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rapup()  function  is  treated  like  a   built-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er;   however, it is guaranteed to execute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finalizers.  (The module defining wrapup()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e  an  initializer  or finalizer if it wishes;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treated just like  all  other  initialize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izer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ny finalizer (or wrapup()) calls exit()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:  Using INITIAL will  declare  a  static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$init$(), and a (char *) named $init_;  similar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 will declare  $finl$()  and  $finl_.   Also,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 and  FINAL  generate  dsect  commands.  Sinc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no way to "remember" the  current  dsect, 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 issue  a  dsect  ""  command when they are d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ing the C default ds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it is a poor idea to write code  that  depends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rder  in  which  initializers  and  finaliz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, this can be useful  information  to  hav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ing.   Execution  is  always in the ord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es involved were examined by the  task  builder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r.   When  the  modules  are named explicitly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just be the order in which they were  named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odules  come  from a library, it will b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 to predict the order in  which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cted and link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While initializers and finalizers provide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larity  to  package initialization and finaliz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not a panacea.  For example, if package A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 in package B from within its initializ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  B  also  declares  initializers,  the  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ing  of a program that includes both - hence,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gram using package A - will be problema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 the  DECUS  C  dsect  commands;   hence,  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ortable.   It  may  be possible to provid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pecify Initializers and Finaliz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y  using  different  techniques;   if   n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wrong with your implementatio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   Get Index of a String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1  Get Index of a String In a String</w:t>
        <w:t xml:space="preserve">                ___ _____ __ _ __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n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instr -- Get Index of a String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(s,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      /* Subject string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p[];      /* Pattern string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(s,p) returns the index of the first  occurenc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p  in  *s,  or  -1  if p is not a substring of s. 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is the offset to the beginning of  the  occurenc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str("abcd","bc")==1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trlen(p) == 0, instr(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fte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toa  Convert File Name to Ascii - obso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2  Convert File Name to Ascii - obsolete</w:t>
        <w:t xml:space="preserve">                _______ ____ ____ __ __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iovtoa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iovtoa -- Convert File Name to Ascii - obso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vtoa(fd,buff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f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f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ovtoa() is an obsolete name and form of fgetname()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 solely for compatibility purposes;  new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use fgetname() and old ones  SHOULD  (eventuall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ve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ovtoa() differs from fgetname() in  only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:   While fgetname() returns buffer, iovtoa()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inter to the null trailing the extracte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 Determine if a String Is a Leading Substring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3  Determine if a String Is a Leading Substring of Another</w:t>
        <w:t xml:space="preserve">                _________ __ _ ______ __ _ _______ _________ 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match -- Determine if a String Is a Leading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(s,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(s,p) returns a pointer to the first character of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yond those matching p, if p is an initial substr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 Otherwise, it returns NULL. 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("abcde","ab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pointer to the 'd' in the first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("abcde","b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pan   Pattern Match -- Span Optional Matching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4  Pattern Match -- Span Optional Matching Characters</w:t>
        <w:t xml:space="preserve">  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ospan  --  Pattern  Match  --  Span  Optional 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pan(s,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pan() matches the longest leading substring of 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s  entirely of characters that ar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 cs.  It returns a pointer to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matched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pan(), unlike span(),  will  match  the  null  str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ing  s  if  the first character in s is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ll that terminates s is never considered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;  if  all  the  other  characters  in  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of cs, ospan() returns a pointer to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atch  Pattern Match -- Unix File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5  Pattern Match -- Unix File Conventions</w:t>
        <w:t xml:space="preserve">                _______ _____ __ ____ 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pmat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pmatch -- Pattern Match -- Unix File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atch(string, patter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*string;        /* What to look for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  *pattern;       /* Pattern to match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atch() returns TRUE if the string argument is  mat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 the  pattern  argument.   The  pattern  follows U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conven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matches any (even null)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    matches any single (non-null)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lass] defines a class of characters.  A class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either a list of valid characters or pai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separated by '-' defining a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  uses the next character literally;  same as '\\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pattern 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upper- and lower-case are distin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Minow, taken from various Unix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6  Sort an array in memory</w:t>
        <w:t xml:space="preserve">                ____ __ _____ _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qks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qksort -- Sort an array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ksort(array, num_elements, elt_size, qkcmp);  BYTE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[];  unsigned int  num_elements;  i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ement_size;  int              (*qkcmp)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the array.  The user must supply the routine 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ksort   calls  to  compare  two  array  elements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          The data to be sorted.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, it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a character vector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e organiz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stood by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_elements    The number of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_size    The size of each el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kcmp()         A user-supplied rout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ares two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kcmp() will be called as if it were declar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k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       *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        *b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turns -1, 0, +1 according to whether element  a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ectively  less  than,  equal  to,  or 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       int_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ksort  Sort an array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  *str_array[1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ksort(int_array, 10, sizeof(int), &amp;int_cm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ksort(str_array, 10, sizeof(char *), &amp;str_cm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*a, *b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(*a - *b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_cmp(a, 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a[], *b[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(strcmp(*a, *b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erformance is best if array elements are alig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boundaries.  This will be the case if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nt's, etc, or  pointers  to  strings.   The  ob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 for strings is for it to be an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trings,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is NOT recursive,  requires  minimal 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,  and  is  efficient for any existing ord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array, even if it is already sorted,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, or has all equa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ksort() is essentially 'program 2' from R.   Sedgewic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uicksort  Programs",  Comm  ACM,  Oct  1978 p 847-856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lickest quicksort I have ever come  acro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 have been collecting them for several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urce module contains  extensive  documentation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lgorithm's  performance,  including a test pack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useful when the algorithm i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Apr 19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7  Simple Character Translation</w:t>
        <w:t xml:space="preserve">                ______ _________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replac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replace -- Simple Character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(s,from,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from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o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har rep_tab[256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() provides a simple interface to translate(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unctions  associated  with  it;   see transl.c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s.  Briefly, each character character  in  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urs   in   from  is  replaced 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n to.  If there are more characters  in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in to, the "excess" characters ar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string.  replace() returns the output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allocated  from  malloc();   the  inpu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hanged.  If replace() can't get the space  it  nee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_tab is a global character table that is us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alls to the translation routines.  It is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to translate any 8-bit byte.  rep_tab is  cle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set up on each call to replace(). 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 replace() many times with the  same  secon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 arguments, you can call it once to set up rep_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call translate() directly -  change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1  =  replace(s,t,f)  calls  to  translate(rep_tab,s1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tr(s)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e power of a function like replace()  is 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appreciated.   If s is any 5-character string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("abcde","edcba",s) is s reversed  -  i.e.,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maps  "words" to "sdrow".  In general, if P i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utation of n-character strings, n&lt;256, then the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(b,P(b),s)   returns   P(s),   where   b  i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nstant) string of length  n  containing  n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 (s, of course, is also of length n).  Thu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() implements character substitutions, deletion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imple Character Trans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permutations,  all  in  one  small,  simple 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tr Make a Safe Copy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8  Make a Safe Copy of a String</w:t>
        <w:t xml:space="preserve">                ____ _ ____ ____ 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aves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avestr -- Make a Safe Copy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tr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tr(s) returns a pointer to a newly-allocated 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memory  containing  a  copy  of  s.   The 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 from malloc() and should be freed  with  free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done 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tr() returns NULL if it cannot obtain the memory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    Pattern Match -- Span Required Matching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9  Pattern Match -- Span Required Matching Characters</w:t>
        <w:t xml:space="preserve">                _______ _____ __ ____ ________ ______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spa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pan  --  Pattern  Match  --  Span   Required 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n(s,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() matches the longest leading substring of  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sts  entirely of characters that are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set cs.  It returns a pointer to 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matched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ll that terminates s is never considered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of the cset, and is never included in the span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;  if  all  the  other  characters  in  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of cs, span() returns a pointer to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() differs from ospan() in  that  it  must  fin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 one  matching  character;   otherwise,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 Simple String Functions</w:t>
        <w:t xml:space="preserve">                ______ 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strf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strfns -- Simple 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os(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py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t(s1,s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1[],s2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(s,n,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g(s,n,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,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(s,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(s,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s defined here provide  simple 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character  strings a la BASIC.  The string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ll new  -  i.e.   not  substrings  of  the 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.  All returned strings are in space acquir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loc() (q.v.);  you should set a mark  befo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unctions and then used tfree() to clean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fns  Simple String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turn of NULL indicates a fatal error  -  usually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s  that the function couldn't allocate spa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t wanted to m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os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a new string containing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opy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s a fresh copy of 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t(s,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catenates s and 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(s,n,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s  l  characters  from  s   starting 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n (first character is n=0, etc.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bstring specified does not exist, the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 does  is  extracted.   For example, n&lt;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 to n=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(s,n,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ubstring of characters  in  positions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ough  m  inclusive.   (The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0).  If n&gt;m, they  are  exchanged.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  mid(),   if   the  "substring"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flows  s,  only   the   "proper"   par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(s,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s the leftmost l characters  of  s,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verflow" handled as for mid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(s,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the  substring  of  character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  n,  where  the  first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0.  Overflow handling is as for mid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se functions have been written to be  simple  to 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to be particularly efficient.  If you are going to b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s of string processing, you  will  almost 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use  different  techniques.   Don't  forget th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reated in space allocated by talloc() requires  4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verhead - 2 for malloc() and 1 for talloc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1  Hash Table Handler Functions</w:t>
        <w:t xml:space="preserve">                ____ _____ _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abl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ables -- Hash Table Handl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ef char TA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(siz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delete(t,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sert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ookup(t,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next(t,n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*ke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pdate(t,key,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*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are associative memory.  They consist of key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 values.   You  can  add,  delete, and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irs  of  keys  and  values  and  look  up  the  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a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 are  arbitrary  strings;   values  are   arbit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s, except that NULL should not be used as a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tlookup() returns NULL to indicate that a key 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found  in  the  table.   In  many  cases, 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a pointer to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e difference in the handling of  key  and 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functions  automatically  copy  the string that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to (with savestr()) when they create a new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;   hence,  you can pass a pointer to a str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or anywhere.  value, however,  is  treated  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  int;   if it points to a string somewhere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responsibility  to  make  sure  that  that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unchanged as long as you need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can be freed with  free();   however,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 not  free the space used for the key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.  You must free this space,  and  space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strings,  if  any;   use  tnext() to fi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(size) creates a new table and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 The  table  has room for size elements,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w;  however, the space used for deleted  element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laimed  automatically.   table()  returns  NULL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obtain (from  malloc())  the  space  it  needs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*sizeof(char   *)*size   bytes,   plus  a  small 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s  are  implemented  using  a  hashing  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es  will  be  fast  as  long as the t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too  full;   however,  performance  will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pidly  if the table fills.  A good rule of thumb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pace for 10% more elements than you will act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delete(t,key) deletes key and its associated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.   If all goes well, 0 is returned;  if key was no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, 1 is returned and t is unaltered.  Note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 that tinsert() allocated - for the key - is fr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;  you must free  any  space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associated with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sert(t,key,value)  inserts   value   as   the  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 with  key  in  table  t.   If all went w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sert() returns 0.  If the table is full, or no 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 be  allocated  to copy the key, tinsert()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.  If key is already in t, tinsert() returns  1;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currently associated with key is not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ookup(t,key) returns the value associated with key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or NULL if key isn't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Hash Table Handl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next() is used to scan through all elements in a 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equence.  It is used 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*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val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n = 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 = tnext(t, n, &amp;key, &amp;value)) &gt;= 0;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process pair (key, value)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redictable results  will  occur  if  you  insert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s  into  a  table (with tinsert()) whil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The other table functions may  be  called  with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:  The string pointed to by key  as  returne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nly  copy  available  in  the  table.  Treat i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-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pdate(t,key,value) changes the valu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 to  value.  tupdate() returns 0 if all went well,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was not found in t.  In the  latter  case,  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2  Threaded Storage Allocator Functions</w:t>
        <w:t xml:space="preserve">                ________ _______ ___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all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alloc -- Threaded Storage Allocato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loc(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free(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 char *tmar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loc()  is  like  malloc();    it   allocates   spa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 all  this space is linked (threaded)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be freed easily.  Th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re = tmar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= talloc(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free(her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 to tfree() deletes  a,  b,  and  anything 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  by  talloc() between the point at which t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sampled and the call to tfre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alloc(), talloc() returns NULL if it can't ge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safe to save tmark more than once;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a  function  knows  its  caller  has saved tmark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n't ensure that it always frees its space  after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;  the caller's tfree() will get rid of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lloc()  calls  malloc(),  and  malloc() 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nterfering  with  talloc();   tfree()  has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n space allocated directly with malloc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llocated with talloc() must NEVER  be 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loc() or free();  the pointers di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oc  Threaded Storage Allocato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less to say, passing a value to tfree()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 from tmark or which is obsolete because a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 earlier was already passed will cause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verhead  involved  in  using  talloc()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lloc() is one (char *) per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3  Character Translation Functions</w:t>
        <w:t xml:space="preserve">                _________ ___________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ransla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ranslate -- Character Translatio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rttab(t,ma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tab(t,from,t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fro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to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(t,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t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functions   provide   a   character  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ility.   translate()  does  the  actual  transla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ttab() and setttab() set up  a  table  for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translation  table  t[]  is  simple  a  byte   arr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() will map character c into t[c]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[c] is 0, it does not appear  in  the  output  -  i.e.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ing  a  character  to null deletes it.  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1 to 256 bytes in length.  Only clrttab()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s  the  length  of  t  as  an argument;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 assume  that  any  character  they   try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  can  be safely looked up in t.  Usually, 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8 bytes long and only legal ASCII characters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, are passed, or 256 to support extended ASC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ttab(t,max) clears a table to the null translation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,  t  will translate every character into itself.  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ssumed to be  max+1  bytes  long  (so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 characters with values from 0 to ma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tab(t,from,to) modifies t so that characters in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mapped into corresponding characters in to.  If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nger than to, any "excess" characters will  map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 i.e., be deleted.  Thus, the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      Character Translatio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rttab(t,12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tab(t,"abcdewxyz","ABCDE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table  that  maps  a,b,c,d  and  e  into 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-case equivalents and deletes w,x,y and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It is meaningless to set up a transl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byte;  t[0] is never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late(t,s) translates string s  using  table  t.  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 is  modified.   s will be properly null-trail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may be shorter than it was as passed (if any of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dele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 replace()  for  a  simple  way  to 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    Trim Trailing Whitespace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  Trim Trailing Whitespace From a String</w:t>
        <w:t xml:space="preserve">                ____ ________ __________ ____ _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tri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trim -- Trim Trailing Whitespace From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() trims all trailing  whitespace  from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.  Note that the actual string passed is 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itespace-ness"  is   determined   by 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pac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to    Pattern Match -- Match Up to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5  Pattern Match -- Match Up to Characters</w:t>
        <w:t xml:space="preserve">                _______ _____ __ _____ __ __ 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upt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upto -- Pattern Match -- Match Up to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cset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cset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to(s,c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ET *c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to() skips over characters in s  until  it  reach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 of  cs,  and  returns  a  pointer to the mat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If  no  matching  character  can  be 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to() returns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to() will accept the null string (returning s)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character of s is a member of 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ull that terminates s is never considered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 of  the  cset,  and  thus upto() can never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end of 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e effect of a upto() that will  match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 to  the  end  of  the  string, if necessary,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hieved by us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pan(s,cscomp(cs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familiar with SNOBOL will recognize upto() a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BOL  BREAK()  function.   Unfortunately, "break"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word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6  Header file for vstrings</w:t>
        <w:t xml:space="preserve">                ______ ____ 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vstring -- Header file for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eader file is used to  allow  programs 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s.  See vstring.c for additional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defines  the  structure  of  a  vstring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vs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er to the actual data. 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first  field,  so  that  a  vstring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idered to be of type char  **  if 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 to  read  it.   vsdata will be NULL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string has been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vs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bytes stored in the v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vs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number of bytes there is room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vs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ion quantum - the amount the  vstr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 grow  by  if  it  fills.   If  vsext==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string cannot gr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fields generally directly accessed by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vsdata and vslen.  Note that vsdata may change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s items are added to and removed from the v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ring Header file for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field you should normally change is vsext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 quantum.  The value current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 must grow will determine how much it grows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.h also includes  external  declara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type for the functions in vstring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string is really just a special case of a  flex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 size  1.   It  has  been  retained  as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type because the type of operations done on 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not always generalizable.  For example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vious use for an fxadds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  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7  Functions to Manipulate Vstrings</w:t>
        <w:t xml:space="preserve">                _________ __ ___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vstring -- Functions to Manipulate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fdef v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"c:vstrin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vstrin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(dim,ex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i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addc(pv,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adds(pv,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free(pv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TRING *pv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s are dynamically expandable strings.  They 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  for some fixed number of characters, but can gr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ing memory through malloc(), if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(dim,ext) returns a pointer to a new vstring,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  if  there  is  no  space  for  one.   The  v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has room for dim bytes, and will grow  by  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if it fi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addc() adds a character to a v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adds() adds a string to a vstring.   It  merely 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addc() in a loop.  The trailing EOS is NOT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 Utility Library                                       Page 1-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tring Functions to Manipulate V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vsaddc() and vsadds() return NULL  if  the  v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 have  had  to  grow  but  couldn't due to lack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or a zero growth quantum.  In this case,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vstring is lost and the vstring itself is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aged and cannot  be  used  again;   further  atte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return NU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ll went well, the vstring's  address  as  passe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ccassionally necessary to recov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  damaged  vstring  (in  most  cases,  there 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able way to continue once the program runs ou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).   This can be done by making use of realloc()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reallocate the most recently freed 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e.  Before making the potentially damaging call, 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values of the vsdata and vsused element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string.   Should  the  vstring become damag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data value can be passed to  realloc()  safely. 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is  recovers  the  data,  but  not the vstring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;    you   still   cannot   apply   any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tring-handling functions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sfree() frees a vstring.  Attempting to free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was not created with vstring() will cause trou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ULL or a vstring that was  filled  and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maged may be safely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string is a special case of a flex which  always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tem size of 1 byte.  It is convenient to mainta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separate data type because the kinds of 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 on the two differ.  For example, fxadd()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of  the  item  to  add;   vsaddc()  take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tself,  which is often more convenien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set of functions provided  for  vstrings  is 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;   perhaps more purely string-orient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ork on vstrings will be define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rry Leic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Y LIBRARY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keyword  in  context  index  to  the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 The entry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