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scription of the PDP-11 FORTRAN IV OTS was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udents at Middlebury College, Vermont working in co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Digital FORTRAN personnel.    Everyone involved tri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 that a useful body of information would b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and resources, however, were limited. It MUST be emphas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fore, that there is NO GUARANTEE of either the COMPLET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FULL ACCURACY of all the material presented he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TRAN IV O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DIENCE ASSUM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ssumed that readers are advanced FORTRAN programmers.  The  material</w:t>
      </w:r>
    </w:p>
    <w:p>
      <w:pPr>
        <w:pStyle w:val="PreformattedText"/>
        <w:bidi w:val="0"/>
        <w:jc w:val="left"/>
        <w:rPr/>
      </w:pPr>
      <w:r>
        <w:rPr/>
        <w:t>in this manual is not needed for normal use of FORTRAN, therefore beginning</w:t>
      </w:r>
    </w:p>
    <w:p>
      <w:pPr>
        <w:pStyle w:val="PreformattedText"/>
        <w:bidi w:val="0"/>
        <w:jc w:val="left"/>
        <w:rPr/>
      </w:pPr>
      <w:r>
        <w:rPr/>
        <w:t>programmers may it conf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 OBJ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describes the FORTRAN IV Object Time System  (OTS),  lists  the</w:t>
      </w:r>
    </w:p>
    <w:p>
      <w:pPr>
        <w:pStyle w:val="PreformattedText"/>
        <w:bidi w:val="0"/>
        <w:jc w:val="left"/>
        <w:rPr/>
      </w:pPr>
      <w:r>
        <w:rPr/>
        <w:t>global  entry  points in the OTS, and tells how to use knowledge of the OTS</w:t>
      </w:r>
    </w:p>
    <w:p>
      <w:pPr>
        <w:pStyle w:val="PreformattedText"/>
        <w:bidi w:val="0"/>
        <w:jc w:val="left"/>
        <w:rPr/>
      </w:pPr>
      <w:r>
        <w:rPr/>
        <w:t>to reduce progra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URE OF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contains nine chapters and three append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Chapter 1 describes the OTS  and  gives  a  brief  explanation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ad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Chapter 2 explains how the OTS handles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Chapter 3 tells how this manual and a knowledge of the OTS can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reduce progra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Chapter 4 describes the OTS utility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Chapter 5 describes the OTS file handling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Chapter 6 describes the OTS conversion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Chapter 7 describes the OTS arithmetic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Chapter 8 describes the OTS subroutine support modules, 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dules that define the library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Chapter 9 describes the OTS librar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Appendix A lists the OTS modules and their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Appendix B is a cross-reference listing of the  OTS  entry  po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ir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Appendix C describes the OTS PSECTS, the OTS work area, for  RT-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STS/E, the file descriptor block (FDB), and, for IAS, RSX-11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VMS, the logical unit control block (LU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familiar with the FORTRAN IV OTS, the description of the OTS</w:t>
      </w:r>
    </w:p>
    <w:p>
      <w:pPr>
        <w:pStyle w:val="PreformattedText"/>
        <w:bidi w:val="0"/>
        <w:jc w:val="left"/>
        <w:rPr/>
      </w:pPr>
      <w:r>
        <w:rPr/>
        <w:t>in  Chapter  1  will  clarify the explanations of the entry points.  If you</w:t>
      </w:r>
    </w:p>
    <w:p>
      <w:pPr>
        <w:pStyle w:val="PreformattedText"/>
        <w:bidi w:val="0"/>
        <w:jc w:val="left"/>
        <w:rPr/>
      </w:pPr>
      <w:r>
        <w:rPr/>
        <w:t>have a working knowledge of the OTS, you may wish to begin with 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AN IV OTS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ocuments are relevant to the use of  the  OTS.   The  proper</w:t>
      </w:r>
    </w:p>
    <w:p>
      <w:pPr>
        <w:pStyle w:val="PreformattedText"/>
        <w:bidi w:val="0"/>
        <w:jc w:val="left"/>
        <w:rPr/>
      </w:pPr>
      <w:r>
        <w:rPr/>
        <w:t>User's Guide depends on your operating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T-11, RSTS/E FORTRAN IV User's Gu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AS, RSX FORTRAN IV User's Gu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DP-11 FORTRAN Language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 RSX-11 refers to both RSX-11M and RSX-11M PLUS,  unless  otherwise</w:t>
      </w:r>
    </w:p>
    <w:p>
      <w:pPr>
        <w:pStyle w:val="PreformattedText"/>
        <w:bidi w:val="0"/>
        <w:jc w:val="left"/>
        <w:rPr/>
      </w:pPr>
      <w:r>
        <w:rPr/>
        <w:t>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manual, an entry point name refers to  the  routine  referenced  by</w:t>
      </w:r>
    </w:p>
    <w:p>
      <w:pPr>
        <w:pStyle w:val="PreformattedText"/>
        <w:bidi w:val="0"/>
        <w:jc w:val="left"/>
        <w:rPr/>
      </w:pPr>
      <w:r>
        <w:rPr/>
        <w:t>that entry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MMARY OF THE FORTRAN IV OBJECT TIM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ORTRAN IV source program must be run through a FORTRAN IV compiler and a</w:t>
      </w:r>
    </w:p>
    <w:p>
      <w:pPr>
        <w:pStyle w:val="PreformattedText"/>
        <w:bidi w:val="0"/>
        <w:jc w:val="left"/>
        <w:rPr/>
      </w:pPr>
      <w:r>
        <w:rPr/>
        <w:t>task builder, or linker, before it becomes an executable program.  The com-</w:t>
      </w:r>
    </w:p>
    <w:p>
      <w:pPr>
        <w:pStyle w:val="PreformattedText"/>
        <w:bidi w:val="0"/>
        <w:jc w:val="left"/>
        <w:rPr/>
      </w:pPr>
      <w:r>
        <w:rPr/>
        <w:t>piler translates the source program into an object module;  then, the  task</w:t>
      </w:r>
    </w:p>
    <w:p>
      <w:pPr>
        <w:pStyle w:val="PreformattedText"/>
        <w:bidi w:val="0"/>
        <w:jc w:val="left"/>
        <w:rPr/>
      </w:pPr>
      <w:r>
        <w:rPr/>
        <w:t>builder, or linker, produces the executable program by combining the object</w:t>
      </w:r>
    </w:p>
    <w:p>
      <w:pPr>
        <w:pStyle w:val="PreformattedText"/>
        <w:bidi w:val="0"/>
        <w:jc w:val="left"/>
        <w:rPr/>
      </w:pPr>
      <w:r>
        <w:rPr/>
        <w:t>modules with the necessary routines from the FORTRAN IV Object Time  System</w:t>
      </w:r>
    </w:p>
    <w:p>
      <w:pPr>
        <w:pStyle w:val="PreformattedText"/>
        <w:bidi w:val="0"/>
        <w:jc w:val="left"/>
        <w:rPr/>
      </w:pPr>
      <w:r>
        <w:rPr/>
        <w:t>(OTS) and the user library (See Figure 1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RAN IV OTS is a library of assembly language modules;  each  module</w:t>
      </w:r>
    </w:p>
    <w:p>
      <w:pPr>
        <w:pStyle w:val="PreformattedText"/>
        <w:bidi w:val="0"/>
        <w:jc w:val="left"/>
        <w:rPr/>
      </w:pPr>
      <w:r>
        <w:rPr/>
        <w:t>contains one or more routines that perform various functions needed by FOR-</w:t>
      </w:r>
    </w:p>
    <w:p>
      <w:pPr>
        <w:pStyle w:val="PreformattedText"/>
        <w:bidi w:val="0"/>
        <w:jc w:val="left"/>
        <w:rPr/>
      </w:pPr>
      <w:r>
        <w:rPr/>
        <w:t>TRAN programs.  A routine is referenced by an entry point, which is the ad-</w:t>
      </w:r>
    </w:p>
    <w:p>
      <w:pPr>
        <w:pStyle w:val="PreformattedText"/>
        <w:bidi w:val="0"/>
        <w:jc w:val="left"/>
        <w:rPr/>
      </w:pPr>
      <w:r>
        <w:rPr/>
        <w:t xml:space="preserve">dress of the routine's first instru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OBJECT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piler can generate two types of object modules;  threaded code or  in-</w:t>
      </w:r>
    </w:p>
    <w:p>
      <w:pPr>
        <w:pStyle w:val="PreformattedText"/>
        <w:bidi w:val="0"/>
        <w:jc w:val="left"/>
        <w:rPr/>
      </w:pPr>
      <w:r>
        <w:rPr/>
        <w:t>line  code.   You  choose  threaded or inline code by using the appropriate</w:t>
      </w:r>
    </w:p>
    <w:p>
      <w:pPr>
        <w:pStyle w:val="PreformattedText"/>
        <w:bidi w:val="0"/>
        <w:jc w:val="left"/>
        <w:rPr/>
      </w:pPr>
      <w:r>
        <w:rPr/>
        <w:t>compiler switch from the list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-11           /code: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S/E          /I: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, IAS    /CD: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xx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E     (EAE hardware)         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S     (EIS hardware)          }  inline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S     (EIS and FIS hardware) 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R     threaded code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THREADED AND INLIN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FORTRAN programs should be compiled with threaded code because thread-</w:t>
      </w:r>
    </w:p>
    <w:p>
      <w:pPr>
        <w:pStyle w:val="PreformattedText"/>
        <w:bidi w:val="0"/>
        <w:jc w:val="left"/>
        <w:rPr/>
      </w:pPr>
      <w:r>
        <w:rPr/>
        <w:t>ed code is smaller and executes as fast as inline code.  The exception is a</w:t>
      </w:r>
    </w:p>
    <w:p>
      <w:pPr>
        <w:pStyle w:val="PreformattedText"/>
        <w:bidi w:val="0"/>
        <w:jc w:val="left"/>
        <w:rPr/>
      </w:pPr>
      <w:r>
        <w:rPr/>
        <w:t>FORTRAN program which uses only integer arithmetic;  in this  case,  inline</w:t>
      </w:r>
    </w:p>
    <w:p>
      <w:pPr>
        <w:pStyle w:val="PreformattedText"/>
        <w:bidi w:val="0"/>
        <w:jc w:val="left"/>
        <w:rPr/>
      </w:pPr>
      <w:r>
        <w:rPr/>
        <w:t>code  executes  faster and is as small as threaded code.  Threaded code has</w:t>
      </w:r>
    </w:p>
    <w:p>
      <w:pPr>
        <w:pStyle w:val="PreformattedText"/>
        <w:bidi w:val="0"/>
        <w:jc w:val="left"/>
        <w:rPr/>
      </w:pPr>
      <w:r>
        <w:rPr/>
        <w:t>one advantage regardless of  the  FORTRAN  program  being  linked;   it 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AN IV OTS                                                     PAGE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independent.  In other words, threaded code object modules created</w:t>
      </w:r>
    </w:p>
    <w:p>
      <w:pPr>
        <w:pStyle w:val="PreformattedText"/>
        <w:bidi w:val="0"/>
        <w:jc w:val="left"/>
        <w:rPr/>
      </w:pPr>
      <w:r>
        <w:rPr/>
        <w:t>under one system configuration can be linked  under  another  configuration</w:t>
      </w:r>
    </w:p>
    <w:p>
      <w:pPr>
        <w:pStyle w:val="PreformattedText"/>
        <w:bidi w:val="0"/>
        <w:jc w:val="left"/>
        <w:rPr/>
      </w:pPr>
      <w:r>
        <w:rPr/>
        <w:t>without being re-compiled.  Inline and threaded code are compared in Figure</w:t>
      </w:r>
    </w:p>
    <w:p>
      <w:pPr>
        <w:pStyle w:val="PreformattedText"/>
        <w:bidi w:val="0"/>
        <w:jc w:val="left"/>
        <w:rPr/>
      </w:pPr>
      <w:r>
        <w:rPr/>
        <w:t>1-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AN IV OTS                                                     PAGE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1-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rison of Inline and Threaded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ad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lin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AN IV OTS                                                     PAGE 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readed Code</w:t>
      </w:r>
    </w:p>
    <w:p>
      <w:pPr>
        <w:pStyle w:val="PreformattedText"/>
        <w:bidi w:val="0"/>
        <w:jc w:val="left"/>
        <w:rPr/>
      </w:pPr>
      <w:r>
        <w:rPr/>
        <w:t>The numbers in parentheses following each statement are used later  in  the</w:t>
      </w:r>
    </w:p>
    <w:p>
      <w:pPr>
        <w:pStyle w:val="PreformattedText"/>
        <w:bidi w:val="0"/>
        <w:jc w:val="left"/>
        <w:rPr/>
      </w:pP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AN IV OTS                                                     PAGE 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1  Inlin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line code is selected, the compiler produces the  one-to-one  PDP-11</w:t>
      </w:r>
    </w:p>
    <w:p>
      <w:pPr>
        <w:pStyle w:val="PreformattedText"/>
        <w:bidi w:val="0"/>
        <w:jc w:val="left"/>
        <w:rPr/>
      </w:pPr>
      <w:r>
        <w:rPr/>
        <w:t>machine  instructions  required  for  the arithmetic hardware in the system</w:t>
      </w:r>
    </w:p>
    <w:p>
      <w:pPr>
        <w:pStyle w:val="PreformattedText"/>
        <w:bidi w:val="0"/>
        <w:jc w:val="left"/>
        <w:rPr/>
      </w:pPr>
      <w:r>
        <w:rPr/>
        <w:t>configuration.  If a function cannot by performed by a  short  sequence  of</w:t>
      </w:r>
    </w:p>
    <w:p>
      <w:pPr>
        <w:pStyle w:val="PreformattedText"/>
        <w:bidi w:val="0"/>
        <w:jc w:val="left"/>
        <w:rPr/>
      </w:pPr>
      <w:r>
        <w:rPr/>
        <w:t>machine instructions, the OTS routine for that function is refer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2  Threaded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aded code consists of entry points to the OTS routines  and  any  argu-</w:t>
      </w:r>
    </w:p>
    <w:p>
      <w:pPr>
        <w:pStyle w:val="PreformattedText"/>
        <w:bidi w:val="0"/>
        <w:jc w:val="left"/>
        <w:rPr/>
      </w:pPr>
      <w:r>
        <w:rPr/>
        <w:t>ments  the  routines  may need.  When the threaded code modules are linked,</w:t>
      </w:r>
    </w:p>
    <w:p>
      <w:pPr>
        <w:pStyle w:val="PreformattedText"/>
        <w:bidi w:val="0"/>
        <w:jc w:val="left"/>
        <w:rPr/>
      </w:pPr>
      <w:r>
        <w:rPr/>
        <w:t>the task builder, or linker, creates a list of the routine and argument ad-</w:t>
      </w:r>
    </w:p>
    <w:p>
      <w:pPr>
        <w:pStyle w:val="PreformattedText"/>
        <w:bidi w:val="0"/>
        <w:jc w:val="left"/>
        <w:rPr/>
      </w:pPr>
      <w:r>
        <w:rPr/>
        <w:t>dresses  and  places the address of this list in R4.  Later, during program</w:t>
      </w:r>
    </w:p>
    <w:p>
      <w:pPr>
        <w:pStyle w:val="PreformattedText"/>
        <w:bidi w:val="0"/>
        <w:jc w:val="left"/>
        <w:rPr/>
      </w:pPr>
      <w:r>
        <w:rPr/>
        <w:t>execution, the executive uses R4 as  a  virtual  program  counter  to  step</w:t>
      </w:r>
    </w:p>
    <w:p>
      <w:pPr>
        <w:pStyle w:val="PreformattedText"/>
        <w:bidi w:val="0"/>
        <w:jc w:val="left"/>
        <w:rPr/>
      </w:pPr>
      <w:r>
        <w:rPr/>
        <w:t>through the thread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execution, the executive loads the address of the  first  threaded</w:t>
      </w:r>
    </w:p>
    <w:p>
      <w:pPr>
        <w:pStyle w:val="PreformattedText"/>
        <w:bidi w:val="0"/>
        <w:jc w:val="left"/>
        <w:rPr/>
      </w:pPr>
      <w:r>
        <w:rPr/>
        <w:t>code routine into R4, and executes the following instr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@(R4)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instruction passes control to the first routine and increments R4, the</w:t>
      </w:r>
    </w:p>
    <w:p>
      <w:pPr>
        <w:pStyle w:val="PreformattedText"/>
        <w:bidi w:val="0"/>
        <w:jc w:val="left"/>
        <w:rPr/>
      </w:pPr>
      <w:r>
        <w:rPr/>
        <w:t>virtual  program  counter;  R4 now points to the address of either the next</w:t>
      </w:r>
    </w:p>
    <w:p>
      <w:pPr>
        <w:pStyle w:val="PreformattedText"/>
        <w:bidi w:val="0"/>
        <w:jc w:val="left"/>
        <w:rPr/>
      </w:pPr>
      <w:r>
        <w:rPr/>
        <w:t>routine or the arguments needed by the first  routine  (any  arguments  re-</w:t>
      </w:r>
    </w:p>
    <w:p>
      <w:pPr>
        <w:pStyle w:val="PreformattedText"/>
        <w:bidi w:val="0"/>
        <w:jc w:val="left"/>
        <w:rPr/>
      </w:pPr>
      <w:r>
        <w:rPr/>
        <w:t>quired  by  a  routine  are  placed in memory following the routine's entry</w:t>
      </w:r>
    </w:p>
    <w:p>
      <w:pPr>
        <w:pStyle w:val="PreformattedText"/>
        <w:bidi w:val="0"/>
        <w:jc w:val="left"/>
        <w:rPr/>
      </w:pPr>
      <w:r>
        <w:rPr/>
        <w:t>point, see Figure 1-2, MOF$MS).  The arguments are addressed in  autoincre-</w:t>
      </w:r>
    </w:p>
    <w:p>
      <w:pPr>
        <w:pStyle w:val="PreformattedText"/>
        <w:bidi w:val="0"/>
        <w:jc w:val="left"/>
        <w:rPr/>
      </w:pPr>
      <w:r>
        <w:rPr/>
        <w:t>ment  address  mode  which  increments R4 after the argument is referenced.</w:t>
      </w:r>
    </w:p>
    <w:p>
      <w:pPr>
        <w:pStyle w:val="PreformattedText"/>
        <w:bidi w:val="0"/>
        <w:jc w:val="left"/>
        <w:rPr/>
      </w:pPr>
      <w:r>
        <w:rPr/>
        <w:t>Therefore, at the end of the routine, regardless of the number of arguments</w:t>
      </w:r>
    </w:p>
    <w:p>
      <w:pPr>
        <w:pStyle w:val="PreformattedText"/>
        <w:bidi w:val="0"/>
        <w:jc w:val="left"/>
        <w:rPr/>
      </w:pPr>
      <w:r>
        <w:rPr/>
        <w:t>required,  R4  contains the address of the next routine.  At the end of the</w:t>
      </w:r>
    </w:p>
    <w:p>
      <w:pPr>
        <w:pStyle w:val="PreformattedText"/>
        <w:bidi w:val="0"/>
        <w:jc w:val="left"/>
        <w:rPr/>
      </w:pPr>
      <w:r>
        <w:rPr/>
        <w:t>routine, the executive executes the instruction "JMP @(R4)+"  which  passes</w:t>
      </w:r>
    </w:p>
    <w:p>
      <w:pPr>
        <w:pStyle w:val="PreformattedText"/>
        <w:bidi w:val="0"/>
        <w:jc w:val="left"/>
        <w:rPr/>
      </w:pPr>
      <w:r>
        <w:rPr/>
        <w:t>control  to the next routine and again increments R4.  In this way the exe-</w:t>
      </w:r>
    </w:p>
    <w:p>
      <w:pPr>
        <w:pStyle w:val="PreformattedText"/>
        <w:bidi w:val="0"/>
        <w:jc w:val="left"/>
        <w:rPr/>
      </w:pPr>
      <w:r>
        <w:rPr/>
        <w:t>cutive uses R4 to step through the thread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 step by step explanation of the threaded  code  in  Figure  1-2;</w:t>
      </w:r>
    </w:p>
    <w:p>
      <w:pPr>
        <w:pStyle w:val="PreformattedText"/>
        <w:bidi w:val="0"/>
        <w:jc w:val="left"/>
        <w:rPr/>
      </w:pPr>
      <w:r>
        <w:rPr/>
        <w:t>the numbers below correspond to the numbers in parentheses in that 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internal statement number is incr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variable, REAL, is moved from memory to stack.  The addres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riable is $DATA+#000010 (see the load map in Figure 1-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 floating-point divide is performed.  The  numerator  is  o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ck  and  the  denominator  follows  immediately in memory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word of the floating-point constant, 2.0, is #040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value on top of the stack is converted to REAL*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The double-precision  constant  3.1415926535D0  is  added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n top of the stack.  Only constants that fit in one 16-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are stored inline.  Therefore, in this example, a memory  l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ion in the $DATAP PSECT holds the value of the double-preci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a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AN IV OTS                                                     PAGE 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The value on top of the stack is moved to location DBLE.  The  a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ess of DBLE is $DATA+#000000 (see the load map in Figure 1-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THE OTS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RAN IV OTS is used on the following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R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RSX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RT-1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VA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e differences between the systems, there are three  groups  of</w:t>
      </w:r>
    </w:p>
    <w:p>
      <w:pPr>
        <w:pStyle w:val="PreformattedText"/>
        <w:bidi w:val="0"/>
        <w:jc w:val="left"/>
        <w:rPr/>
      </w:pPr>
      <w:r>
        <w:rPr/>
        <w:t>OTS mod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Modules common to all of the systems (these modules use conditi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 code where it is necessary to differentiate between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Modules common to RT-11 systems, and RSTS/E systems running 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T-11 e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Modules common to RSX-11 systems, IAS  systems,  and  VMS 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under RSX Compatibilit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RT-11 or RSTS/E your FORTRAN OTS consists of  the  modules</w:t>
      </w:r>
    </w:p>
    <w:p>
      <w:pPr>
        <w:pStyle w:val="PreformattedText"/>
        <w:bidi w:val="0"/>
        <w:jc w:val="left"/>
        <w:rPr/>
      </w:pPr>
      <w:r>
        <w:rPr/>
        <w:t>in  groups 1 and 2 above.  If you are using RSX-11, IAS or VMS your FORTRAN</w:t>
      </w:r>
    </w:p>
    <w:p>
      <w:pPr>
        <w:pStyle w:val="PreformattedText"/>
        <w:bidi w:val="0"/>
        <w:jc w:val="left"/>
        <w:rPr/>
      </w:pPr>
      <w:r>
        <w:rPr/>
        <w:t>OTS consists of the modules in groups 1 and 3 above.  In this manual,  when</w:t>
      </w:r>
    </w:p>
    <w:p>
      <w:pPr>
        <w:pStyle w:val="PreformattedText"/>
        <w:bidi w:val="0"/>
        <w:jc w:val="left"/>
        <w:rPr/>
      </w:pPr>
      <w:r>
        <w:rPr/>
        <w:t>a reference is made to the OTS modules as a group, the reference applies to</w:t>
      </w:r>
    </w:p>
    <w:p>
      <w:pPr>
        <w:pStyle w:val="PreformattedText"/>
        <w:bidi w:val="0"/>
        <w:jc w:val="left"/>
        <w:rPr/>
      </w:pPr>
      <w:r>
        <w:rPr/>
        <w:t xml:space="preserve">the FORTRAN OTS which you are u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ules of the OTS fall into six principal 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File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Con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Arithmetic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 Subroutine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.  Librar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are discussed briefly below and in greater detail in later ch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1 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routines perform functions needed by other routines.  For  example,</w:t>
      </w:r>
    </w:p>
    <w:p>
      <w:pPr>
        <w:pStyle w:val="PreformattedText"/>
        <w:bidi w:val="0"/>
        <w:jc w:val="left"/>
        <w:rPr/>
      </w:pPr>
      <w:r>
        <w:rPr/>
        <w:t>they  get  files,  put  blocks  in files, and check the status of specif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AN IV OTS                                                     PAGE 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s.  Under normal circumstances, the programmer does not see  these  rou-</w:t>
      </w:r>
    </w:p>
    <w:p>
      <w:pPr>
        <w:pStyle w:val="PreformattedText"/>
        <w:bidi w:val="0"/>
        <w:jc w:val="left"/>
        <w:rPr/>
      </w:pPr>
      <w:r>
        <w:rPr/>
        <w:t>tines, because they are called only by othe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2  File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handling routines perform program I/O which includes reading, writing,</w:t>
      </w:r>
    </w:p>
    <w:p>
      <w:pPr>
        <w:pStyle w:val="PreformattedText"/>
        <w:bidi w:val="0"/>
        <w:jc w:val="left"/>
        <w:rPr/>
      </w:pPr>
      <w:r>
        <w:rPr/>
        <w:t>opening  and  closing  files.  If an error occurs during I/O, the file han-</w:t>
      </w:r>
    </w:p>
    <w:p>
      <w:pPr>
        <w:pStyle w:val="PreformattedText"/>
        <w:bidi w:val="0"/>
        <w:jc w:val="left"/>
        <w:rPr/>
      </w:pPr>
      <w:r>
        <w:rPr/>
        <w:t>dling routines direct program control;  if the keywords  END  or  ERR  were</w:t>
      </w:r>
    </w:p>
    <w:p>
      <w:pPr>
        <w:pStyle w:val="PreformattedText"/>
        <w:bidi w:val="0"/>
        <w:jc w:val="left"/>
        <w:rPr/>
      </w:pPr>
      <w:r>
        <w:rPr/>
        <w:t>used,  control  will be passed to a recovery routine, otherwise, control is</w:t>
      </w:r>
    </w:p>
    <w:p>
      <w:pPr>
        <w:pStyle w:val="PreformattedText"/>
        <w:bidi w:val="0"/>
        <w:jc w:val="left"/>
        <w:rPr/>
      </w:pPr>
      <w:r>
        <w:rPr/>
        <w:t>passed to an exiting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3  Con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types of conversions, arithmetic and I/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rithmetic conversions convert data from one type to another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 if a program adds an integer to a real number, an arit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ic routine converts the integer to a real number before the a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tion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/O conversions convert data from internal format to external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, or vice versa.  For example, if an input format statement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L field descriptor, the data is read as 'T' or 'F' and conver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 to a -1 or 0, respectively, before being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4  Arithmetic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ithmetic routines perform math operation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tra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nent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program control operation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n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 needed to move variables from one storage area to another is  also</w:t>
      </w:r>
    </w:p>
    <w:p>
      <w:pPr>
        <w:pStyle w:val="PreformattedText"/>
        <w:bidi w:val="0"/>
        <w:jc w:val="left"/>
        <w:rPr/>
      </w:pPr>
      <w:r>
        <w:rPr/>
        <w:t>included in the arithmetic rout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AN IV OTS                                                     PAGE 1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5  Subroutin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S subroutine support consists of the routine which transfers program con-</w:t>
      </w:r>
    </w:p>
    <w:p>
      <w:pPr>
        <w:pStyle w:val="PreformattedText"/>
        <w:bidi w:val="0"/>
        <w:jc w:val="left"/>
        <w:rPr/>
      </w:pPr>
      <w:r>
        <w:rPr/>
        <w:t>trol  to  the subroutines defined in the OTS, and the routines that perform</w:t>
      </w:r>
    </w:p>
    <w:p>
      <w:pPr>
        <w:pStyle w:val="PreformattedText"/>
        <w:bidi w:val="0"/>
        <w:jc w:val="left"/>
        <w:rPr/>
      </w:pPr>
      <w:r>
        <w:rPr/>
        <w:t>the subroutines defined in the 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6  Librar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S library routines perform the FORTRAN librar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CALLING THE OT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d below are the calls used to reference the FORTRAN IV  OTS  routines.</w:t>
      </w:r>
    </w:p>
    <w:p>
      <w:pPr>
        <w:pStyle w:val="PreformattedText"/>
        <w:bidi w:val="0"/>
        <w:jc w:val="left"/>
        <w:rPr/>
      </w:pPr>
      <w:r>
        <w:rPr/>
        <w:t>By  far  the most common calls are those using register 4 (R4) and the pro-</w:t>
      </w:r>
    </w:p>
    <w:p>
      <w:pPr>
        <w:pStyle w:val="PreformattedText"/>
        <w:bidi w:val="0"/>
        <w:jc w:val="left"/>
        <w:rPr/>
      </w:pPr>
      <w:r>
        <w:rPr/>
        <w:t>gram counter (P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R3 calls are used to call SAVRG$ (see Section 4.3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R4 calls are used to execute or simulate threaded code  (see  Se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1.2.2 for more information on thread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R5 calls are used to call $CHKER (see Section  5.4.1)  and  $OP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ction 5.4.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PC calls are used to call all other user-defined and OTS routine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PDP-11 standard calling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/O IN THE FORTRAN IV OBJECT TIM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/O subsystem of the FORTRAN IV OTS uses two  data  bases.   The  first</w:t>
      </w:r>
    </w:p>
    <w:p>
      <w:pPr>
        <w:pStyle w:val="PreformattedText"/>
        <w:bidi w:val="0"/>
        <w:jc w:val="left"/>
        <w:rPr/>
      </w:pPr>
      <w:r>
        <w:rPr/>
        <w:t>data  base  is the work area;  this contains information concerning the I/O</w:t>
      </w:r>
    </w:p>
    <w:p>
      <w:pPr>
        <w:pStyle w:val="PreformattedText"/>
        <w:bidi w:val="0"/>
        <w:jc w:val="left"/>
        <w:rPr/>
      </w:pPr>
      <w:r>
        <w:rPr/>
        <w:t>statement.  The work area also contains an offset FILPTR  which  points  to</w:t>
      </w:r>
    </w:p>
    <w:p>
      <w:pPr>
        <w:pStyle w:val="PreformattedText"/>
        <w:bidi w:val="0"/>
        <w:jc w:val="left"/>
        <w:rPr/>
      </w:pPr>
      <w:r>
        <w:rPr/>
        <w:t>the  second  data base when an I/O operation is in progress.  For RT-11 and</w:t>
      </w:r>
    </w:p>
    <w:p>
      <w:pPr>
        <w:pStyle w:val="PreformattedText"/>
        <w:bidi w:val="0"/>
        <w:jc w:val="left"/>
        <w:rPr/>
      </w:pPr>
      <w:r>
        <w:rPr/>
        <w:t>RSTS/E systems, this second data base is the File  Descriptor  Block  (FDB)</w:t>
      </w:r>
    </w:p>
    <w:p>
      <w:pPr>
        <w:pStyle w:val="PreformattedText"/>
        <w:bidi w:val="0"/>
        <w:jc w:val="left"/>
        <w:rPr/>
      </w:pPr>
      <w:r>
        <w:rPr/>
        <w:t>which  contains  information concerning the file being processed.  For IAS,</w:t>
      </w:r>
    </w:p>
    <w:p>
      <w:pPr>
        <w:pStyle w:val="PreformattedText"/>
        <w:bidi w:val="0"/>
        <w:jc w:val="left"/>
        <w:rPr/>
      </w:pPr>
      <w:r>
        <w:rPr/>
        <w:t>RSX-11 and VMS, this second data base is the  Logical  Unit  Control  Block</w:t>
      </w:r>
    </w:p>
    <w:p>
      <w:pPr>
        <w:pStyle w:val="PreformattedText"/>
        <w:bidi w:val="0"/>
        <w:jc w:val="left"/>
        <w:rPr/>
      </w:pPr>
      <w:r>
        <w:rPr/>
        <w:t>(LUB)  which contains, among other things, the offset D.FDB which points to</w:t>
      </w:r>
    </w:p>
    <w:p>
      <w:pPr>
        <w:pStyle w:val="PreformattedText"/>
        <w:bidi w:val="0"/>
        <w:jc w:val="left"/>
        <w:rPr/>
      </w:pPr>
      <w:r>
        <w:rPr/>
        <w:t>the F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2-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/O Subsystem in the FORTRAN IV 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/O IN THE FORTRAN IV OBJECT TIME SYSTEM                           PAGE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nly routines which deal directly with the files are system  depen-</w:t>
      </w:r>
    </w:p>
    <w:p>
      <w:pPr>
        <w:pStyle w:val="PreformattedText"/>
        <w:bidi w:val="0"/>
        <w:jc w:val="left"/>
        <w:rPr/>
      </w:pPr>
      <w:r>
        <w:rPr/>
        <w:t>dent,  the  I/O  subsystem  is  divided into three levels (see Figure 2-1);</w:t>
      </w:r>
    </w:p>
    <w:p>
      <w:pPr>
        <w:pStyle w:val="PreformattedText"/>
        <w:bidi w:val="0"/>
        <w:jc w:val="left"/>
        <w:rPr/>
      </w:pPr>
      <w:r>
        <w:rPr/>
        <w:t>this allows many of the routines to be used for  all  systems.   The  major</w:t>
      </w:r>
    </w:p>
    <w:p>
      <w:pPr>
        <w:pStyle w:val="PreformattedText"/>
        <w:bidi w:val="0"/>
        <w:jc w:val="left"/>
        <w:rPr/>
      </w:pPr>
      <w:r>
        <w:rPr/>
        <w:t>difference  between  the systems is that in RT-11 and RSTS/E, the FDB is an</w:t>
      </w:r>
    </w:p>
    <w:p>
      <w:pPr>
        <w:pStyle w:val="PreformattedText"/>
        <w:bidi w:val="0"/>
        <w:jc w:val="left"/>
        <w:rPr/>
      </w:pPr>
      <w:r>
        <w:rPr/>
        <w:t>OTS entity;  in IAS, RSX-11 and VMS, the FDB  is  a  system  entity.   This</w:t>
      </w:r>
    </w:p>
    <w:p>
      <w:pPr>
        <w:pStyle w:val="PreformattedText"/>
        <w:bidi w:val="0"/>
        <w:jc w:val="left"/>
        <w:rPr/>
      </w:pPr>
      <w:r>
        <w:rPr/>
        <w:t>means  that in RT-11 and RSTS/E systems all of the routines in the I/O sub-</w:t>
      </w:r>
    </w:p>
    <w:p>
      <w:pPr>
        <w:pStyle w:val="PreformattedText"/>
        <w:bidi w:val="0"/>
        <w:jc w:val="left"/>
        <w:rPr/>
      </w:pPr>
      <w:r>
        <w:rPr/>
        <w:t>system are performed within the OTS;  in IAS, RSX-11 and  VMS  systems  the</w:t>
      </w:r>
    </w:p>
    <w:p>
      <w:pPr>
        <w:pStyle w:val="PreformattedText"/>
        <w:bidi w:val="0"/>
        <w:jc w:val="left"/>
        <w:rPr/>
      </w:pPr>
      <w:r>
        <w:rPr/>
        <w:t>routines  in  the  I/O subsystem often call system routines to perform file</w:t>
      </w:r>
    </w:p>
    <w:p>
      <w:pPr>
        <w:pStyle w:val="PreformattedText"/>
        <w:bidi w:val="0"/>
        <w:jc w:val="left"/>
        <w:rPr/>
      </w:pPr>
      <w:r>
        <w:rPr/>
        <w:t xml:space="preserve">control and file proce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ree levels of the I/O subsystem 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compiled code interface level contains the I/O  routines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called directly from the compiled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data formatting level contains the routines that convert var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s  from internal representation to external representa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ice vers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record processing level contains the routines that act o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routines in these three levels, there are also I/O  sup-</w:t>
      </w:r>
    </w:p>
    <w:p>
      <w:pPr>
        <w:pStyle w:val="PreformattedText"/>
        <w:bidi w:val="0"/>
        <w:jc w:val="left"/>
        <w:rPr/>
      </w:pPr>
      <w:r>
        <w:rPr/>
        <w:t>port routines used by routines in all three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s will describe the three I/O levels and the I/O  sup-</w:t>
      </w:r>
    </w:p>
    <w:p>
      <w:pPr>
        <w:pStyle w:val="PreformattedText"/>
        <w:bidi w:val="0"/>
        <w:jc w:val="left"/>
        <w:rPr/>
      </w:pPr>
      <w:r>
        <w:rPr/>
        <w:t>port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The Compiled Cod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types of compiled code interface:  file interface, I/O  com-</w:t>
      </w:r>
    </w:p>
    <w:p>
      <w:pPr>
        <w:pStyle w:val="PreformattedText"/>
        <w:bidi w:val="0"/>
        <w:jc w:val="left"/>
        <w:rPr/>
      </w:pPr>
      <w:r>
        <w:rPr/>
        <w:t>mand interfac, I/O format statement interface, and I/O list interface.  The</w:t>
      </w:r>
    </w:p>
    <w:p>
      <w:pPr>
        <w:pStyle w:val="PreformattedText"/>
        <w:bidi w:val="0"/>
        <w:jc w:val="left"/>
        <w:rPr/>
      </w:pPr>
      <w:r>
        <w:rPr/>
        <w:t>sections below describe each type of interface.  Table 2-1 lists the  entry</w:t>
      </w:r>
    </w:p>
    <w:p>
      <w:pPr>
        <w:pStyle w:val="PreformattedText"/>
        <w:bidi w:val="0"/>
        <w:jc w:val="left"/>
        <w:rPr/>
      </w:pPr>
      <w:r>
        <w:rPr/>
        <w:t>points  and section references for the routines in the compiled code inter-</w:t>
      </w:r>
    </w:p>
    <w:p>
      <w:pPr>
        <w:pStyle w:val="PreformattedText"/>
        <w:bidi w:val="0"/>
        <w:jc w:val="left"/>
        <w:rPr/>
      </w:pPr>
      <w:r>
        <w:rPr/>
        <w:t>face.  For more information about a routine in this section, see  the  sec-</w:t>
      </w:r>
    </w:p>
    <w:p>
      <w:pPr>
        <w:pStyle w:val="PreformattedText"/>
        <w:bidi w:val="0"/>
        <w:jc w:val="left"/>
        <w:rPr/>
      </w:pPr>
      <w:r>
        <w:rPr/>
        <w:t>tion reference of that routine in Table 2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/O IN THE FORTRAN IV OBJECT TIME SYSTEM                           PAGE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2-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iled Code Interface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Type of   |  Entry |  Section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Interface |  Point | Reference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|BKS$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|$CSTM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File      |$OSTM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|RWD$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|DEC$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|DEF$ *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I/O       |DEO$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Command   |ENC$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|ENO$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|IBR$ *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|IBW$ *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|IFR$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I/O       |IFW$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Format    |ILR$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Statement |ILW$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|IRR$ *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|IRW$ *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|IUR$ *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|IUW$ *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|EOL$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|TAC$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|TAD$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|TAF$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|TAI$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|TAL$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|TAP$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I/O List  |TAQ$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|TVC$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|TVD$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|TVF$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|TVI$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|TVL$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|TVP$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|TVQ$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|TVS$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These routines are different for RT-11, RSTS/E and IAS, RSX-11, V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/O IN THE FORTRAN IV OBJECT TIME SYSTEM                           PAGE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1  Fil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file interface routines.   Because  these  routines  act  on</w:t>
      </w:r>
    </w:p>
    <w:p>
      <w:pPr>
        <w:pStyle w:val="PreformattedText"/>
        <w:bidi w:val="0"/>
        <w:jc w:val="left"/>
        <w:rPr/>
      </w:pPr>
      <w:r>
        <w:rPr/>
        <w:t>files  they  are  system  dependent;  they perform the same function on all</w:t>
      </w:r>
    </w:p>
    <w:p>
      <w:pPr>
        <w:pStyle w:val="PreformattedText"/>
        <w:bidi w:val="0"/>
        <w:jc w:val="left"/>
        <w:rPr/>
      </w:pPr>
      <w:r>
        <w:rPr/>
        <w:t>systems but, are implemented one way for RT-11 and RSTS/E, and a  different</w:t>
      </w:r>
    </w:p>
    <w:p>
      <w:pPr>
        <w:pStyle w:val="PreformattedText"/>
        <w:bidi w:val="0"/>
        <w:jc w:val="left"/>
        <w:rPr/>
      </w:pPr>
      <w:r>
        <w:rPr/>
        <w:t xml:space="preserve">way for IAS, RSX-11 and V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KS$ and RWD$ routines perform the  FORTRAN  IV  BACKSPACE  and  REWIND</w:t>
      </w:r>
    </w:p>
    <w:p>
      <w:pPr>
        <w:pStyle w:val="PreformattedText"/>
        <w:bidi w:val="0"/>
        <w:jc w:val="left"/>
        <w:rPr/>
      </w:pPr>
      <w:r>
        <w:rPr/>
        <w:t>statements,  respectively.   The $OSTM and $CSTM routines are used to check</w:t>
      </w:r>
    </w:p>
    <w:p>
      <w:pPr>
        <w:pStyle w:val="PreformattedText"/>
        <w:bidi w:val="0"/>
        <w:jc w:val="left"/>
        <w:rPr/>
      </w:pPr>
      <w:r>
        <w:rPr/>
        <w:t>the keywords given by the FORTRAN IV OPEN and CLOSE statements, respective-</w:t>
      </w:r>
    </w:p>
    <w:p>
      <w:pPr>
        <w:pStyle w:val="PreformattedText"/>
        <w:bidi w:val="0"/>
        <w:jc w:val="left"/>
        <w:rPr/>
      </w:pPr>
      <w:r>
        <w:rPr/>
        <w:t>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2  I/O Command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$ and ENC$ perform the FORTRAN IV DECODE and ENCODE statements,  respec-</w:t>
      </w:r>
    </w:p>
    <w:p>
      <w:pPr>
        <w:pStyle w:val="PreformattedText"/>
        <w:bidi w:val="0"/>
        <w:jc w:val="left"/>
        <w:rPr/>
      </w:pPr>
      <w:r>
        <w:rPr/>
        <w:t>tively.   If  the  format  specifier in a DECODE or ENCODE statement is re-</w:t>
      </w:r>
    </w:p>
    <w:p>
      <w:pPr>
        <w:pStyle w:val="PreformattedText"/>
        <w:bidi w:val="0"/>
        <w:jc w:val="left"/>
        <w:rPr/>
      </w:pPr>
      <w:r>
        <w:rPr/>
        <w:t>placed by a format given in an array, DEO$ and ENO$ perform the statements.</w:t>
      </w:r>
    </w:p>
    <w:p>
      <w:pPr>
        <w:pStyle w:val="PreformattedText"/>
        <w:bidi w:val="0"/>
        <w:jc w:val="left"/>
        <w:rPr/>
      </w:pPr>
      <w:r>
        <w:rPr/>
        <w:t>Finally, DEF$ performs the DEFIN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3  I/O Format Statement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/O statement interface routines first check to be sure  that  the  de-</w:t>
      </w:r>
    </w:p>
    <w:p>
      <w:pPr>
        <w:pStyle w:val="PreformattedText"/>
        <w:bidi w:val="0"/>
        <w:jc w:val="left"/>
        <w:rPr/>
      </w:pPr>
      <w:r>
        <w:rPr/>
        <w:t>sired  I/O  can  be preformed on the specified file.  If it cannot, the I/O</w:t>
      </w:r>
    </w:p>
    <w:p>
      <w:pPr>
        <w:pStyle w:val="PreformattedText"/>
        <w:bidi w:val="0"/>
        <w:jc w:val="left"/>
        <w:rPr/>
      </w:pPr>
      <w:r>
        <w:rPr/>
        <w:t>statement interface routine generates an  error;   otherwise,  the  routine</w:t>
      </w:r>
    </w:p>
    <w:p>
      <w:pPr>
        <w:pStyle w:val="PreformattedText"/>
        <w:bidi w:val="0"/>
        <w:jc w:val="left"/>
        <w:rPr/>
      </w:pPr>
      <w:r>
        <w:rPr/>
        <w:t xml:space="preserve">passes control to the data formattting lev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, if a formatted read statement occurs in a FORTRAN IV program,</w:t>
      </w:r>
    </w:p>
    <w:p>
      <w:pPr>
        <w:pStyle w:val="PreformattedText"/>
        <w:bidi w:val="0"/>
        <w:jc w:val="left"/>
        <w:rPr/>
      </w:pPr>
      <w:r>
        <w:rPr/>
        <w:t>IFR$  checks  the  specified file.  If the file is not formatted, IFR$ will</w:t>
      </w:r>
    </w:p>
    <w:p>
      <w:pPr>
        <w:pStyle w:val="PreformattedText"/>
        <w:bidi w:val="0"/>
        <w:jc w:val="left"/>
        <w:rPr/>
      </w:pPr>
      <w:r>
        <w:rPr/>
        <w:t>generate an error rather than pass control to the  data  formatting  level.</w:t>
      </w:r>
    </w:p>
    <w:p>
      <w:pPr>
        <w:pStyle w:val="PreformattedText"/>
        <w:bidi w:val="0"/>
        <w:jc w:val="left"/>
        <w:rPr/>
      </w:pPr>
      <w:r>
        <w:rPr/>
        <w:t>ILW$  is  called  for  list  formatted write operations;  IBR$ and IBW$ are</w:t>
      </w:r>
    </w:p>
    <w:p>
      <w:pPr>
        <w:pStyle w:val="PreformattedText"/>
        <w:bidi w:val="0"/>
        <w:jc w:val="left"/>
        <w:rPr/>
      </w:pPr>
      <w:r>
        <w:rPr/>
        <w:t>called for object time I/O operations;  IFR$ and IFW$ are called  for  for-</w:t>
      </w:r>
    </w:p>
    <w:p>
      <w:pPr>
        <w:pStyle w:val="PreformattedText"/>
        <w:bidi w:val="0"/>
        <w:jc w:val="left"/>
        <w:rPr/>
      </w:pPr>
      <w:r>
        <w:rPr/>
        <w:t>matted  I/O;  IRR$ and IRW$ are called for random access I/O;  and IUR$ and</w:t>
      </w:r>
    </w:p>
    <w:p>
      <w:pPr>
        <w:pStyle w:val="PreformattedText"/>
        <w:bidi w:val="0"/>
        <w:jc w:val="left"/>
        <w:rPr/>
      </w:pPr>
      <w:r>
        <w:rPr/>
        <w:t xml:space="preserve">IUW$ are called for unformatted I/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4  I/O List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the data formatting level can translate the elements of the I/O list</w:t>
      </w:r>
    </w:p>
    <w:p>
      <w:pPr>
        <w:pStyle w:val="PreformattedText"/>
        <w:bidi w:val="0"/>
        <w:jc w:val="left"/>
        <w:rPr/>
      </w:pPr>
      <w:r>
        <w:rPr/>
        <w:t>from  internal  to external representation or vice-versa, information about</w:t>
      </w:r>
    </w:p>
    <w:p>
      <w:pPr>
        <w:pStyle w:val="PreformattedText"/>
        <w:bidi w:val="0"/>
        <w:jc w:val="left"/>
        <w:rPr/>
      </w:pPr>
      <w:r>
        <w:rPr/>
        <w:t>the elements is needed.  For instance, their types, their  sizes,  the  ad-</w:t>
      </w:r>
    </w:p>
    <w:p>
      <w:pPr>
        <w:pStyle w:val="PreformattedText"/>
        <w:bidi w:val="0"/>
        <w:jc w:val="left"/>
        <w:rPr/>
      </w:pPr>
      <w:r>
        <w:rPr/>
        <w:t>dress  of  the first element, and how many elements there are;  this is the</w:t>
      </w:r>
    </w:p>
    <w:p>
      <w:pPr>
        <w:pStyle w:val="PreformattedText"/>
        <w:bidi w:val="0"/>
        <w:jc w:val="left"/>
        <w:rPr/>
      </w:pPr>
      <w:r>
        <w:rPr/>
        <w:t>information the I/O list interface places in the work area  before  passing</w:t>
      </w:r>
    </w:p>
    <w:p>
      <w:pPr>
        <w:pStyle w:val="PreformattedText"/>
        <w:bidi w:val="0"/>
        <w:jc w:val="left"/>
        <w:rPr/>
      </w:pPr>
      <w:r>
        <w:rPr/>
        <w:t>control to the data formatting level.  The I/O list interface routines with</w:t>
      </w:r>
    </w:p>
    <w:p>
      <w:pPr>
        <w:pStyle w:val="PreformattedText"/>
        <w:bidi w:val="0"/>
        <w:jc w:val="left"/>
        <w:rPr/>
      </w:pPr>
      <w:r>
        <w:rPr/>
        <w:t>names beginning with 'TA' are used for elements which are arrays;  the rou-</w:t>
      </w:r>
    </w:p>
    <w:p>
      <w:pPr>
        <w:pStyle w:val="PreformattedText"/>
        <w:bidi w:val="0"/>
        <w:jc w:val="left"/>
        <w:rPr/>
      </w:pPr>
      <w:r>
        <w:rPr/>
        <w:t>tines  with names beginning with 'TV' are used for elements which are vari-</w:t>
      </w:r>
    </w:p>
    <w:p>
      <w:pPr>
        <w:pStyle w:val="PreformattedText"/>
        <w:bidi w:val="0"/>
        <w:jc w:val="left"/>
        <w:rPr/>
      </w:pPr>
      <w:r>
        <w:rPr/>
        <w:t>ables or constants.  The EOL$ routine terminates the I/O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/O IN THE FORTRAN IV OBJECT TIME SYSTEM                           PAGE 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Data Formatting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2-2 lists the entry points and section references for the routines in</w:t>
      </w:r>
    </w:p>
    <w:p>
      <w:pPr>
        <w:pStyle w:val="PreformattedText"/>
        <w:bidi w:val="0"/>
        <w:jc w:val="left"/>
        <w:rPr/>
      </w:pPr>
      <w:r>
        <w:rPr/>
        <w:t>the  data  formatting level.  These routines convert data, according to the</w:t>
      </w:r>
    </w:p>
    <w:p>
      <w:pPr>
        <w:pStyle w:val="PreformattedText"/>
        <w:bidi w:val="0"/>
        <w:jc w:val="left"/>
        <w:rPr/>
      </w:pPr>
      <w:r>
        <w:rPr/>
        <w:t>format given, from internal to external representation, or vice-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s in modules $CONVF, $CONVI and $CONVL with entry points  ending</w:t>
      </w:r>
    </w:p>
    <w:p>
      <w:pPr>
        <w:pStyle w:val="PreformattedText"/>
        <w:bidi w:val="0"/>
        <w:jc w:val="left"/>
        <w:rPr/>
      </w:pPr>
      <w:r>
        <w:rPr/>
        <w:t>in  'O,' convert from internal to external representation;  the routines in</w:t>
      </w:r>
    </w:p>
    <w:p>
      <w:pPr>
        <w:pStyle w:val="PreformattedText"/>
        <w:bidi w:val="0"/>
        <w:jc w:val="left"/>
        <w:rPr/>
      </w:pPr>
      <w:r>
        <w:rPr/>
        <w:t>these modules with entry points ending in 'I,'  convert  from  external  to</w:t>
      </w:r>
    </w:p>
    <w:p>
      <w:pPr>
        <w:pStyle w:val="PreformattedText"/>
        <w:bidi w:val="0"/>
        <w:jc w:val="left"/>
        <w:rPr/>
      </w:pPr>
      <w:r>
        <w:rPr/>
        <w:t>internal  representation.   The  first  letter of the entry point indicates</w:t>
      </w:r>
    </w:p>
    <w:p>
      <w:pPr>
        <w:pStyle w:val="PreformattedText"/>
        <w:bidi w:val="0"/>
        <w:jc w:val="left"/>
        <w:rPr/>
      </w:pPr>
      <w:r>
        <w:rPr/>
        <w:t>which FORTRAN IV format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s in module $FIO handle the conversions for all formats not  co-</w:t>
      </w:r>
    </w:p>
    <w:p>
      <w:pPr>
        <w:pStyle w:val="PreformattedText"/>
        <w:bidi w:val="0"/>
        <w:jc w:val="left"/>
        <w:rPr/>
      </w:pPr>
      <w:r>
        <w:rPr/>
        <w:t xml:space="preserve">vered in the first three modules listed in Table 2-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OBFJMT converts the data passed in run time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about a routine in this section, see Table 2-2 for the</w:t>
      </w:r>
    </w:p>
    <w:p>
      <w:pPr>
        <w:pStyle w:val="PreformattedText"/>
        <w:bidi w:val="0"/>
        <w:jc w:val="left"/>
        <w:rPr/>
      </w:pPr>
      <w:r>
        <w:rPr/>
        <w:t>section reference of tha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2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a Formatting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Module |  Entry | Section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|  Point | Reference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| RCI$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| $ECI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| ICI$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$CONVI    | ICO$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| OCI$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| OCO$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$CONVL    | LCI$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| LCO$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$FIO     | $FIO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| $$FIO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$OBJFMT  | $OBJFMT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| DCO$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| ECO$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$CONVF    | FCO$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| GCO$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/O IN THE FORTRAN IV OBJECT TIME SYSTEM                           PAGE 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Record Processing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ix record processing routines.  Because these routines act  o  n</w:t>
      </w:r>
    </w:p>
    <w:p>
      <w:pPr>
        <w:pStyle w:val="PreformattedText"/>
        <w:bidi w:val="0"/>
        <w:jc w:val="left"/>
        <w:rPr/>
      </w:pPr>
      <w:r>
        <w:rPr/>
        <w:t>files  they  are  system  dependent;  they perform the same function on all</w:t>
      </w:r>
    </w:p>
    <w:p>
      <w:pPr>
        <w:pStyle w:val="PreformattedText"/>
        <w:bidi w:val="0"/>
        <w:jc w:val="left"/>
        <w:rPr/>
      </w:pPr>
      <w:r>
        <w:rPr/>
        <w:t>systems but, are implemented one way for RT-11 and RSTS/E, and a  different</w:t>
      </w:r>
    </w:p>
    <w:p>
      <w:pPr>
        <w:pStyle w:val="PreformattedText"/>
        <w:bidi w:val="0"/>
        <w:jc w:val="left"/>
        <w:rPr/>
      </w:pPr>
      <w:r>
        <w:rPr/>
        <w:t xml:space="preserve">way for IAS, RSX-11 and V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2-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 Processing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Entry   | Section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Point   | Referenc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$CLOSE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$EOF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$GETREC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$OPEN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$PUTREC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--------------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$CLOSE and $OPEN routines perform the FORTRAN IV CLOSE and OPEN  state-</w:t>
      </w:r>
    </w:p>
    <w:p>
      <w:pPr>
        <w:pStyle w:val="PreformattedText"/>
        <w:bidi w:val="0"/>
        <w:jc w:val="left"/>
        <w:rPr/>
      </w:pPr>
      <w:r>
        <w:rPr/>
        <w:t xml:space="preserve">ments, respectiv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$GETREC and $PUTREC read and write a file's records, respectiv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EOF performs the FORTRAN IV ENDFIL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about a routine in this section, see Table 2-3 for the</w:t>
      </w:r>
    </w:p>
    <w:p>
      <w:pPr>
        <w:pStyle w:val="PreformattedText"/>
        <w:bidi w:val="0"/>
        <w:jc w:val="left"/>
        <w:rPr/>
      </w:pPr>
      <w:r>
        <w:rPr/>
        <w:t>section reference of tha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I/O Suppor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/O support routines are called by routines in all levels  of  the  I/O</w:t>
      </w:r>
    </w:p>
    <w:p>
      <w:pPr>
        <w:pStyle w:val="PreformattedText"/>
        <w:bidi w:val="0"/>
        <w:jc w:val="left"/>
        <w:rPr/>
      </w:pPr>
      <w:r>
        <w:rPr/>
        <w:t>sub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2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/O Suppor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---------------------</w:t>
      </w:r>
    </w:p>
    <w:p>
      <w:pPr>
        <w:pStyle w:val="PreformattedText"/>
        <w:bidi w:val="0"/>
        <w:jc w:val="left"/>
        <w:rPr/>
      </w:pPr>
      <w:r>
        <w:rPr/>
        <w:t>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Entry   | Section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Point   | Referenc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$CHKER *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$DUMPLAST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$FCHNL ~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FND$ ~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$GETBLK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$GETFILE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$GETINF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$INITIO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$OPCL ~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$OPNER *  |      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/O IN THE FORTRAN IV OBJECT TIME SYSTEM                           PAGE 2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$PUTBLK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$SAVRG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$SAVR4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$SETINF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These routines are used by RT-11 and RSTS/E on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  These routines are different for RT-11, RSTS/E and IAS, RSX-11, V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CHKER is called if an error occurs during an I/O operation;  $OPNER if  an</w:t>
      </w:r>
    </w:p>
    <w:p>
      <w:pPr>
        <w:pStyle w:val="PreformattedText"/>
        <w:bidi w:val="0"/>
        <w:jc w:val="left"/>
        <w:rPr/>
      </w:pPr>
      <w:r>
        <w:rPr/>
        <w:t>error  occurs  during  execution  of the OPEN statement.  $CHKER and $OPNER</w:t>
      </w:r>
    </w:p>
    <w:p>
      <w:pPr>
        <w:pStyle w:val="PreformattedText"/>
        <w:bidi w:val="0"/>
        <w:jc w:val="left"/>
        <w:rPr/>
      </w:pPr>
      <w:r>
        <w:rPr/>
        <w:t>first check to see if the keyword ERR was used.  If ERR was not used,  they</w:t>
      </w:r>
    </w:p>
    <w:p>
      <w:pPr>
        <w:pStyle w:val="PreformattedText"/>
        <w:bidi w:val="0"/>
        <w:jc w:val="left"/>
        <w:rPr/>
      </w:pPr>
      <w:r>
        <w:rPr/>
        <w:t>return  control  to  the statement which caused the error;  otherwise, they</w:t>
      </w:r>
    </w:p>
    <w:p>
      <w:pPr>
        <w:pStyle w:val="PreformattedText"/>
        <w:bidi w:val="0"/>
        <w:jc w:val="left"/>
        <w:rPr/>
      </w:pPr>
      <w:r>
        <w:rPr/>
        <w:t>call $CLOSE to close the file and then $IOEXIT, which recovers the  program</w:t>
      </w:r>
    </w:p>
    <w:p>
      <w:pPr>
        <w:pStyle w:val="PreformattedText"/>
        <w:bidi w:val="0"/>
        <w:jc w:val="left"/>
        <w:rPr/>
      </w:pPr>
      <w:r>
        <w:rPr/>
        <w:t>from the error and passes control to the transfer statement given by 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DUMPLAST prepares a buffer containing the last block of a file;  then,  if</w:t>
      </w:r>
    </w:p>
    <w:p>
      <w:pPr>
        <w:pStyle w:val="PreformattedText"/>
        <w:bidi w:val="0"/>
        <w:jc w:val="left"/>
        <w:rPr/>
      </w:pPr>
      <w:r>
        <w:rPr/>
        <w:t>necessary, calls $PUTBLK to write it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INITIO is called by all of the I/O format statement interface routines  to</w:t>
      </w:r>
    </w:p>
    <w:p>
      <w:pPr>
        <w:pStyle w:val="PreformattedText"/>
        <w:bidi w:val="0"/>
        <w:jc w:val="left"/>
        <w:rPr/>
      </w:pPr>
      <w:r>
        <w:rPr/>
        <w:t>initialize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OPCL enters the OPEN statement keywords and the CLOSE  statement  keywords</w:t>
      </w:r>
    </w:p>
    <w:p>
      <w:pPr>
        <w:pStyle w:val="PreformattedText"/>
        <w:bidi w:val="0"/>
        <w:jc w:val="left"/>
        <w:rPr/>
      </w:pPr>
      <w:r>
        <w:rPr/>
        <w:t>in the OTS work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/O support routines are called to get  information  for  the</w:t>
      </w:r>
    </w:p>
    <w:p>
      <w:pPr>
        <w:pStyle w:val="PreformattedText"/>
        <w:bidi w:val="0"/>
        <w:jc w:val="left"/>
        <w:rPr/>
      </w:pPr>
      <w:r>
        <w:rPr/>
        <w:t>calling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$FCHNL gets the address of the File Descriptor Block (FD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FND$ is used in random access I/O for finding  the  address  of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$GETBLK gets a block from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$GETFILE checks to see if an I/O operation is  in  progress, 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s $FCHNL to get the address of the F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$GETINF is used in random access I/O for finding the number  of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$PUTBLK writes a block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$SAVRG is a save/unsave coroutine for six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$SAVR4 is a save/unsave coroutine for four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$SETINF is used in random access I/O for finding the length  of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 record.  $SETINF also enters the record length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the next block in the work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about a routine in this section, see Table 2-4 for the</w:t>
      </w:r>
    </w:p>
    <w:p>
      <w:pPr>
        <w:pStyle w:val="PreformattedText"/>
        <w:bidi w:val="0"/>
        <w:jc w:val="left"/>
        <w:rPr/>
      </w:pPr>
      <w:r>
        <w:rPr/>
        <w:t>section reference of that rout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DUCING PROGRAM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explains how you can reduce program size through  a  knowledge</w:t>
      </w:r>
    </w:p>
    <w:p>
      <w:pPr>
        <w:pStyle w:val="PreformattedText"/>
        <w:bidi w:val="0"/>
        <w:jc w:val="left"/>
        <w:rPr/>
      </w:pPr>
      <w:r>
        <w:rPr/>
        <w:t>of  the  OTS.   It  is  written under the assumption that you have read the</w:t>
      </w:r>
    </w:p>
    <w:p>
      <w:pPr>
        <w:pStyle w:val="PreformattedText"/>
        <w:bidi w:val="0"/>
        <w:jc w:val="left"/>
        <w:rPr/>
      </w:pPr>
      <w:r>
        <w:rPr/>
        <w:t>chapter entitled "Increasing FORTRAN IV Programming Efficiency" in the  ap-</w:t>
      </w:r>
    </w:p>
    <w:p>
      <w:pPr>
        <w:pStyle w:val="PreformattedText"/>
        <w:bidi w:val="0"/>
        <w:jc w:val="left"/>
        <w:rPr/>
      </w:pPr>
      <w:r>
        <w:rPr/>
        <w:t>propriate  FORTRAN  IV  User's Guide.  If you have followed all of the pro-</w:t>
      </w:r>
    </w:p>
    <w:p>
      <w:pPr>
        <w:pStyle w:val="PreformattedText"/>
        <w:bidi w:val="0"/>
        <w:jc w:val="left"/>
        <w:rPr/>
      </w:pPr>
      <w:r>
        <w:rPr/>
        <w:t>gramming hints in that chapter and your program  still  needs  space,  this</w:t>
      </w:r>
    </w:p>
    <w:p>
      <w:pPr>
        <w:pStyle w:val="PreformattedText"/>
        <w:bidi w:val="0"/>
        <w:jc w:val="left"/>
        <w:rPr/>
      </w:pPr>
      <w:r>
        <w:rPr/>
        <w:t>chapter should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sections in this chap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Section 2.1 explains the automatic code reduction done by the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 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ection 2.2 explains how you can reduce code if your program 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time formatting or list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Section 2.3 explains how to use overlays on  an  RT-11  or  RSTS/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Section 2.4 explains how to use overlays on an RSX-11M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REDUCTIONS MADE BY THE 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S saves a FORTRAN programmer both execution time and memory space  in</w:t>
      </w:r>
    </w:p>
    <w:p>
      <w:pPr>
        <w:pStyle w:val="PreformattedText"/>
        <w:bidi w:val="0"/>
        <w:jc w:val="left"/>
        <w:rPr/>
      </w:pPr>
      <w:r>
        <w:rPr/>
        <w:t>two  ways:  by grouping the OTS entry points efficiently, and by optimizing</w:t>
      </w:r>
    </w:p>
    <w:p>
      <w:pPr>
        <w:pStyle w:val="PreformattedText"/>
        <w:bidi w:val="0"/>
        <w:jc w:val="left"/>
        <w:rPr/>
      </w:pPr>
      <w:r>
        <w:rPr/>
        <w:t>the code for common arithmetic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1  GROUPING OF THE ENTRY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bject modules are linked, all references to OTS entry points must  be</w:t>
      </w:r>
    </w:p>
    <w:p>
      <w:pPr>
        <w:pStyle w:val="PreformattedText"/>
        <w:bidi w:val="0"/>
        <w:jc w:val="left"/>
        <w:rPr/>
      </w:pPr>
      <w:r>
        <w:rPr/>
        <w:t>resolved  by  including,  in the task image, the OTS modules defining those</w:t>
      </w:r>
    </w:p>
    <w:p>
      <w:pPr>
        <w:pStyle w:val="PreformattedText"/>
        <w:bidi w:val="0"/>
        <w:jc w:val="left"/>
        <w:rPr/>
      </w:pPr>
      <w:r>
        <w:rPr/>
        <w:t>entry points.  Because entire modules must be brought  into  memory,  entry</w:t>
      </w:r>
    </w:p>
    <w:p>
      <w:pPr>
        <w:pStyle w:val="PreformattedText"/>
        <w:bidi w:val="0"/>
        <w:jc w:val="left"/>
        <w:rPr/>
      </w:pPr>
      <w:r>
        <w:rPr/>
        <w:t>points are grouped as efficiently as possible.  They are placed in the same</w:t>
      </w:r>
    </w:p>
    <w:p>
      <w:pPr>
        <w:pStyle w:val="PreformattedText"/>
        <w:bidi w:val="0"/>
        <w:jc w:val="left"/>
        <w:rPr/>
      </w:pPr>
      <w:r>
        <w:rPr/>
        <w:t>mo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f they share code.  Several entry points  may  perform 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 are  very  similar,  functions  which differ only in a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or in the way arguments are passed.  For instance,  the  mo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UCING PROGRAM SIZE                                              PAGE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le  for  random  access,  $RIO,  contains the entry points IRR$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IRR, IRW$, and $IRW;  the pairs IRR$/$IRR and IRW$/$IRW diff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ad/write flag value, and the different placement of the dol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 ($) within each pair indicates a difference in how  argu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passed.   Because  of their similar functions, the four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s can share much of thei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f they are likely to be used together.  For instance, the ut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s  $GETBLK  and $PUTBLK, which are used for reading/wr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s to/from a file, are both in module $RWBLK.  Grouping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 points  into one module reduces the linker's overhead a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es the library for unresolved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  CODE OPT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add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DUMMY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for a FORTRAN program to perform I/O operations the necessary  I/O</w:t>
      </w:r>
    </w:p>
    <w:p>
      <w:pPr>
        <w:pStyle w:val="PreformattedText"/>
        <w:bidi w:val="0"/>
        <w:jc w:val="left"/>
        <w:rPr/>
      </w:pPr>
      <w:r>
        <w:rPr/>
        <w:t>conversion  routines  from  the  OTS  must  be  included in the task image.</w:t>
      </w:r>
    </w:p>
    <w:p>
      <w:pPr>
        <w:pStyle w:val="PreformattedText"/>
        <w:bidi w:val="0"/>
        <w:jc w:val="left"/>
        <w:rPr/>
      </w:pPr>
      <w:r>
        <w:rPr/>
        <w:t>FORTRAN format statements indicate which I/O conversion routines are needed</w:t>
      </w:r>
    </w:p>
    <w:p>
      <w:pPr>
        <w:pStyle w:val="PreformattedText"/>
        <w:bidi w:val="0"/>
        <w:jc w:val="left"/>
        <w:rPr/>
      </w:pPr>
      <w:r>
        <w:rPr/>
        <w:t>in  the task image.  Therefore, instead of searching the OTS for all of the</w:t>
      </w:r>
    </w:p>
    <w:p>
      <w:pPr>
        <w:pStyle w:val="PreformattedText"/>
        <w:bidi w:val="0"/>
        <w:jc w:val="left"/>
        <w:rPr/>
      </w:pPr>
      <w:r>
        <w:rPr/>
        <w:t>I/O conversion routines, the task builder, or linker, searches and includes</w:t>
      </w:r>
    </w:p>
    <w:p>
      <w:pPr>
        <w:pStyle w:val="PreformattedText"/>
        <w:bidi w:val="0"/>
        <w:jc w:val="left"/>
        <w:rPr/>
      </w:pPr>
      <w:r>
        <w:rPr/>
        <w:t>in  the  task  image,  only those routines needed by the program being pro-</w:t>
      </w:r>
    </w:p>
    <w:p>
      <w:pPr>
        <w:pStyle w:val="PreformattedText"/>
        <w:bidi w:val="0"/>
        <w:jc w:val="left"/>
        <w:rPr/>
      </w:pPr>
      <w:r>
        <w:rPr/>
        <w:t>cessed.  In run time and list formatting, however, the format is not speci-</w:t>
      </w:r>
    </w:p>
    <w:p>
      <w:pPr>
        <w:pStyle w:val="PreformattedText"/>
        <w:bidi w:val="0"/>
        <w:jc w:val="left"/>
        <w:rPr/>
      </w:pPr>
      <w:r>
        <w:rPr/>
        <w:t>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format is not specified in run  time  and  list  formatting,  the</w:t>
      </w:r>
    </w:p>
    <w:p>
      <w:pPr>
        <w:pStyle w:val="PreformattedText"/>
        <w:bidi w:val="0"/>
        <w:jc w:val="left"/>
        <w:rPr/>
      </w:pPr>
      <w:r>
        <w:rPr/>
        <w:t>linker  must  include  all of the I/O conversion routines in the task image</w:t>
      </w:r>
    </w:p>
    <w:p>
      <w:pPr>
        <w:pStyle w:val="PreformattedText"/>
        <w:bidi w:val="0"/>
        <w:jc w:val="left"/>
        <w:rPr/>
      </w:pPr>
      <w:r>
        <w:rPr/>
        <w:t>because any or all of them may be needed.  However, if you know in  advance</w:t>
      </w:r>
    </w:p>
    <w:p>
      <w:pPr>
        <w:pStyle w:val="PreformattedText"/>
        <w:bidi w:val="0"/>
        <w:jc w:val="left"/>
        <w:rPr/>
      </w:pPr>
      <w:r>
        <w:rPr/>
        <w:t>which  I/O  formats  are going to be used at run time or in the list, using</w:t>
      </w:r>
    </w:p>
    <w:p>
      <w:pPr>
        <w:pStyle w:val="PreformattedText"/>
        <w:bidi w:val="0"/>
        <w:jc w:val="left"/>
        <w:rPr/>
      </w:pPr>
      <w:r>
        <w:rPr/>
        <w:t>dummy routines you can prevent the linker from  including  the  unnecessary</w:t>
      </w:r>
    </w:p>
    <w:p>
      <w:pPr>
        <w:pStyle w:val="PreformattedText"/>
        <w:bidi w:val="0"/>
        <w:jc w:val="left"/>
        <w:rPr/>
      </w:pPr>
      <w:r>
        <w:rPr/>
        <w:t>I/O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ummy routine is a blank macro with the same name  as  a  real  routine's</w:t>
      </w:r>
    </w:p>
    <w:p>
      <w:pPr>
        <w:pStyle w:val="PreformattedText"/>
        <w:bidi w:val="0"/>
        <w:jc w:val="left"/>
        <w:rPr/>
      </w:pPr>
      <w:r>
        <w:rPr/>
        <w:t>entry  point.  Because the linker searches the user library before the OTS,</w:t>
      </w:r>
    </w:p>
    <w:p>
      <w:pPr>
        <w:pStyle w:val="PreformattedText"/>
        <w:bidi w:val="0"/>
        <w:jc w:val="left"/>
        <w:rPr/>
      </w:pPr>
      <w:r>
        <w:rPr/>
        <w:t>if there is a dummy routine, it will be included in the task image  instead</w:t>
      </w:r>
    </w:p>
    <w:p>
      <w:pPr>
        <w:pStyle w:val="PreformattedText"/>
        <w:bidi w:val="0"/>
        <w:jc w:val="left"/>
        <w:rPr/>
      </w:pPr>
      <w:r>
        <w:rPr/>
        <w:t>of the real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y your FORTRAN program uses run time formatting and  you  know  that  the</w:t>
      </w:r>
    </w:p>
    <w:p>
      <w:pPr>
        <w:pStyle w:val="PreformattedText"/>
        <w:bidi w:val="0"/>
        <w:jc w:val="left"/>
        <w:rPr/>
      </w:pPr>
      <w:r>
        <w:rPr/>
        <w:t>only   format   that   will   be  input  is  the  G  format  for  real  and</w:t>
      </w:r>
    </w:p>
    <w:p>
      <w:pPr>
        <w:pStyle w:val="PreformattedText"/>
        <w:bidi w:val="0"/>
        <w:jc w:val="left"/>
        <w:rPr/>
      </w:pPr>
      <w:r>
        <w:rPr/>
        <w:t>double-precision numbers.  Your program only needs the I/O conversion  rou-</w:t>
      </w:r>
    </w:p>
    <w:p>
      <w:pPr>
        <w:pStyle w:val="PreformattedText"/>
        <w:bidi w:val="0"/>
        <w:jc w:val="left"/>
        <w:rPr/>
      </w:pPr>
      <w:r>
        <w:rPr/>
        <w:t xml:space="preserve">tines that perform real and double-precision conver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modules that perform I/O conversions:  $FIO, $CONVF,  $CONVI</w:t>
      </w:r>
    </w:p>
    <w:p>
      <w:pPr>
        <w:pStyle w:val="PreformattedText"/>
        <w:bidi w:val="0"/>
        <w:jc w:val="left"/>
        <w:rPr/>
      </w:pPr>
      <w:r>
        <w:rPr/>
        <w:t>and $CONVL (see Sections 4.1.4 and 5.2).  $ILR/ILR$ and $ILW/ILW$ also per-</w:t>
      </w:r>
    </w:p>
    <w:p>
      <w:pPr>
        <w:pStyle w:val="PreformattedText"/>
        <w:bidi w:val="0"/>
        <w:jc w:val="left"/>
        <w:rPr/>
      </w:pPr>
      <w:r>
        <w:rPr/>
        <w:t>form I/O conversions by calling routines in the $CONVF, $CONVI  and  $CONVL</w:t>
      </w:r>
    </w:p>
    <w:p>
      <w:pPr>
        <w:pStyle w:val="PreformattedText"/>
        <w:bidi w:val="0"/>
        <w:jc w:val="left"/>
        <w:rPr/>
      </w:pPr>
      <w:r>
        <w:rPr/>
        <w:t>modules;   however, $ILR/ILR$ and $ILW/ILW$ perform list formatting and are</w:t>
      </w:r>
    </w:p>
    <w:p>
      <w:pPr>
        <w:pStyle w:val="PreformattedText"/>
        <w:bidi w:val="0"/>
        <w:jc w:val="left"/>
        <w:rPr/>
      </w:pPr>
      <w:r>
        <w:rPr/>
        <w:t>not applicable to the problem stated in the paragraph above.  $FIO comp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UCING PROGRAM SIZE                                              PAGE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rmat  statement  and  $CONVF  performs  I/O  conversions  for  real,</w:t>
      </w:r>
    </w:p>
    <w:p>
      <w:pPr>
        <w:pStyle w:val="PreformattedText"/>
        <w:bidi w:val="0"/>
        <w:jc w:val="left"/>
        <w:rPr/>
      </w:pPr>
      <w:r>
        <w:rPr/>
        <w:t>double-precision and floating-point variables;  the routines in  these  mo-</w:t>
      </w:r>
    </w:p>
    <w:p>
      <w:pPr>
        <w:pStyle w:val="PreformattedText"/>
        <w:bidi w:val="0"/>
        <w:jc w:val="left"/>
        <w:rPr/>
      </w:pPr>
      <w:r>
        <w:rPr/>
        <w:t>dules  must be included in the task image.  $CONVI performs I/O conversions</w:t>
      </w:r>
    </w:p>
    <w:p>
      <w:pPr>
        <w:pStyle w:val="PreformattedText"/>
        <w:bidi w:val="0"/>
        <w:jc w:val="left"/>
        <w:rPr/>
      </w:pPr>
      <w:r>
        <w:rPr/>
        <w:t>for integer and octal variables and $CONVL  performs  I/O  conversions  for</w:t>
      </w:r>
    </w:p>
    <w:p>
      <w:pPr>
        <w:pStyle w:val="PreformattedText"/>
        <w:bidi w:val="0"/>
        <w:jc w:val="left"/>
        <w:rPr/>
      </w:pPr>
      <w:r>
        <w:rPr/>
        <w:t>logical variables;  the routines in these modules do not need to be includ-</w:t>
      </w:r>
    </w:p>
    <w:p>
      <w:pPr>
        <w:pStyle w:val="PreformattedText"/>
        <w:bidi w:val="0"/>
        <w:jc w:val="left"/>
        <w:rPr/>
      </w:pPr>
      <w:r>
        <w:rPr/>
        <w:t>ed in the task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make dummy routines  to  replace  the  routines  in  $CONVI  and</w:t>
      </w:r>
    </w:p>
    <w:p>
      <w:pPr>
        <w:pStyle w:val="PreformattedText"/>
        <w:bidi w:val="0"/>
        <w:jc w:val="left"/>
        <w:rPr/>
      </w:pPr>
      <w:r>
        <w:rPr/>
        <w:t>$CONVL.   Look  in  Appendix A, MODULE SIZES;  by putting dummy macros into</w:t>
      </w:r>
    </w:p>
    <w:p>
      <w:pPr>
        <w:pStyle w:val="PreformattedText"/>
        <w:bidi w:val="0"/>
        <w:jc w:val="left"/>
        <w:rPr/>
      </w:pPr>
      <w:r>
        <w:rPr/>
        <w:t>the task image in place of $CONVI and $CONVL you  have  saved  306  decimal</w:t>
      </w:r>
    </w:p>
    <w:p>
      <w:pPr>
        <w:pStyle w:val="PreformattedText"/>
        <w:bidi w:val="0"/>
        <w:jc w:val="left"/>
        <w:rPr/>
      </w:pPr>
      <w:r>
        <w:rPr/>
        <w:t xml:space="preserve">wo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OVERLA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explains how you can use this manual to decide if certain  OTS</w:t>
      </w:r>
    </w:p>
    <w:p>
      <w:pPr>
        <w:pStyle w:val="PreformattedText"/>
        <w:bidi w:val="0"/>
        <w:jc w:val="left"/>
        <w:rPr/>
      </w:pPr>
      <w:r>
        <w:rPr/>
        <w:t>modules  can be safely overlaid.  If you need information on how to overlay</w:t>
      </w:r>
    </w:p>
    <w:p>
      <w:pPr>
        <w:pStyle w:val="PreformattedText"/>
        <w:bidi w:val="0"/>
        <w:jc w:val="left"/>
        <w:rPr/>
      </w:pPr>
      <w:r>
        <w:rPr/>
        <w:t>see either the RSX-11M Task Builer Manual or the RT-11 Link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lanning an overlay, you should be aware that a  number  of  different</w:t>
      </w:r>
    </w:p>
    <w:p>
      <w:pPr>
        <w:pStyle w:val="PreformattedText"/>
        <w:bidi w:val="0"/>
        <w:jc w:val="left"/>
        <w:rPr/>
      </w:pPr>
      <w:r>
        <w:rPr/>
        <w:t>routines  frequently  call  the same entry points.  The modules that define</w:t>
      </w:r>
    </w:p>
    <w:p>
      <w:pPr>
        <w:pStyle w:val="PreformattedText"/>
        <w:bidi w:val="0"/>
        <w:jc w:val="left"/>
        <w:rPr/>
      </w:pPr>
      <w:r>
        <w:rPr/>
        <w:t>these entry points should be put in the root.  A list of these modules  and</w:t>
      </w:r>
    </w:p>
    <w:p>
      <w:pPr>
        <w:pStyle w:val="PreformattedText"/>
        <w:bidi w:val="0"/>
        <w:jc w:val="left"/>
        <w:rPr/>
      </w:pPr>
      <w:r>
        <w:rPr/>
        <w:t>their entry points follow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      Entry point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AOTS       $AO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EOL        $CHKER, $EOD/EOL$, $IOEXIT, $OP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INIT      $OTI, $$OTI, $$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SAVRE      SAVRG$, THRD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overlaying a program, a routine in one section of  an  overlay</w:t>
      </w:r>
    </w:p>
    <w:p>
      <w:pPr>
        <w:pStyle w:val="PreformattedText"/>
        <w:bidi w:val="0"/>
        <w:jc w:val="left"/>
        <w:rPr/>
      </w:pPr>
      <w:r>
        <w:rPr/>
        <w:t>region  may  call a routine in another section of the same overlay, and you</w:t>
      </w:r>
    </w:p>
    <w:p>
      <w:pPr>
        <w:pStyle w:val="PreformattedText"/>
        <w:bidi w:val="0"/>
        <w:jc w:val="left"/>
        <w:rPr/>
      </w:pPr>
      <w:r>
        <w:rPr/>
        <w:t>must know whether the transfer of control is  complete  or  temporary.   In</w:t>
      </w:r>
    </w:p>
    <w:p>
      <w:pPr>
        <w:pStyle w:val="PreformattedText"/>
        <w:bidi w:val="0"/>
        <w:jc w:val="left"/>
        <w:rPr/>
      </w:pPr>
      <w:r>
        <w:rPr/>
        <w:t>this  discussion,  "complete" means that program control does not return to</w:t>
      </w:r>
    </w:p>
    <w:p>
      <w:pPr>
        <w:pStyle w:val="PreformattedText"/>
        <w:bidi w:val="0"/>
        <w:jc w:val="left"/>
        <w:rPr/>
      </w:pPr>
      <w:r>
        <w:rPr/>
        <w:t>the calling program;  "temporary" means that control  is  returned  to  the</w:t>
      </w:r>
    </w:p>
    <w:p>
      <w:pPr>
        <w:pStyle w:val="PreformattedText"/>
        <w:bidi w:val="0"/>
        <w:jc w:val="left"/>
        <w:rPr/>
      </w:pPr>
      <w:r>
        <w:rPr/>
        <w:t>calling program.  If the tranfer of control from one section of a region to</w:t>
      </w:r>
    </w:p>
    <w:p>
      <w:pPr>
        <w:pStyle w:val="PreformattedText"/>
        <w:bidi w:val="0"/>
        <w:jc w:val="left"/>
        <w:rPr/>
      </w:pPr>
      <w:r>
        <w:rPr/>
        <w:t>another is complete, fine.  However, if the transfer of  control  from  one</w:t>
      </w:r>
    </w:p>
    <w:p>
      <w:pPr>
        <w:pStyle w:val="PreformattedText"/>
        <w:bidi w:val="0"/>
        <w:jc w:val="left"/>
        <w:rPr/>
      </w:pPr>
      <w:r>
        <w:rPr/>
        <w:t>section to another is temporary, the overlay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lan a successful overlay, you will need  quite  a  bit  of  information</w:t>
      </w:r>
    </w:p>
    <w:p>
      <w:pPr>
        <w:pStyle w:val="PreformattedText"/>
        <w:bidi w:val="0"/>
        <w:jc w:val="left"/>
        <w:rPr/>
      </w:pPr>
      <w:r>
        <w:rPr/>
        <w:t>about  the entry points that your program calls.  Chapters 3, 4, and 7 des-</w:t>
      </w:r>
    </w:p>
    <w:p>
      <w:pPr>
        <w:pStyle w:val="PreformattedText"/>
        <w:bidi w:val="0"/>
        <w:jc w:val="left"/>
        <w:rPr/>
      </w:pPr>
      <w:r>
        <w:rPr/>
        <w:t>cribe the entry points, according to the followin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unction" - tells what the entry point does, including which entry  points</w:t>
      </w:r>
    </w:p>
    <w:p>
      <w:pPr>
        <w:pStyle w:val="PreformattedText"/>
        <w:bidi w:val="0"/>
        <w:jc w:val="left"/>
        <w:rPr/>
      </w:pPr>
      <w:r>
        <w:rPr/>
        <w:t>are  called  and  whether program control returns to the calling routine or</w:t>
      </w:r>
    </w:p>
    <w:p>
      <w:pPr>
        <w:pStyle w:val="PreformattedText"/>
        <w:bidi w:val="0"/>
        <w:jc w:val="left"/>
        <w:rPr/>
      </w:pP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efined in" - tells what module the entry point is defined in and, in par-</w:t>
      </w:r>
    </w:p>
    <w:p>
      <w:pPr>
        <w:pStyle w:val="PreformattedText"/>
        <w:bidi w:val="0"/>
        <w:jc w:val="left"/>
        <w:rPr/>
      </w:pPr>
      <w:r>
        <w:rPr/>
        <w:t>entheses, lists all the other entry points defined in that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lled by" - lists the modules, and, in parentheses, the entry points that</w:t>
      </w:r>
    </w:p>
    <w:p>
      <w:pPr>
        <w:pStyle w:val="PreformattedText"/>
        <w:bidi w:val="0"/>
        <w:jc w:val="left"/>
        <w:rPr/>
      </w:pPr>
      <w:r>
        <w:rPr/>
        <w:t>call the entry point being describ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UCING PROGRAM SIZE                                              PAGE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lls" - lists the entry points, not in the module, that are called by the</w:t>
      </w:r>
    </w:p>
    <w:p>
      <w:pPr>
        <w:pStyle w:val="PreformattedText"/>
        <w:bidi w:val="0"/>
        <w:jc w:val="left"/>
        <w:rPr/>
      </w:pPr>
      <w:r>
        <w:rPr/>
        <w:t>entry point being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s 5, 6, and 8 are not organized in this  way.   Chapter  5  the  I/O</w:t>
      </w:r>
    </w:p>
    <w:p>
      <w:pPr>
        <w:pStyle w:val="PreformattedText"/>
        <w:bidi w:val="0"/>
        <w:jc w:val="left"/>
        <w:rPr/>
      </w:pPr>
      <w:r>
        <w:rPr/>
        <w:t>conversions  and  the  data conversions, Chapter 6 describes the arithmetic</w:t>
      </w:r>
    </w:p>
    <w:p>
      <w:pPr>
        <w:pStyle w:val="PreformattedText"/>
        <w:bidi w:val="0"/>
        <w:jc w:val="left"/>
        <w:rPr/>
      </w:pPr>
      <w:r>
        <w:rPr/>
        <w:t>routines and Chapter 8 describes the library function routines.  The neces-</w:t>
      </w:r>
    </w:p>
    <w:p>
      <w:pPr>
        <w:pStyle w:val="PreformattedText"/>
        <w:bidi w:val="0"/>
        <w:jc w:val="left"/>
        <w:rPr/>
      </w:pPr>
      <w:r>
        <w:rPr/>
        <w:t>sary information for these entry points i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/O conversions" - these entry points are grouped by modules, therefore it</w:t>
      </w:r>
    </w:p>
    <w:p>
      <w:pPr>
        <w:pStyle w:val="PreformattedText"/>
        <w:bidi w:val="0"/>
        <w:jc w:val="left"/>
        <w:rPr/>
      </w:pPr>
      <w:r>
        <w:rPr/>
        <w:t>is simple to find all the entry points in a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lled by" - following each I/O conversion entry point is a list, in  par-</w:t>
      </w:r>
    </w:p>
    <w:p>
      <w:pPr>
        <w:pStyle w:val="PreformattedText"/>
        <w:bidi w:val="0"/>
        <w:jc w:val="left"/>
        <w:rPr/>
      </w:pPr>
      <w:r>
        <w:rPr/>
        <w:t>entheses,  of  the  entry  points that may call it.  Transfer of control is</w:t>
      </w:r>
    </w:p>
    <w:p>
      <w:pPr>
        <w:pStyle w:val="PreformattedText"/>
        <w:bidi w:val="0"/>
        <w:jc w:val="left"/>
        <w:rPr/>
      </w:pPr>
      <w:r>
        <w:rPr/>
        <w:t>tempo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lls" 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ata conversions" - these entry points are grouped by  modules,  therefore</w:t>
      </w:r>
    </w:p>
    <w:p>
      <w:pPr>
        <w:pStyle w:val="PreformattedText"/>
        <w:bidi w:val="0"/>
        <w:jc w:val="left"/>
        <w:rPr/>
      </w:pPr>
      <w:r>
        <w:rPr/>
        <w:t>it is simple to find all the entry points in a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lled by" - $CVTDI and $CVTID are called by  ILR$  ($ILR).   Transfer  of</w:t>
      </w:r>
    </w:p>
    <w:p>
      <w:pPr>
        <w:pStyle w:val="PreformattedText"/>
        <w:bidi w:val="0"/>
        <w:jc w:val="left"/>
        <w:rPr/>
      </w:pPr>
      <w:r>
        <w:rPr/>
        <w:t>control is tempo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lls" 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rithmetic routines" - these entry points are grouped by  modules,  there-</w:t>
      </w:r>
    </w:p>
    <w:p>
      <w:pPr>
        <w:pStyle w:val="PreformattedText"/>
        <w:bidi w:val="0"/>
        <w:jc w:val="left"/>
        <w:rPr/>
      </w:pPr>
      <w:r>
        <w:rPr/>
        <w:t>fore it is simple to find all the entry points in a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lled by" - the arithmetic entry points of the form  $XXX  are  the  only</w:t>
      </w:r>
    </w:p>
    <w:p>
      <w:pPr>
        <w:pStyle w:val="PreformattedText"/>
        <w:bidi w:val="0"/>
        <w:jc w:val="left"/>
        <w:rPr/>
      </w:pPr>
      <w:r>
        <w:rPr/>
        <w:t>ones  called.   They are only called by other arithmetic routines or by li-</w:t>
      </w:r>
    </w:p>
    <w:p>
      <w:pPr>
        <w:pStyle w:val="PreformattedText"/>
        <w:bidi w:val="0"/>
        <w:jc w:val="left"/>
        <w:rPr/>
      </w:pPr>
      <w:r>
        <w:rPr/>
        <w:t>brary function routines.  Transfer of control is tempo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lls" - the entry points of the arithmetic routines share a lot  of  code</w:t>
      </w:r>
    </w:p>
    <w:p>
      <w:pPr>
        <w:pStyle w:val="PreformattedText"/>
        <w:bidi w:val="0"/>
        <w:jc w:val="left"/>
        <w:rPr/>
      </w:pPr>
      <w:r>
        <w:rPr/>
        <w:t>within modules.  Therefore, if one entry point in the module calls an entry</w:t>
      </w:r>
    </w:p>
    <w:p>
      <w:pPr>
        <w:pStyle w:val="PreformattedText"/>
        <w:bidi w:val="0"/>
        <w:jc w:val="left"/>
        <w:rPr/>
      </w:pPr>
      <w:r>
        <w:rPr/>
        <w:t>point from outside of the module, all of the entry  points  in  the  module</w:t>
      </w:r>
    </w:p>
    <w:p>
      <w:pPr>
        <w:pStyle w:val="PreformattedText"/>
        <w:bidi w:val="0"/>
        <w:jc w:val="left"/>
        <w:rPr/>
      </w:pPr>
      <w:r>
        <w:rPr/>
        <w:t>will need the entry point called.  If any calls are made, a NOTE at the end</w:t>
      </w:r>
    </w:p>
    <w:p>
      <w:pPr>
        <w:pStyle w:val="PreformattedText"/>
        <w:bidi w:val="0"/>
        <w:jc w:val="left"/>
        <w:rPr/>
      </w:pPr>
      <w:r>
        <w:rPr/>
        <w:t>of the module description will tell you  which  entry  points  are  called.</w:t>
      </w:r>
    </w:p>
    <w:p>
      <w:pPr>
        <w:pStyle w:val="PreformattedText"/>
        <w:bidi w:val="0"/>
        <w:jc w:val="left"/>
        <w:rPr/>
      </w:pPr>
      <w:r>
        <w:rPr/>
        <w:t>Transfer of control is tempo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Library function routines" - all entry points in a given library  function</w:t>
      </w:r>
    </w:p>
    <w:p>
      <w:pPr>
        <w:pStyle w:val="PreformattedText"/>
        <w:bidi w:val="0"/>
        <w:jc w:val="left"/>
        <w:rPr/>
      </w:pPr>
      <w:r>
        <w:rPr/>
        <w:t>module can be found by looking through Table 8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lled by" 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lls" - The entry points called by a function routine are listed in Table</w:t>
      </w:r>
    </w:p>
    <w:p>
      <w:pPr>
        <w:pStyle w:val="PreformattedText"/>
        <w:bidi w:val="0"/>
        <w:jc w:val="left"/>
        <w:rPr/>
      </w:pPr>
      <w:r>
        <w:rPr/>
        <w:t>8-1 after the routine.  Transfer of control is tempo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probably take two or three tries to find an overlay plan that  will</w:t>
      </w:r>
    </w:p>
    <w:p>
      <w:pPr>
        <w:pStyle w:val="PreformattedText"/>
        <w:bidi w:val="0"/>
        <w:jc w:val="left"/>
        <w:rPr/>
      </w:pPr>
      <w:r>
        <w:rPr/>
        <w:t>work.   To  simplify  the scratch paper stage of the process, each time you</w:t>
      </w:r>
    </w:p>
    <w:p>
      <w:pPr>
        <w:pStyle w:val="PreformattedText"/>
        <w:bidi w:val="0"/>
        <w:jc w:val="left"/>
        <w:rPr/>
      </w:pPr>
      <w:r>
        <w:rPr/>
        <w:t>put a module into a segment, you should include both the  module  name  and</w:t>
      </w:r>
    </w:p>
    <w:p>
      <w:pPr>
        <w:pStyle w:val="PreformattedText"/>
        <w:bidi w:val="0"/>
        <w:jc w:val="left"/>
        <w:rPr/>
      </w:pPr>
      <w:r>
        <w:rPr/>
        <w:t>the entry point(s) in that module that your program cal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UCING PROGRAM SIZE                                              PAGE 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a draft of the overlay, you must check that no entry point in</w:t>
      </w:r>
    </w:p>
    <w:p>
      <w:pPr>
        <w:pStyle w:val="PreformattedText"/>
        <w:bidi w:val="0"/>
        <w:jc w:val="left"/>
        <w:rPr/>
      </w:pPr>
      <w:r>
        <w:rPr/>
        <w:t>the  overlay  is  called by a module in another segment of the same region,</w:t>
      </w:r>
    </w:p>
    <w:p>
      <w:pPr>
        <w:pStyle w:val="PreformattedText"/>
        <w:bidi w:val="0"/>
        <w:jc w:val="left"/>
        <w:rPr/>
      </w:pPr>
      <w:r>
        <w:rPr/>
        <w:t>unless there is a complete transfer of  control.   To  check  this,  follow</w:t>
      </w:r>
    </w:p>
    <w:p>
      <w:pPr>
        <w:pStyle w:val="PreformattedText"/>
        <w:bidi w:val="0"/>
        <w:jc w:val="left"/>
        <w:rPr/>
      </w:pPr>
      <w:r>
        <w:rPr/>
        <w:t>these steps for each entry point in the over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Find the entry point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Determine if the "Called by" list include a module in another seg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t of the same region.  If so, go to step 3.  If not, go to st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Find the entry point listed in parentheses after the module 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try point transfers control to the entry point that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If the transfer of control is complete, go  to  step  5.   I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of control is temporary, go to step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The overlay is okay;  proceed as indic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The overlay will not work;  try a new overlay p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verlay you planned works, you must check that the entry  points  in</w:t>
      </w:r>
    </w:p>
    <w:p>
      <w:pPr>
        <w:pStyle w:val="PreformattedText"/>
        <w:bidi w:val="0"/>
        <w:jc w:val="left"/>
        <w:rPr/>
      </w:pPr>
      <w:r>
        <w:rPr/>
        <w:t>the  overlay  do  not temporarily transfer control to entry points in other</w:t>
      </w:r>
    </w:p>
    <w:p>
      <w:pPr>
        <w:pStyle w:val="PreformattedText"/>
        <w:bidi w:val="0"/>
        <w:jc w:val="left"/>
        <w:rPr/>
      </w:pPr>
      <w:r>
        <w:rPr/>
        <w:t>segments of the same region, or call entry points in regions with  a  lower</w:t>
      </w:r>
    </w:p>
    <w:p>
      <w:pPr>
        <w:pStyle w:val="PreformattedText"/>
        <w:bidi w:val="0"/>
        <w:jc w:val="left"/>
        <w:rPr/>
      </w:pPr>
      <w:r>
        <w:rPr/>
        <w:t>number.   To simplify this check, next to each module list all of the entry</w:t>
      </w:r>
    </w:p>
    <w:p>
      <w:pPr>
        <w:pStyle w:val="PreformattedText"/>
        <w:bidi w:val="0"/>
        <w:jc w:val="left"/>
        <w:rPr/>
      </w:pPr>
      <w:r>
        <w:rPr/>
        <w:t>points in that module.  This is done by locating in this manual  the  entry</w:t>
      </w:r>
    </w:p>
    <w:p>
      <w:pPr>
        <w:pStyle w:val="PreformattedText"/>
        <w:bidi w:val="0"/>
        <w:jc w:val="left"/>
        <w:rPr/>
      </w:pPr>
      <w:r>
        <w:rPr/>
        <w:t>point  you  know  in  the module:  all other entry points in the module are</w:t>
      </w:r>
    </w:p>
    <w:p>
      <w:pPr>
        <w:pStyle w:val="PreformattedText"/>
        <w:bidi w:val="0"/>
        <w:jc w:val="left"/>
        <w:rPr/>
      </w:pPr>
      <w:r>
        <w:rPr/>
        <w:t>listed in parentheses after "Defined i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ll the entry points in the module are listed, follow the steps  below</w:t>
      </w:r>
    </w:p>
    <w:p>
      <w:pPr>
        <w:pStyle w:val="PreformattedText"/>
        <w:bidi w:val="0"/>
        <w:jc w:val="left"/>
        <w:rPr/>
      </w:pPr>
      <w:r>
        <w:rPr/>
        <w:t>for each entry point called by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Find the entry point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f "Calls" is followed by "None," go to step  8.   If  "Calls"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by any entry point(s), go to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Determine if the "Calls" list include any entry point(s) in a 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on  with  a  lower  number.  If so, go to step 9.  If not, go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Determine if the "Calls" list include any entry point(s) in anot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  segment  of the same region.  If so, do steps 5 and 6 fo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point in another segment.  If not, go to step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Find the entry point in this manual.  This entry  point  transf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to the entry point you ar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If the transfer of control is complete, return to step 1.  I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of control is temporary go to step 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UCING PROGRAM SIZE                                              PAGE 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Determine if the "Calls" list include any entry point(s) in a 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on  with  a higher number.  If so, return to step 1.  If not,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tep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The overlay is ok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The overlay will not work;  try a new overlay p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scribes the utility routines;  the sections are arranged al-</w:t>
      </w:r>
    </w:p>
    <w:p>
      <w:pPr>
        <w:pStyle w:val="PreformattedText"/>
        <w:bidi w:val="0"/>
        <w:jc w:val="left"/>
        <w:rPr/>
      </w:pPr>
      <w:r>
        <w:rPr/>
        <w:t>phabetically  by  the  entry  points  which reference the routines.  If the</w:t>
      </w:r>
    </w:p>
    <w:p>
      <w:pPr>
        <w:pStyle w:val="PreformattedText"/>
        <w:bidi w:val="0"/>
        <w:jc w:val="left"/>
        <w:rPr/>
      </w:pPr>
      <w:r>
        <w:rPr/>
        <w:t>utility routine being described performs both threaded and inline code, the</w:t>
      </w:r>
    </w:p>
    <w:p>
      <w:pPr>
        <w:pStyle w:val="PreformattedText"/>
        <w:bidi w:val="0"/>
        <w:jc w:val="left"/>
        <w:rPr/>
      </w:pPr>
      <w:r>
        <w:rPr/>
        <w:t>threaded  code  entry point is first, followed by the inline entry point in</w:t>
      </w:r>
    </w:p>
    <w:p>
      <w:pPr>
        <w:pStyle w:val="PreformattedText"/>
        <w:bidi w:val="0"/>
        <w:jc w:val="left"/>
        <w:rPr/>
      </w:pPr>
      <w:r>
        <w:rPr/>
        <w:t>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unction"-   tells what the routine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efined in"- gives the name of the module in which the entry point is  d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ed.   Where  a module defines more than one entry point,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ee also"  note  directs  the  reader  to  the  other 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lled by"-  lists the modules that call the routine being described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 points in parentheses, following the module names,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ntry points in the module that call th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lls"-      lists the entry points that are called by the  routine  be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utility routines are called by JSR PC,xxx and returned by RTS  PC,  un-</w:t>
      </w:r>
    </w:p>
    <w:p>
      <w:pPr>
        <w:pStyle w:val="PreformattedText"/>
        <w:bidi w:val="0"/>
        <w:jc w:val="left"/>
        <w:rPr/>
      </w:pPr>
      <w:r>
        <w:rPr/>
        <w:t>less otherwise noted at the beginning of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BAH$ ($PS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re used by RSTS and RT-11 only;  see PSE$  for  the  RSX-11</w:t>
      </w:r>
    </w:p>
    <w:p>
      <w:pPr>
        <w:pStyle w:val="PreformattedText"/>
        <w:bidi w:val="0"/>
        <w:jc w:val="left"/>
        <w:rPr/>
      </w:pPr>
      <w:r>
        <w:rPr/>
        <w:t>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BAH$ performs a PAUSE  statement.   The  routine  prints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's  message,  if  one  is  given,  and then waits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's response before continuing program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                                                          PAGE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BKS$ ($B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BKS$ performs a BACKSPACE statement;  that is,  it  resets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quential  file  to  the  beginning  of the previous reco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routine assumes that the logical unit  number  (LUN)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file to BACKSPACE is on the stack.  (See the PDP-11 FO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 Language Reference Manual for more  information  o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SPACE state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$DUMP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R4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GETBL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GE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$C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$CAI performs indirect subroutine and function calls;  it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, for both library and user-defined subprograms, whe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program is used as  a  parameter  in  another  sub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guments are passed and returned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 $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$CAL performs subroutine and function calls;  it is used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h  library  and  user-defined  subprograms.  Argument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ed and returned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CA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                                                          PAGE 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 $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$CLOSE closes a file.  If the file is already closed,  $CL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s  the  file  descriptor  block (FDB), disassociat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ical unit, restores the registers, and returns control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alling program.  If the file is open, $CLOSE output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 block of the file (if necessary), checks that  there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 more  data  after  the  last  block, and closes the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CLOSE then clears the FDB, disassociates the  logical  uni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ores  the  registers,  and returns control to the cal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.  If an error is encountered  in  closing  the 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number 52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CLOSTM ($CSTM, $CSTM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CLS (CLOS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EOL ($OPNE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OPEN ($OPE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NSTM ($OSTM, $OSTM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lls:        $CHK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DUMP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FCHN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GETBLK (RSTS 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PUTBL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  $CSTM ($CSTM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$CSTM checks the keywords for the CLOSE  statement  and 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s $CLOSE to clos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CLOS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$CHK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CL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$$D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$$ER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                                                          PAGE 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GET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$OP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  $D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$DINT is an internal OTS function;  it finds the integer p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 a  double-precision  number and returns the result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D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DMOD (DMO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SIN (DCOS, DS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8  $DUMP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$DUMPLAST creates a buffer containing the last block 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 If  this buffer differs from the version in the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PUTBLK is called to output the buffer.  The pointer  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 is passed to $DUMPLAST in R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DUMP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$BACKSPACE (BKS$/$BK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CLOSE ($CLOS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REWIND (RWD$/$RW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$PUTBLK (conditionally called;  see 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9  $ERRT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$ERRTB initializes the error table in the work area (see  Ap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ndix C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ERR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$OTI (OTI$/$OTI, $$OT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                                                          PAGE 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0  $F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$FCALL calls single argument FORTRAN  functions  from  with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 FORTRAN  functions.   The  pointer  to the funct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ed in R4;  the pointer to the argument list in R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F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$CABS (CAB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CEXP (CEXP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CLOG (CLOG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CSIN (CCOS, CSI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CSQRT (CSQR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DABS (DAB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TANH (TANH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XDD (XFD$/$XFD, XDF$/$XDF, XDD$/$XD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XFF (XFF$/$X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1  $FCH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$FCHNL receives the logical unit number (LUN), from the  cal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g  routine,  in R2.  The LUN must be between 1 and 99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not, $FCHNL generates error  number  20.   $FCHNL 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es for a valid RT-11 channel.  If a channel is not av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lable, error number 21 is generated.  Otherwise,  the  RT-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nel number is entered in the file descriptor block (FDB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$FCHNL returns to the calling program with the addres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DB in R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FCH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$CLOSE ($CLOS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GETFILE ($GETFIL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INITIO ($INIT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                                                          PAGE 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2  FND$ ($F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FND$ is used in reading a direct access  file.   First,  FND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s  $INITIO to initialize I/O operations.  When $INITIO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ished, FND$ makes sure that either a  DEFINE  FILE  or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 statement has been executed to associate the file with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ical unit number (LUN);  if a LUN is not  associated 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, error number 37 is generated.  FND$ then check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 because random I/O  cannot  be  performed  on  a 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  or  terminal.   If  either of these devices is be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, error number 38 is generated.  FND$  now  searches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desired  block.   If  the  desired  block is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, FND$ passes control back to the calling  program. 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sired block is not the current block, the current b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output, and FND$ returns to the calling program  with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of the desired block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$GETIN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INITI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PUTBL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R4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3  $GETB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$GETBLK gets a block from the  file.   If  I/O  fails, 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 23  is  generated, unless ERR= was used;  if ERR=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, $GETBLK jumps to $IOEXIT.  $IOEXIT recovers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 the  error  and passes control to the next statemen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iled code (JMP @(R4)+ for thread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RWBLK (see also $EOF2, $EOFIL, $PUTBL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$BACKSPACE (BKS$/$BK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CLOSE  ($CLOSE, RSTS 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GETREC (</w:t>
      </w:r>
    </w:p>
    <w:p>
      <w:pPr>
        <w:pStyle w:val="PreformattedText"/>
        <w:bidi w:val="0"/>
        <w:jc w:val="left"/>
        <w:rPr/>
      </w:pPr>
      <w:r>
        <w:rPr/>
        <w:t>$GETRE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RIO (IRR$/$IRR, IRW$/$IRW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UIO (IUR$/$IUR, IUW$/$IU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$IOEXIT (conditionally called;  see 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                                                          PAGE 4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4  $GE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$GETFILE is called to get the address of a file's  descrip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  (FDB).  First, $GETFILE checks to see if an I/O oper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 is in progress.  If I/O is in progress, error number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 generated;   otherwise,  $GETFILE  calls  $FCHNL.  $FCHN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s the address of the FDB and associates the file with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T-11  channel.   $FCHNL returns to $GETFILE, which sav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of the FDB in the work area (see  Appendix  C.2)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to the call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GE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$ASSIGN (ASSIG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BACKSPACE (BKS$/$BK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CLOSTM ($CSTM, $CSTM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CLS (CLOSE, RT-11 and RSTS/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EOF (EOF$/$EOF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NSTM ($OSTM, $OSTM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REWIND (RWD$/$RW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RIO (DEF$/$DE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$FCH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5  $GET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$GETINF performs random access I/O.  $GETINF gets the 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 a requested record.  If the number of records in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given, $GETINF checks to see if the requested record i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.  If the record number is higher than allow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, error number 24 is generated.  $GETINF then passes pro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m  control to $SETINF which finds the length of the 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asses control to the routine that called $GETI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RIO (see also DEF$, IRR$/IRW$, $SETIN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$FIND (FND$/$F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6  $GET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$GETREC is used for reading formatted files;  it gets  a  r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d from a file.  If the record is too long, error number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                                                          PAGE 4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GET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$IFR (IFR$$/$$IFR, IFR$/$IF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LISTI (ILR$/$IL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$EOF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GETB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7  $INI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$INITIO initializes all I/O operations.  If the  file  to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is not open, $INITIO opens a default file.  $INITIO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s to see if an I/O operation is already in progress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, error 26 is generated because recursive I/O is not al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ed;  otherwise, $INITIO gets the address of the file  de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iptor  block  (FDB)  by calling $FCHNL.  $FCHNL return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of the FDB in R0.  $INITIO then passes  control  b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the calling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alling program now sets the read/write bit.  If  a  re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being attempted after a write, error number 25 is genera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, unless the device being used is a terminal.  If no 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 generated,  the  calling  program  passes control back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INITIO.  $INITIO then calls $OPEN to open the  file;  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ing  the  file,  $OPEN  returns  control to $INITIO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es control back to the calling program for the la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INI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$FIND (FND$/$FN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IBR (IBR$/$IB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IBW (IBW$/$IBW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IFR (IFR$/$IFR, $$IF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IFW (IFW$/$IFW, $$IFW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LISTI (ILR$/$IL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LISTO (ILW$/$ILW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RIO (IRR$/$IRR, IRW$/$IRW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UIO (IUR$/$IUR, IUW$/$IU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$FCHN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OPEN (conditionally called; see 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                                                          PAGE 4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8  ISN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ISN$ increments the internal stateme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ISNLS (see also $ISNTRC, LSN$, $LSNT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9  $ISNT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$ISNTRC is the section of ISN$ that jumps to the next  stat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t of the compiled code (JMP @(R4)+ for threaded code);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keeps track of the necessary  information  if  DEBUG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ISNLS (see also ISN$, LSN$, $LSNT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0  LSN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LSN$ increments the labeled stateme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ISNLS (ISN$, $ISNTRC, $LSNT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1  $LSNT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$LSNTRC is the section of LSN$ that jumps to the next  stat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t of the compiled code (JMP @(R4)+ for threaded code);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keeps track of the necessary  information  if  DEBUG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ing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                                                         PAGE 4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ISNLS (ISN$, $ISNTRC, LSN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2  $$OP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$$OPCL enters all of the given keywords in the work area;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 contains  the  code  that  generates  the  inconsist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EN/CLOSE specification error (error number 51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OPNCLO (see also $$$DIS, $$$ER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CLOSTM ($CSTM, $CSTM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NSTM ($OSTM, $OSTM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3  $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$OPEN associates the file with a device, assigns the file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T-11 channel, and then checks for the following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bad device (error number 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no RT-11 channel available (error number 3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open failure (error number 2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 not enough room for the device handler (erro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 error is generated, $OPEN associates the  file  with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 mode,  either  the one specified by the user or a d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ult.  Finally, $OPEN sets the "open" bit in the status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ee  Appendix  C.4)  and  passes program control back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ing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$INITI ($INITIO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NSTM ($OSTM, $OSTMI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                                                         PAGE 4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$CL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OPN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4  $OSTM</w:t>
        <w:tab/>
        <w:t>($OSTM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$OSTM checks the keywords for the  OPEN  statement  and 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lls $OPEN to open th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OPNS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$CHK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CL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$$D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$$ER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GET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$OPC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OP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SET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5  $OTI ($$OT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$OTI initializes the work area of the  FORTRAN  OTS.   If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 occurs during initialization an RT-11 or RSTS/E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generate the message "?ERR 62 FORTRAN  start  fail,"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AS, RSX-11 or VMS system will generate error number 1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statement of $OTI places a nonzero number in R1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  that threaded code is being used;  the first stat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t of $$OTI places a zero in R1  to  indicate  that  in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OT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$ERRT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IO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VI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                                                         PAGE 4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6  $POP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$POPR3 is called when a function needs two words  taken 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ck and put in R0 and 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$AMIN0 (AMAX0, AMIN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AMOD (AMO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ATAN (ATAN, ATAN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FLOAT (FLO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7  $POPR4, $POPR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$POPR4 and $POPR5 reference the same routine, $POPR4 is 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only  used.  This routine is called when a function nee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r words taken from the stack and put in R0 through R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$CEXP (CEXP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DATAN (DATAN, DATAN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DEXP (DEXP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DLOG (DLOG, DLOG1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DMOD (DMO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DSIN (DS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8  PSE$ ($P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re used for RSX-11 only;  see BAH$ for the RSTS/E  and  the</w:t>
      </w:r>
    </w:p>
    <w:p>
      <w:pPr>
        <w:pStyle w:val="PreformattedText"/>
        <w:bidi w:val="0"/>
        <w:jc w:val="left"/>
        <w:rPr/>
      </w:pPr>
      <w:r>
        <w:rPr/>
        <w:t>RT-11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PSE$ performs a PAUSE statement.   This  routine  prints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's  message,  if  one  is  given,  and then waits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's response before continuing program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                                                         PAGE 4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9  $PUTB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$PUTBLK is used to write a block to a file.  If the  file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only,  $PUTBLK  generates  error number 35.  If I/O fai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ring the write operation error number 23 is generated,  u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ss  ERR=  was  used;   if  ERR=  was used, $PUTBLK jump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IOEXIT.  $IOEXIT recovers the program  from  the  error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es  control  to  the  next statement of the compiled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JMP @(R4)+ for thread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RWBLK (See also $EOF2, $EOFIL, $GETBL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$CLOSE (CLOS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DUMPLAST ($DUMP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FIND (FND$/$FN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PUTREC ($PUTRE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RIO (IRR$/$IRR, IRW$/$IRW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UIO (IUW$/$IU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$IOEXIT (conditionally called;  see 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0  $PUT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$PUTREC is used for writing formatted files;   it  outputs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PUT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EOF ($EOF;  if file is formatt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IFW (IFW$/$IFW, $$IFW/IFW$$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LISTO (ILW$/$ILW;  RT-11 and RSTS/E 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UIO (IUR$/$IUR, IUW$/$IUW;  if file is unformat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$PUTBLK (unless output is to the termi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1  RE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This routine passes program control to the next statement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iled code (JMP @(R4)+ for thread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R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$ASFRE (STK$F, STK$I, STK$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RETD (RET$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                                                         PAGE 4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RETDS (STK$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2  RET$D, RET$F, RET$I, RET$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These routines are called  to  return  to  OTS  code  from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-defined  function.   The  result  of the function is r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ned in registers R0 through R3.  The last character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point name represents the data type of th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- REAL*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- REAL*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- INTE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- LOG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R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$D is not defined in $RETS but in $RE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RET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P$ (RET$D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3  RWD$ ($RW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RWD$ performs a REWIND statement.   This  statement  involv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record  processing level of I/O (see I/O Chapter of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al) so this routine's performance depends on which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T-11, RSTS/E:  RWD$ first calls $GETFILE to get the FDB  ad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ess.   If  the file is not open or is random access the po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 to the FDB and LUN are cleared to indicate  that 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 no  longer  an  active  file attached to the LUN and RWD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es control to the calling routine.  Otherwise, RWD$ cal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DUMPLAST  to  output  the  last  block  of the file and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s the format of file.  If the file is not formatted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B  and  LUN are cleared and RWD$ passes control to the cal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                                                         PAGE 4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g routine;  otherwise the file pointer is reset to the b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nning  of  the  file before RWD$ passes control back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ing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AS, RSX-11, VMS:  RWD$ first calls $GETFILE to  ge  the  FD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.   If  the file is not open the pointer to the FDB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ed and RWD$ passes control back to the calling 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the  file is random access error number 148 is genera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 error is generated RWD$ clears  a  special  bit,  DV.R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ee  Table  C-8)  to indicate that a read operation is be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ed on the file, and then jumps to  .POINT  to  per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rewind.   If  no error occurs, the pointer to the FDB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ed and RWD$ passes control back to the calling  routin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,  error  number  148 is generated.  (See the PDP-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TRAN Language Reference Manual  for  more  information 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WI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REW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$DUMP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GET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R4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4  SAVRG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SAVRG$ serves as a register save/unsave  co-routine  for  s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s.  It receives two arguments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SAV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$ENCODE (ENC$/$ENC, DEC$/$DE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IBR (IBR$/$IB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IBW (IBW$/$IBW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IFR (IFR$/$IF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IFW (IFW$/$IFW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LISTI (ILR$/$IL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LISTO (ILW$/$ILW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RIO (IRR$/$IRR, IRW$/$IRW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UIO (IUR$/$IUR, IUW$/$IU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                                                         PAGE 4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5  SAVR4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SAVR4$ serves as a register save/unsave co-routine  for  f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s.  It receives four arguments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SAV4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$BACKSPACE (BKS$/$BK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EOF (EOF$/$EOF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FIND (FND$/$FN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REWIND (RWD$/$RW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RIO (DEF$/$DE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6  $$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$$SET is called when an error occurs.  First $$SET enter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 number  and  the  logical unit number (LUN) associ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error in the work area, then $$SET enters the 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error table (see Appendix 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rning:  All errors trap to  this  routine;   therefore,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be in th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OT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$EOL ($CHK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7  $SET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$SETINF is used only for random access files.  First, $SETIN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s the length of a requested record.  If the the record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o long, $SETINF  generates  error  number  40;   otherwis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SETINF  enters  the  length of the record into the file de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iptor block (FDB).  $SETINF then enters the number 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random block in the work area (see Appendix C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RIO (see also DEF$, $GETINF, IRR$/IRW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$OPNSTM ($OSTM, $OSTMI;  $SETINF is called only if a file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dom  access.   Therefore,  to  save space, a dummy $SETIN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                                                         PAGE 4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point may be used if the program being run has no  ra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m access I/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8  STK$D, STK$F, STK$I, STK$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These routines are called to return to the OTS from an arith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tic  statement function.  The result of the function is r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ned in registers R0 through R3.  The last character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point name represents the data type of th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- REAL*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- REAL*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- INTE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- LOG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ASF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K$D is not defined in $ASFRE but in $RET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RE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9  THRD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THRD$ is an entry point to  one  instruction:   JMP  @(R4)+ 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 a  routine performs both threaded and inline code,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ruction is pushed onto the stack by MOV  THRD$,-(SP). 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nd of the routine the address of the next instruct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stack for the inline code, and the address of the  JM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(R4)+  command is on the stack for threaded code.  (See Se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 1.4 for a discussion on threaded c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example is taken from module $EN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$: MOV   THRD$,-(SP)  ;RETURN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ENC: MOV   WRITEY,-(SP) ;SET ENCODE FLA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    COMM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                                                         PAGE 4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$: MOV   THRD$,-(SP)  ;RETURN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DEC: MOV   READY,-(SP)  ;SET DECODE FLA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ON: XXX                ;COMMON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S   PC    ;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module $ENCODE is entered via the  threaded  code 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s, ENC$ or DEC$, the MOV THRD$,-(SP) instruction is ex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ted to push THRD$ onto the stack.  If  $ENCODE  is  en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a   the   inline  entry  points,  $ENC  or  $DEC,  the  MO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D$,-(SP) instruction is not  executed.   Therefore, 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common  code  has  been executed, the RTS PC instru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ses the instruction on  the  stack  to  be  executed. 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ENCODE  was  entered by threaded code entry points, that i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ion will be JMP @(R4)+ ;  if $ENCODE was entered by i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 entry  points, that instruction will be the next in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SAV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$ENCODE (DEC$/ENC$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IBR (IBR$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IBW (IBW$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IFR (IFR$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IFW (IFW$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LISTI (ILR$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LISTO (ILW$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UIO (IUR$, IUW$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OBJENC (DEO$/ENO$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RIO (IRR$, IRW$, DEF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0  $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$WAIT temporarily stops all I/O while a file is being  ope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$CLOSE ($CLOS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OPEN ($OP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iscusses I/O initialization, I/O list transfer calls, I/O ex-</w:t>
      </w:r>
    </w:p>
    <w:p>
      <w:pPr>
        <w:pStyle w:val="PreformattedText"/>
        <w:bidi w:val="0"/>
        <w:jc w:val="left"/>
        <w:rPr/>
      </w:pPr>
      <w:r>
        <w:rPr/>
        <w:t>iting, and error processing.  Each subsection is arranged alphabetically by</w:t>
      </w:r>
    </w:p>
    <w:p>
      <w:pPr>
        <w:pStyle w:val="PreformattedText"/>
        <w:bidi w:val="0"/>
        <w:jc w:val="left"/>
        <w:rPr/>
      </w:pPr>
      <w:r>
        <w:rPr/>
        <w:t>the entry points which reference the routines.  If the routine  being  des-</w:t>
      </w:r>
    </w:p>
    <w:p>
      <w:pPr>
        <w:pStyle w:val="PreformattedText"/>
        <w:bidi w:val="0"/>
        <w:jc w:val="left"/>
        <w:rPr/>
      </w:pPr>
      <w:r>
        <w:rPr/>
        <w:t>cribed  performs  both  threaded  and  inline code, the threaded code entry</w:t>
      </w:r>
    </w:p>
    <w:p>
      <w:pPr>
        <w:pStyle w:val="PreformattedText"/>
        <w:bidi w:val="0"/>
        <w:jc w:val="left"/>
        <w:rPr/>
      </w:pPr>
      <w:r>
        <w:rPr/>
        <w:t>point is first, followed by the inline entry point in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unction"-   tells what the routine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efined in"- gives the name of the module in which the entry point is  d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ed.   Where  a module defines more than one entry point,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ee also"  note  directs  the  reader  to  the  other 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lled by"-  lists the modules that call the routine being described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 points in parentheses, following the module names,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ntry points in the module that call th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lls"-      lists the entry points that are called by the  routine  be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outines are called by JSR PC,xxx and returned via RTS PC, unless  oth-</w:t>
      </w:r>
    </w:p>
    <w:p>
      <w:pPr>
        <w:pStyle w:val="PreformattedText"/>
        <w:bidi w:val="0"/>
        <w:jc w:val="left"/>
        <w:rPr/>
      </w:pPr>
      <w:r>
        <w:rPr/>
        <w:t>erwise noted at the beginning of th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I/O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1  DEC$ ($DEC)/ENC$ ($EN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DEC$ performs a DECODE statement;  ENC$  performs  an  EN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.   (The  PDP-11  FORTRAN  Language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bes these DECODE and ENCODE).   The  two  entry  poi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  much  of their code.  DEC$/ENC$ first checks to see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/O is in progress.  If it is, error number 26  is  gener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ause recursive I/O is not allowed.  The routine then cal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HANDLING                                                      PAGE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rmatted I/O processor, $$FIO (RT-11 and RSTS/W) or $FI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RSX-11).  If an attempt is made to process more than one r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d, DEC$/ENC$ generates error number 44 (error  number  1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RSX-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EN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$$FIO (RT-11 and RSTS/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FIO (RSX-11 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SAV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D$ (DEC$ and ENC$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2  DEF$ ($DE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DEF$ performs a DEFINE FILE statement which defines a  rand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 file.  If the file is already open, error number 41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ed.  If the file is not open, DEF$ puts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in the file descriptor block (FDB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The address of the associated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The record size (in w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The number of records in the file (see Appendix C.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$ also sets the random access bit in the status word  (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 C.4).   When this routine is finished, the file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n defined, but not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RIO (see also $GETINF, IRR$/IRW$, $SETIN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$GET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R4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D$ (DEF$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HANDLING                                                      PAGE 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3  DEO$ ($DEO)/ENO$ ($E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DEO$ performs run time formatting.  DEO$ and ENO$ share  m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 their  code.  They are used for reading and writing, re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ctively.  DEO$/ENO$ finds the address of the format 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then calls $OBJFMT to compile it.  DEO$ then passes co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ol to DEC$ to process the format string.  ENO$ then  pas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to ENC$ to process the forma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OBJE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$OBJFM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D$ (DEO$ and ENO$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4  $F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$FIO executes the  compiled  format  statement.   $FIO 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s  the  dollar format flag, then the P scale factor.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now ready for the first data item.  To get the first ite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FIO  returns to the calling program which returns control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$FIO;  $FIO completes the compil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FIO uses a loop structure to perform compilation.  The  fo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  character  is  put  into  R0 and then sent to a disp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.  The dispatch table checks the  format  character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es  control  to  the appropriate routine.  In some cas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outine is in $FIO;  in  other  cases,  one  of  the  I/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rsion  routines  is called (see Section 5.1).  When fi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hed, the routine passes control back  to  the  loop, 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s the next format character and repeats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FIO (see also $$F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$ENCODE (DEC$/$DEC, ENC$/$ENC;  RSX-11 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IFR (IFR$$/$$IFR, IFR$/$IF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IFW (IFW$$/$$IFW, IFW$/$IFW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VCTRAN (TVC$/$TV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VTRAN (TV?$/$TV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$CH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HANDLING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5  $$F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$$FIO is the internal version of $FIO;  it is called only 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OTS modules.  $$FIO and $FIO as shown in the diagram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ule $FIO below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|               |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|$FIO : $       |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|        F      |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|         I     |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   O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|$$FIO: C       |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|        O      |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|         M     |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|          M    |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|           O   |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|            N  |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|         |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|_______|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agram 4-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ule $FI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de between the two routines becomes common  after  $FI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s the dollar format flag.  The $FIO routine is describ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Section 4.1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FIO (see also $F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$ENCODE (DEC$/$DEC, ENC$/$ENC;  RT-11 and RSTS/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$CH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6  IBR$ ($IB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IBR$ performs read operations in run time formatting.  Firs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BR$  initializes  I/O operations by a call to $INITIO.  IBR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compiles the format string by  calling  $OBJFMT.  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string  is  compiled, IBR$ passes control to IFR$$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lizes the read operation for format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I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IFR$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HANDLING                                                      PAGE 5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INITI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OBJFM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RG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D$ (IBR$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7  IBW$ ($IB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IBW$  performs  write  operations  in  run  time  format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,  IBW$ initializes I/O operations by a call to $INITI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BW$ then prepares the file for a write operation  and  cal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OBJFMT  to  compile  the format string.  After the string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iled, IBW$ passes control to IFW$$, the routine that in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alizes the write operation for a format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IB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IFW$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INITI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OBJFM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RG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D$ (IBW$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8  IFR$ ($IF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IFR$ prepares a file for a formatted  read  operation.   IFR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lizes  I/O  operations  by  calling $INITIO.  From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 on this routine's performance depends on  which 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T-11, RSTS/E:  IFR$ checks to see which operation  was 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ed  on the file, a read operation or a write ope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ing error number 25 if a read operation is  being  a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ted after a write operation, unless the device being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 terminal.  The file is now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R$ then puts the address of $GETREC in the  OTS  work 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ee  Table  C-3,  the  address  is  put in RECIO).  IFR$ n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s the format of the file;  if the  file  is  unformat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 number 32 is generated, otherwise, IFR$ passes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to $FIO, the formatted I/O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HANDLING                                                      PAGE 5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AS, RSX-11, VMS:  IFR$ sets bits in the status word to ind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e  that  the file is formatted and that the last ope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ed was a read operation.  Then IFR$ puts  the  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 GFMTRC  (described below) in the OTS work area (see 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-4, the address is put in RECIO).  IFR$ now checks the  fo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 of the file;  if the file is unformatted error number 1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generated, otherwise, IFR$ passes program control to $FIO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rmatted I/O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FIO looks in RECIO to find the address of the  routine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 read  the first record in the file;  if RT-11 or RSTS/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used the routine is $GETREC  and  IFR$  is  not  affect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ever,  if IAS, RSX-11 or VMS is used the routine is GFMTR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$FIO returns control module IFR$.  GFMTRC  calls  $GETRE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get  the  first  record from the file, and passes contr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ack to $FI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IFR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$FI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GETREC (RSX-11 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INITI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RG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D$ (IFR$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9  $$IFR, IFR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$$IFR and IFR$$ are internal entry points to IFR$;  they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enced  only  by OTS routines.  The routine referenc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$IFR contains almost the same code as IFR$ and $IFR;   IFR$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ing  the threaded code entry point contains the MOV #THRD$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(SP) instruction (see Section 3.41), and both IFR$ and  $IF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  a call to the SAVRG$ routine which saves certain r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sters for the calling routine, but other than these two ex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ptions  $$IFR  is  the  same  as  IFR$  ($IFR) (see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R$$ is only used with RT-11 and  RSTS/E.   It  shares 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 IFR$ ($IFR) once the initialization of the file is com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te, that is the code described in Section 4.1.8, the  se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d paragraph under RT-11, RSTS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IF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$IBR (IBR$/$IB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$FI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GETREC (IAS, RSX-11 and VMS onl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HANDLING                                                      PAGE 5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INITIO ($$IFR 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RG$ ($$IFR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10  IFW$ ($IF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IFW$ prepares a file for a formatted write  operation.   IFW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lizes I/O operations by calling $INITIO, then check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which was the last operation performed  on  the  file,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operation or a write operation.  If it was a read oper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, IFW$ resets the pointer in the file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.  The file is now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file initialization is complete, IFW$ puts  the  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 the  $FIO  routine on the stack so that when IFW$ is fi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hed program control will pass to $FIO.  IFW$ then check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 if  the  file  is formatted;  if the file is unformat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number 32 is generated because you cannot mix  format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,  IFW$  calls  $PUTREC  to output the first reco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W$ passes program control to $F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IF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$FI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INITI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PUTRE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RG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D$ (IFW$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1.11  $$IFW, IFW$$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$$IFW and IFW$$ are internal entry points to IFW$;  they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enced only be OTS rout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IFW$ :  MOV   THRD,-(SP)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$IFW :  JSR  R3,SAVRG$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$$IFW:  JSR  PC, $INITIO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C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O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|          M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 M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|            O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   N      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HANDLING                                                      PAGE 5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IFW$$:   A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|          L     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|           L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iagram 4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ule $IF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outine referenced by $$IFW contains almost the same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 IFW$ and $IFW;  IFW$, being the threaded code entry po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s the MOV #THRD$, -(SP) instruction and both IFW$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IFW contain a call to the SAVRG$ routine which saves cert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s for the calling routine, but other than  these 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eptions  $$IFW  is  the  same  as IFW$ ($IFW) (see Dia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).  IFW$$, however, is called only if the file is  alread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lized;   therefore,  IFW$$ shares code with IFW$ ($IFW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$$IFW after the initialization code  used  by  the 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ee  entry  points  (the initialization code is the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ed COMMON in Diagram 4-3).  The code referenced by  IFW$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described in the second paragraph of Section 4.1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IF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$IBW (IBW$/$IBW;  IFW$$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$FI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INITIO ($$IFW 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PUTRE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RG$ ($$IFW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12  ILR$ ($IL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ILR$ performs a list-directed  read  operation.   First  ILR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s  $INITIO  to  initialize  I/O operations.  When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returns from $INITIO, the routine's  performance  d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nds on which system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T-11, RSTS/E:  First, ILR$ sets the bits in the status 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indicate that the file is formatted and that a read oper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 is being performed.  Then, ILR$ checks to see which  op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ation  was  performed  last, read or write generating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25 if an attempt is made to read after a write  oper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,  unless the device is a terminal.  Next, ILR$ check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which I/O formats have been used in previous  I/O  oper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s;  if an unformatted read operation has been execute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, error number 32 is generated  because  I/O  forma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not be m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AS, RSX-11, VMS:  First, ILR$ sets the bits  in  the  stat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  to  indicate that the file is formatted and that a re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HANDLING                                                      PAGE 5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 is being performed.  Then, ILR$ checks to see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/O formats have been used in previous I/O operations;  if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formatted read operation has been  executed  on  the 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 number  159 is generated because I/O formats can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LR$ is now ready to  start  processing  the  list  elemen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done the same way on all of the systems.  ILR$ use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ies of co-routine calls in a loop to read  the  list  el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ts.   Through  these co-routine calls ILR$ reads each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ement, calling the appropriate input  conversion,  and,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cessary,  type conversion routines.  Because all conver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ines are referenced regardless of whether or not they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,  this  type  of I/O should be avoided if possible,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  to  save  space.   If  a  syntax   error   occurs 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-directed I/O, RT-11 or RSTS/E generates error number 53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AS, RSX-11 or VMS generates error number 1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LIS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$CVTD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CVT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CO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O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CO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CO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GETRE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CI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CO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INITI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CI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CO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I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O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CI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RG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D$ (ILR$ on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SX-11 onl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FLDE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T-11 and RSTS/E onl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CH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13  ILW$ ($IL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ILW$ performs a list-directed write  operation.   First  ILW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HANDLING                                                     PAGE 5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s  $INITIO  initialize I/O operations.  When program co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ol returns from $INITIO, the routine's performance  depe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which system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T-11, RSTS/E:  ILW$ sets the bits of the status word to  i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cate  that the file is formatted and that a write ope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being performed.  ILW$ then checks to see which I/O oper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 was last performed on the file.  If it was a read oper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, the file is "rewound," that is,  the  block  number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t  to the beginning of the file.  ILW$ now places the ad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ess of the $FIO routine on the stack so that when  ILW$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ished  control will pass to $FIO.  Finally, ILW$ check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of the file, if the file is unformatted, error 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2  is  generated because I/O formats cannot be mixed.  If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is generated, ILW$ calls $PUTREC to  output  the 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  of the file (allowing only 133 characters) and pas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to $F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AS, RSX-11, VMS:  ILW$ checks which I/O operation  was 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ed on the file;  if it was a read operation &lt;&lt;find 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f.urbd, f.nrbd are in RSX&gt;&gt;.  ILW$ then sets the bit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status  word  to indicate that the file is formatte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a write operation is being performed.  ILW$ nnow  pla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address  of  the  $FIO routine on the stack so that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LW$ is finished control will pass to  $FIO.   Finally,  ILW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s the format of the file, generating error number 159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is unformatted.  If  no  error  is  generated,  ILW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s  $PUTREC  to  output  the  first record of the fil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es control to $F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LISTO (see also $TV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$INITI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RG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D$ (ILW$ on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T-11 and RSTS/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CHK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CL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PUTR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SX-11 onl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CO$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CO$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CO$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$FLDE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CO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CI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CO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CI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CO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I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O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HANDLING                                                     PAGE 5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CI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14  IRR$ ($IRR)/IRW$ ($IR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IRR$ performs random access read operations;   IRW$  perfor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dom  access  write  operations.   These two routines sh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ch of their code;  therefore, the following discussion  ap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ies to both routines.  IRR$/IRW$ initializes I/O by cal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INITIO.  When $INITIO is finished, IRR$/IRW$ makes sur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ther   a   DEFINE   FILE   or   an   OPEN  statement  (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="DIRECT") has been executed to associate the fil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logical unit number (LUN);  if a LUN is not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, error  number  37  is  generated.   IRR$/IRW$ 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s the device because random I/O cannot be performed o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printer or terminal.  If  either  of  these  devices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,  error number 38 is generated.  IRR$/IRW$ then get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needed for the data transfer.  Read/write  oper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s are done until the data transfer is complete or the r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d size is exceeded;  if the record size is exceeded,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39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RIO (see also DEF$, $GETINF, $SETIN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$GETBL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INITI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PUTBL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RG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D$ (IRR$, IRW$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15  IUR$ ($IU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IUR$ performs unformatted read operations.  IUR$  initializ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/O by calling $INITIO, then checks for the following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Read after write (error number 25);  you cannot per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  a  read operation after a write operation, un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less the device is a termin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Mixed I/O formats (error number 32);  if a format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  operation  has  been executed on the file,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HANDLING                                                     PAGE 5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not perform an unformatted rea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Illegal device (error number 34);   unformatted  I/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not performed on a terminal or lin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 errors are generated IUR$ uses a series  of  co-rout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s  in  a  loop to read the list elements generating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33 if an attempt is made to read past the end of a r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UIO (see also IUW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$E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EOF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EO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GETBL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INITI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SAV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D$ (IUR$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16  IUW$ ($IU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IUW$ performs an unformatted  write  operation.   IUW$ 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s  to  see which I/O operation was last performed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If it was a read operation,  the  file  is  "rewound,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 is,  the block number is reset to the previous block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.  IUW$ now checks the format of the file, if  it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ted  error  number  32  is generated because format I/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not be mixed.  Finally  IUW$  uses  series  of  co-rout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s in a loop to write the I/O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UIO (see also IUR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$CL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E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EOF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EO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GETBL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INITI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PUTBL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RG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D$ (IUW$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HANDLING                                                     PAGE 5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17  $OBJ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$OBJFMT compiles run time format statements;  the address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statement to be compiled is passed to $OBJFMT in R0.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of an error during compilation of the line, $OBJFMT ge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ates  errors  42  or 43, memory overflow and syntax error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pectively.  After compiling the format statement,  $OBJFM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es program control back to the call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ined in:   $OBJFM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$IBR (IBR$/$IB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IBW (IBW$/$IBW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OBJENC (DEO$/$DEO, ENO$/$E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I/O LIST TRANSFER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  EOL$ ($E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EOL$ terminates the I/O list by executing a  co-routine  c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FIO/RIO/ILR/ILW/IUR/IU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EOL (see $CHKER, $IOEXIT, $OPN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2  TAC$, TAD$, TAF$, TAI$, TAL$, TAP$, TAQ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These    routines    execute    a    co-routine    call  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O/RIO/ILR/ILW/IUR/IUW to prepare for the transfer of an I/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element which is an array.  The last letter of the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 name represents the data type of the arr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for COMPL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HANDLING                                                     PAGE 5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 for REAL*8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 for REAL*4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 for INTEGER*2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 for LOGICAL*1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 for LOGICAL*4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 for INTEGER*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threaded  code  entry  points  are  listed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ading;   the  inline  entry points are similar, exce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ollar sign ($) is at the  beginning  of  the  ent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 name instead of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T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C$ ($TAC) is not defined in $TRARY but in $TCMPL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3  TVC$, TVD$, TVF$, TVI$, TVL$, TVP$, TVQ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These    routines    execute    a    co-routine    call  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O/RIO/ILR/ILW/IUR/IUW  to  prepare  for the transfer for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/O list element which is a variable or constant.   The 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  of  the  entry point name represents the data typ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l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for COMPLE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 for REAL*8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 for REAL*4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 for INTEGER*2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 for LOGICAL*1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 for LOGICAL*4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 for INTEGER*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threaded  code  entry  points  are  listed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ading;   the  inline  entry points are similar, exce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ollar sign ($) is at the  beginning  of  the  ent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 name instead of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VTR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HANDLING                                                     PAGE 5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VC$ ($TVC) is not defined in $VTRAN but in $VCT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$F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4  TVS$ ($TV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$TVS executes a co-routine call to FIO/RIO/ILW/IUW to prep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transfer of an I/O list element which is a string l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al.  When you use formatted I/O, a string in the I/O 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ses   the   list-directed  output  module  to  be  call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fore, if possible, place the string in the format stat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LISTO (see also ILW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$CHKER (RT-11 and RSTS/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SX-11 onl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CO$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CO$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CO$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$FLDE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CO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CI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CO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CI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CO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I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O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CI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 I/O EX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HANDLING                                                     PAGE 5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3.1  $$$D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$$$DIS handles the keyword DISPOSE.  If you attempt to  PR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 DELETE  a  read-only  file, or to PRINT or SAVE a scr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, error number 51 is generated.  If SPOOL is  used  on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 other  then RSTS/E, error number 67 is generated a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rning that the keyword is un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OPNCLO (see also $$$ERR, $$OPC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CLOSTM ($CSTM, $CSTM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NSTM ($OSTM, $OSTM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2  $$$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$$$ERR handles the keyword ERR.  $$$ERR  saves  the  trans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and passes control back to the calling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OPNCLO (see also $$$DIS, $$OPC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</w:t>
      </w:r>
    </w:p>
    <w:p>
      <w:pPr>
        <w:pStyle w:val="PreformattedText"/>
        <w:bidi w:val="0"/>
        <w:jc w:val="left"/>
        <w:rPr/>
      </w:pPr>
      <w:r>
        <w:rPr/>
        <w:t>lled by:    CLOSTM ($CSTM, $CSTM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NSTM ($OSTM, $OSTM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3  $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$EXIT exits from the program using the user's  exit  rout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re is no user-exit routine, $EXIT uses .EXIT., the sy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-exi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STOP (see also FOO$, STP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$CEXIT (EXI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INIT ($OTI, $$OT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$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HANDLING                                                     PAGE 5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4  FOO$ ($ST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FOO$ is called when the FORTRAN STOP command is used  with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.   FOO$  prints the message and calls $CLOSE to cl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.  FOO$ then looks for the user's exit  routine; 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 is  no  user-exit  routine, then FOO$ uses .EXIT.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-exi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STOP (see also $EXIT, STP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5  STP$ ($ST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STP$ is called when the FORTRAN STOP command is used 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message.   FOO$  calls  $CLOSE  to close the file and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s for the user's exit routine;  if there is no  user-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ine, FOO$ uses .EXIT., the system-exi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STOP (see also $EXIT, FOO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$RETD (RET$D;  STP$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 ERROR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1  $CH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is called with JSR R5,$CH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This routine is  called  when  an  I/O  error  is  genera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CHKER  first checks to see if ERR= was used.  If it was no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control is returned to the location of the  error 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y  of  RTS  R5.   If  ERR=  was  used, $CHKER puts the ERR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er address in R4, the  threaded  code  virtual 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nter  (see Section 1.4), and then calls $$SET to enter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HANDLING                                                     PAGE 5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information in the work area.  Finally,  $CHKER  pas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 to  $IOEXIT.   $IOEXIT recovers the program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and passes control to the next statement  of  the  com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led code (JMP @(R4)+ for thread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EOL (see also $EOL, $IOEXIT, $OPN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$CLOSE ($CLOS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TM ($CSTM, $CSTM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FIO ($FIO, $$FIO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LISTI (ILR$/$ILR; RT-11 and RSTS/E 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LISTO (ILW$/$ILW, TVS$/$TVS; RT-11 and RSTS/E 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NSTM ($OSTM, $OSTM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The following routines are called only if ERR= was use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CL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$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2  END$ ($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END$ causes program execution to continue  at  the  stat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n by the keyword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ENDERR (see also ERR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3  EOF$ ($EO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EOF$ performs the ENDFILE statement.   If  the  file  is 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,  EOF$  returns  to the calling program.  If the fil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dom access, EOF$ generates error number 49 and returns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calling program.  If the file is unformatted, EOF$ cal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UIO to create the end-of-file record and  calls  $PUTREC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  it  in the file.  If the file is formatted, EOF$ cre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nd-of-file record and calls $PUTREC to  put  it  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HANDLING                                                     PAGE 5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$GET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PUTREC (not called unless the file is formatt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R4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UIO (not called unless the file is unformat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4  $EO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$EOF2 handles end-of-file errors.  If END=  was  used,  $EOF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s the transfer address and jumps to $IOEXIT.  $IOEXIT r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vers the program from the error and continues program  ex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tion  at  the  transfer address.  If END= was not used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tal end-of-file error, number 24,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RWBLK (see also $EOFIL, $GETBLK, $PUTBL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$GETREC ($GETRE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UIO (IUR$/$IUR, IUW$/$IU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$IOEXIT (called if END= is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5  $E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$EOFILE may simulate an end-of-file condition for unformat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/O.   $EOFILE  first  checks  to  see is a read operat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ing attempted before a write  operation;   if  it  is,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  pointer  is  set to the next block and program contr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to the program that called the  routine  that  c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EOFILE.  If a read operation is not being attempted befor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operation, $EOFILE sets  the  end-of-file  bit  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  word and falls through to $EOF2 which follows $EO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module $RWB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RWBLK (see also $EOF2, $GETBLK, $PUTBL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$UIO (IUR$/$IUR, IUW$/$IU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$IOEXIT (called if END= is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HANDLING                                                     PAGE 5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6  ERR$ ($ER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ERR$ causes program execution to continue  at  the  stat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n by the keyword 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ENDERR (see also END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7  FUD$ ($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FUD$ handles compiler errors, first generating error number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n returning to the call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F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8  $IO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is called by JMP $IO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$IOEXIT is called when an I/O error or end-of-file  cond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encountered, provided that ERR= or END= was used.  $IO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ts the stack pointer and R4 to point to next statemen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iled code (JMP @(R4)+ for threaded code), remov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= transfer address and the END= transfer address, resto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registers, and resets various words in the OTS work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cover the program from the error.  After  everything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t,  $IOEXIT passes program control to the statement giv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y ERR= or END=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EOL (see also $CHKER, $EOL, $OPN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$GETBLK ($GETBLK;  calls $IOEXIT conditionally, see $GETBL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INIT ($OTI, $$OT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RWBLK ($EOF2, $EOFILE, $PUTBL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HANDLING                                                     PAGE 5-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9  $OP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This routine is called if an error occurs  during  the  $OP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ine.   $OPNER closes the file that generated the error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eing the RT-11 channel, disassociating  the  logical  un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(LUN), and then calling $CLOSE to clos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EOL (see also $CHKER, $EOL, $IOEX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$OPEN ($OP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$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ection in this chapter discusses I/O  conversions;   the  second</w:t>
      </w:r>
    </w:p>
    <w:p>
      <w:pPr>
        <w:pStyle w:val="PreformattedText"/>
        <w:bidi w:val="0"/>
        <w:jc w:val="left"/>
        <w:rPr/>
      </w:pPr>
      <w:r>
        <w:rPr/>
        <w:t>section discusses data co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I/O CON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/O conversions are internal routines called  by  I/O  modules  to  convert</w:t>
      </w:r>
    </w:p>
    <w:p>
      <w:pPr>
        <w:pStyle w:val="PreformattedText"/>
        <w:bidi w:val="0"/>
        <w:jc w:val="left"/>
        <w:rPr/>
      </w:pPr>
      <w:r>
        <w:rPr/>
        <w:t>internal representation to external representation and vice-versa.  The I/O</w:t>
      </w:r>
    </w:p>
    <w:p>
      <w:pPr>
        <w:pStyle w:val="PreformattedText"/>
        <w:bidi w:val="0"/>
        <w:jc w:val="left"/>
        <w:rPr/>
      </w:pPr>
      <w:r>
        <w:rPr/>
        <w:t>routines are defined in three modules:  $CONVF, $CONVI,  and  $CONVL.   The</w:t>
      </w:r>
    </w:p>
    <w:p>
      <w:pPr>
        <w:pStyle w:val="PreformattedText"/>
        <w:bidi w:val="0"/>
        <w:jc w:val="left"/>
        <w:rPr/>
      </w:pPr>
      <w:r>
        <w:rPr/>
        <w:t>conversions  not performed by these I/O conversion modules are performed in</w:t>
      </w:r>
    </w:p>
    <w:p>
      <w:pPr>
        <w:pStyle w:val="PreformattedText"/>
        <w:bidi w:val="0"/>
        <w:jc w:val="left"/>
        <w:rPr/>
      </w:pPr>
      <w:r>
        <w:rPr/>
        <w:t>$F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s in $CONVF are used to convert real and floating-point numbers.</w:t>
      </w:r>
    </w:p>
    <w:p>
      <w:pPr>
        <w:pStyle w:val="PreformattedText"/>
        <w:bidi w:val="0"/>
        <w:jc w:val="left"/>
        <w:rPr/>
      </w:pPr>
      <w:r>
        <w:rPr/>
        <w:t>The input routine, RCI$, receives format information and the the address of</w:t>
      </w:r>
    </w:p>
    <w:p>
      <w:pPr>
        <w:pStyle w:val="PreformattedText"/>
        <w:bidi w:val="0"/>
        <w:jc w:val="left"/>
        <w:rPr/>
      </w:pPr>
      <w:r>
        <w:rPr/>
        <w:t>the number to be converted on the stack.  RCI$ fetches the  digits  of  the</w:t>
      </w:r>
    </w:p>
    <w:p>
      <w:pPr>
        <w:pStyle w:val="PreformattedText"/>
        <w:bidi w:val="0"/>
        <w:jc w:val="left"/>
        <w:rPr/>
      </w:pPr>
      <w:r>
        <w:rPr/>
        <w:t>number  to  be  converted one by one.  As each digit is fetched, it is con-</w:t>
      </w:r>
    </w:p>
    <w:p>
      <w:pPr>
        <w:pStyle w:val="PreformattedText"/>
        <w:bidi w:val="0"/>
        <w:jc w:val="left"/>
        <w:rPr/>
      </w:pPr>
      <w:r>
        <w:rPr/>
        <w:t>verted to an internal format.  If an exponent is encountered,  RCI$  passes</w:t>
      </w:r>
    </w:p>
    <w:p>
      <w:pPr>
        <w:pStyle w:val="PreformattedText"/>
        <w:bidi w:val="0"/>
        <w:jc w:val="left"/>
        <w:rPr/>
      </w:pPr>
      <w:r>
        <w:rPr/>
        <w:t>control  to $ECI (Exponent conversion - input);  $ECI returns the result to</w:t>
      </w:r>
    </w:p>
    <w:p>
      <w:pPr>
        <w:pStyle w:val="PreformattedText"/>
        <w:bidi w:val="0"/>
        <w:jc w:val="left"/>
        <w:rPr/>
      </w:pPr>
      <w:r>
        <w:rPr/>
        <w:t>$CONVF on the stack.  After all the digits are converted, RCI$  scales  the</w:t>
      </w:r>
    </w:p>
    <w:p>
      <w:pPr>
        <w:pStyle w:val="PreformattedText"/>
        <w:bidi w:val="0"/>
        <w:jc w:val="left"/>
        <w:rPr/>
      </w:pPr>
      <w:r>
        <w:rPr/>
        <w:t>number to agree with the I/O format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$CONVF output routine is called, flags are set to indicate which I/O</w:t>
      </w:r>
    </w:p>
    <w:p>
      <w:pPr>
        <w:pStyle w:val="PreformattedText"/>
        <w:bidi w:val="0"/>
        <w:jc w:val="left"/>
        <w:rPr/>
      </w:pPr>
      <w:r>
        <w:rPr/>
        <w:t>format  is being used.  These flags are necessary because all of the output</w:t>
      </w:r>
    </w:p>
    <w:p>
      <w:pPr>
        <w:pStyle w:val="PreformattedText"/>
        <w:bidi w:val="0"/>
        <w:jc w:val="left"/>
        <w:rPr/>
      </w:pPr>
      <w:r>
        <w:rPr/>
        <w:t>routines merge into common code.  First, if formats E, D, or  G  are  used,</w:t>
      </w:r>
    </w:p>
    <w:p>
      <w:pPr>
        <w:pStyle w:val="PreformattedText"/>
        <w:bidi w:val="0"/>
        <w:jc w:val="left"/>
        <w:rPr/>
      </w:pPr>
      <w:r>
        <w:rPr/>
        <w:t>the  width  of  the field is reduced by four to save room for the exponent.</w:t>
      </w:r>
    </w:p>
    <w:p>
      <w:pPr>
        <w:pStyle w:val="PreformattedText"/>
        <w:bidi w:val="0"/>
        <w:jc w:val="left"/>
        <w:rPr/>
      </w:pPr>
      <w:r>
        <w:rPr/>
        <w:t>The output routine then converts the number to decimal, scales it, and con-</w:t>
      </w:r>
    </w:p>
    <w:p>
      <w:pPr>
        <w:pStyle w:val="PreformattedText"/>
        <w:bidi w:val="0"/>
        <w:jc w:val="left"/>
        <w:rPr/>
      </w:pPr>
      <w:r>
        <w:rPr/>
        <w:t xml:space="preserve">verts it to ASCII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$CONVI routines receive the address of the number on  the  stack.   The</w:t>
      </w:r>
    </w:p>
    <w:p>
      <w:pPr>
        <w:pStyle w:val="PreformattedText"/>
        <w:bidi w:val="0"/>
        <w:jc w:val="left"/>
        <w:rPr/>
      </w:pPr>
      <w:r>
        <w:rPr/>
        <w:t>routine  checks  the  number  for  agreement  with  the radix, performs the</w:t>
      </w:r>
    </w:p>
    <w:p>
      <w:pPr>
        <w:pStyle w:val="PreformattedText"/>
        <w:bidi w:val="0"/>
        <w:jc w:val="left"/>
        <w:rPr/>
      </w:pPr>
      <w:r>
        <w:rPr/>
        <w:t>conversion, puts the result on the stack, and then returns to  the  calling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$CONVL input routine receives the address of the variable on the  stack</w:t>
      </w:r>
    </w:p>
    <w:p>
      <w:pPr>
        <w:pStyle w:val="PreformattedText"/>
        <w:bidi w:val="0"/>
        <w:jc w:val="left"/>
        <w:rPr/>
      </w:pPr>
      <w:r>
        <w:rPr/>
        <w:t>and sets the default to false by clearing the SP.  If the variable is found</w:t>
      </w:r>
    </w:p>
    <w:p>
      <w:pPr>
        <w:pStyle w:val="PreformattedText"/>
        <w:bidi w:val="0"/>
        <w:jc w:val="left"/>
        <w:rPr/>
      </w:pPr>
      <w:r>
        <w:rPr/>
        <w:t>to be true, the input routine decrements the 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$CONVL output routine receives the width of the output field in R1  and</w:t>
      </w:r>
    </w:p>
    <w:p>
      <w:pPr>
        <w:pStyle w:val="PreformattedText"/>
        <w:bidi w:val="0"/>
        <w:jc w:val="left"/>
        <w:rPr/>
      </w:pPr>
      <w:r>
        <w:rPr/>
        <w:t>returns  the  output  field  in  R0.  The output routine first places blank</w:t>
      </w:r>
    </w:p>
    <w:p>
      <w:pPr>
        <w:pStyle w:val="PreformattedText"/>
        <w:bidi w:val="0"/>
        <w:jc w:val="left"/>
        <w:rPr/>
      </w:pPr>
      <w:r>
        <w:rPr/>
        <w:t>characters into R0 until the output field is one  character  short  of  the</w:t>
      </w:r>
    </w:p>
    <w:p>
      <w:pPr>
        <w:pStyle w:val="PreformattedText"/>
        <w:bidi w:val="0"/>
        <w:jc w:val="left"/>
        <w:rPr/>
      </w:pPr>
      <w:r>
        <w:rPr/>
        <w:t>correct  width,  then  checks the variable and places a 'T' or 'F' in R0 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SIONS                                                        PAGE 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nal character of the output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ing convention used for the entry points in I/O conversion  routines</w:t>
      </w:r>
    </w:p>
    <w:p>
      <w:pPr>
        <w:pStyle w:val="PreformattedText"/>
        <w:bidi w:val="0"/>
        <w:jc w:val="left"/>
        <w:rPr/>
      </w:pP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  f   is the format used.  The following list shows the  formats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  Dou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  Exponenti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  Flo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 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 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 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 Oct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  R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is either I or O depending on whether the format  statement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o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5-1 lists the conversion modules, their entry points, and the modules</w:t>
      </w:r>
    </w:p>
    <w:p>
      <w:pPr>
        <w:pStyle w:val="PreformattedText"/>
        <w:bidi w:val="0"/>
        <w:jc w:val="left"/>
        <w:rPr/>
      </w:pPr>
      <w:r>
        <w:rPr/>
        <w:t>that call each entry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SIONS                                                        PAGE 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5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/O Conversion Modu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|         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Module  |  Entry  |                Calling   Modules                  |</w:t>
      </w:r>
    </w:p>
    <w:p>
      <w:pPr>
        <w:pStyle w:val="PreformattedText"/>
        <w:bidi w:val="0"/>
        <w:jc w:val="left"/>
        <w:rPr/>
      </w:pPr>
      <w:r>
        <w:rPr/>
        <w:t>|           |  Point  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|         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$CONVF   |  DCO$   | $FIO, $$FIO, $ILR, $ILW, $IBR, $OBJFMT            |</w:t>
      </w:r>
    </w:p>
    <w:p>
      <w:pPr>
        <w:pStyle w:val="PreformattedText"/>
        <w:bidi w:val="0"/>
        <w:jc w:val="left"/>
        <w:rPr/>
      </w:pPr>
      <w:r>
        <w:rPr/>
        <w:t>|           |  ECO$   | $FIO, $$FIO, $ILR, $ILW, $IBR                     |</w:t>
      </w:r>
    </w:p>
    <w:p>
      <w:pPr>
        <w:pStyle w:val="PreformattedText"/>
        <w:bidi w:val="0"/>
        <w:jc w:val="left"/>
        <w:rPr/>
      </w:pPr>
      <w:r>
        <w:rPr/>
        <w:t>|           |  FCO$   | $FIO, $$FIO, $ILR, $ILW, $IBR                     |</w:t>
      </w:r>
    </w:p>
    <w:p>
      <w:pPr>
        <w:pStyle w:val="PreformattedText"/>
        <w:bidi w:val="0"/>
        <w:jc w:val="left"/>
        <w:rPr/>
      </w:pPr>
      <w:r>
        <w:rPr/>
        <w:t>|           |  GCO$   | $FIO, $$FIO, $ILR, $ILW, $IBR                     |</w:t>
      </w:r>
    </w:p>
    <w:p>
      <w:pPr>
        <w:pStyle w:val="PreformattedText"/>
        <w:bidi w:val="0"/>
        <w:jc w:val="left"/>
        <w:rPr/>
      </w:pPr>
      <w:r>
        <w:rPr/>
        <w:t>|           |  RCI$   | $FIO, $$FIO, $ILR, $ILW, $IBR, DEO$/ENO$, $OBJFMT |</w:t>
      </w:r>
    </w:p>
    <w:p>
      <w:pPr>
        <w:pStyle w:val="PreformattedText"/>
        <w:bidi w:val="0"/>
        <w:jc w:val="left"/>
        <w:rPr/>
      </w:pPr>
      <w:r>
        <w:rPr/>
        <w:t>|           |         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|         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$CONVI   |  $ECI   |  $IBW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|  ICI$   |  $FIO, $$FIO, $ILR, $ILW, $IBR, DEO$/ENO$, $OBJFMT|</w:t>
      </w:r>
    </w:p>
    <w:p>
      <w:pPr>
        <w:pStyle w:val="PreformattedText"/>
        <w:bidi w:val="0"/>
        <w:jc w:val="left"/>
        <w:rPr/>
      </w:pPr>
      <w:r>
        <w:rPr/>
        <w:t>|           |  ICO$   |  $FIO, $$FIO, $ILR, $ILW, $IBR, $OBJFMT           |</w:t>
      </w:r>
    </w:p>
    <w:p>
      <w:pPr>
        <w:pStyle w:val="PreformattedText"/>
        <w:bidi w:val="0"/>
        <w:jc w:val="left"/>
        <w:rPr/>
      </w:pPr>
      <w:r>
        <w:rPr/>
        <w:t>|           |  OCI$   |  $FIO, $$FIO, $ILR, $ILW, $IBR, $OBJENC           |</w:t>
      </w:r>
    </w:p>
    <w:p>
      <w:pPr>
        <w:pStyle w:val="PreformattedText"/>
        <w:bidi w:val="0"/>
        <w:jc w:val="left"/>
        <w:rPr/>
      </w:pPr>
      <w:r>
        <w:rPr/>
        <w:t>|           |  OCO$   |  $FIO, $$FIO, $ILR, $ILW, $IBR                    |</w:t>
      </w:r>
    </w:p>
    <w:p>
      <w:pPr>
        <w:pStyle w:val="PreformattedText"/>
        <w:bidi w:val="0"/>
        <w:jc w:val="left"/>
        <w:rPr/>
      </w:pPr>
      <w:r>
        <w:rPr/>
        <w:t>|           |         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|         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$CONVL   |  LCI$   |  $FIO, $$FIO, $ILR, $ILW, $IBR, $OBJFMT           |</w:t>
      </w:r>
    </w:p>
    <w:p>
      <w:pPr>
        <w:pStyle w:val="PreformattedText"/>
        <w:bidi w:val="0"/>
        <w:jc w:val="left"/>
        <w:rPr/>
      </w:pPr>
      <w:r>
        <w:rPr/>
        <w:t>|           |  LCO$   |  $FIO, $$FIO, $ILR, $ILW, $IBR, $OBJFMT           |</w:t>
      </w:r>
    </w:p>
    <w:p>
      <w:pPr>
        <w:pStyle w:val="PreformattedText"/>
        <w:bidi w:val="0"/>
        <w:jc w:val="left"/>
        <w:rPr/>
      </w:pPr>
      <w:r>
        <w:rPr/>
        <w:t>|           |         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 at the calling modules.  In most cases, if an  I/O  module  calls  one</w:t>
      </w:r>
    </w:p>
    <w:p>
      <w:pPr>
        <w:pStyle w:val="PreformattedText"/>
        <w:bidi w:val="0"/>
        <w:jc w:val="left"/>
        <w:rPr/>
      </w:pPr>
      <w:r>
        <w:rPr/>
        <w:t>conversion  routine  it calls almost all of the other ones.  To prevent the</w:t>
      </w:r>
    </w:p>
    <w:p>
      <w:pPr>
        <w:pStyle w:val="PreformattedText"/>
        <w:bidi w:val="0"/>
        <w:jc w:val="left"/>
        <w:rPr/>
      </w:pPr>
      <w:r>
        <w:rPr/>
        <w:t>linker from including all of the I/O conversion routines in the task image,</w:t>
      </w:r>
    </w:p>
    <w:p>
      <w:pPr>
        <w:pStyle w:val="PreformattedText"/>
        <w:bidi w:val="0"/>
        <w:jc w:val="left"/>
        <w:rPr/>
      </w:pPr>
      <w:r>
        <w:rPr/>
        <w:t>the  I/O  modules  are  written  with a blank word where the address of the</w:t>
      </w:r>
    </w:p>
    <w:p>
      <w:pPr>
        <w:pStyle w:val="PreformattedText"/>
        <w:bidi w:val="0"/>
        <w:jc w:val="left"/>
        <w:rPr/>
      </w:pPr>
      <w:r>
        <w:rPr/>
        <w:t>conversion routine is to go.  When the program is  compiled,  the  compiler</w:t>
      </w:r>
    </w:p>
    <w:p>
      <w:pPr>
        <w:pStyle w:val="PreformattedText"/>
        <w:bidi w:val="0"/>
        <w:jc w:val="left"/>
        <w:rPr/>
      </w:pPr>
      <w:r>
        <w:rPr/>
        <w:t>enters  the address of the conversion needed;  unless the compiler does not</w:t>
      </w:r>
    </w:p>
    <w:p>
      <w:pPr>
        <w:pStyle w:val="PreformattedText"/>
        <w:bidi w:val="0"/>
        <w:jc w:val="left"/>
        <w:rPr/>
      </w:pPr>
      <w:r>
        <w:rPr/>
        <w:t>know which conversion routine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use run time or list formatting in your program, the compiler does</w:t>
      </w:r>
    </w:p>
    <w:p>
      <w:pPr>
        <w:pStyle w:val="PreformattedText"/>
        <w:bidi w:val="0"/>
        <w:jc w:val="left"/>
        <w:rPr/>
      </w:pPr>
      <w:r>
        <w:rPr/>
        <w:t>not  know  which conversion routine is needed and, therefore, will call all</w:t>
      </w:r>
    </w:p>
    <w:p>
      <w:pPr>
        <w:pStyle w:val="PreformattedText"/>
        <w:bidi w:val="0"/>
        <w:jc w:val="left"/>
        <w:rPr/>
      </w:pPr>
      <w:r>
        <w:rPr/>
        <w:t>of the I/O conversions.  However, if you know which conversion  is  needed,</w:t>
      </w:r>
    </w:p>
    <w:p>
      <w:pPr>
        <w:pStyle w:val="PreformattedText"/>
        <w:bidi w:val="0"/>
        <w:jc w:val="left"/>
        <w:rPr/>
      </w:pPr>
      <w:r>
        <w:rPr/>
        <w:t>you can save space by creating dummy entry points for those conversions not</w:t>
      </w:r>
    </w:p>
    <w:p>
      <w:pPr>
        <w:pStyle w:val="PreformattedText"/>
        <w:bidi w:val="0"/>
        <w:jc w:val="left"/>
        <w:rPr/>
      </w:pPr>
      <w:r>
        <w:rPr/>
        <w:t>needed (see Section 2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DATA TYPE CON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naming conventions for data conversion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xy       (internal entry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CVTxy    (inline entry poin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SIONS                                                        PAGE 6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yx$      (threaded code entry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  x   is the data type of the arg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is the data type the argument is to be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 list of data types and their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MBOL  DATA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   LOGICAL*1 (byt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   COMPL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   REAL*8 (double-precisio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     REAL*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    INTEGER (*2 or *4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      LOGICAL*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      INTEGER*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      REAL*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ree entry points share  their  conversioncode.   Cyx$  and  $xy  have</w:t>
      </w:r>
    </w:p>
    <w:p>
      <w:pPr>
        <w:pStyle w:val="PreformattedText"/>
        <w:bidi w:val="0"/>
        <w:jc w:val="left"/>
        <w:rPr/>
      </w:pPr>
      <w:r>
        <w:rPr/>
        <w:t>identical  code and $CVTxy shares this code after preparing for a return to</w:t>
      </w:r>
    </w:p>
    <w:p>
      <w:pPr>
        <w:pStyle w:val="PreformattedText"/>
        <w:bidi w:val="0"/>
        <w:jc w:val="left"/>
        <w:rPr/>
      </w:pPr>
      <w:r>
        <w:rPr/>
        <w:t>inline code (see Figure 5-1).  $xy is internal to the OTS, it is called  by</w:t>
      </w:r>
    </w:p>
    <w:p>
      <w:pPr>
        <w:pStyle w:val="PreformattedText"/>
        <w:bidi w:val="0"/>
        <w:jc w:val="left"/>
        <w:rPr/>
      </w:pPr>
      <w:r>
        <w:rPr/>
        <w:t>routines within the OTS;  $CVTxy is used for inline code;  and Cyx$ is used</w:t>
      </w:r>
    </w:p>
    <w:p>
      <w:pPr>
        <w:pStyle w:val="PreformattedText"/>
        <w:bidi w:val="0"/>
        <w:jc w:val="left"/>
        <w:rPr/>
      </w:pPr>
      <w:r>
        <w:rPr/>
        <w:t>for thread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_______________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$CVTxy:  PREPARE FOR A RETURN |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         TO INLINE CODE.     |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                             |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Cyx$:                         |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$xy:     COMMON               |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        CONVERSION           |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        CODE                 |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                             |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_______________|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Figure 5-1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Conversion Entry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the data type conversion modules and their entry</w:t>
      </w:r>
    </w:p>
    <w:p>
      <w:pPr>
        <w:pStyle w:val="PreformattedText"/>
        <w:bidi w:val="0"/>
        <w:jc w:val="left"/>
        <w:rPr/>
      </w:pPr>
      <w:r>
        <w:rPr/>
        <w:t>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CONV1 - $RC         $CVTF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D        CCF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VTFC     CDF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CONV2 - $DI         CIC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RI        CID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VTCB     DIF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VTCI     CIL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VTDB     CLD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VTDI     CLD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VTFB     CLF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VTFI     CLI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SIONS                                                        PAGE 6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CONV3 - $IC         $CVT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ID        CCI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IR        CDI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VTIC     CFI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VT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CONV4 - $D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VTD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D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CONV5 - $CVTBC      CCL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VTDB     CDL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VTDF     CFL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CONV6 - $CVTCD      CCD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VTCF     CDC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VTDC     CFC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ITHMETIC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ection of this chapter describes the entry point naming  conven-</w:t>
      </w:r>
    </w:p>
    <w:p>
      <w:pPr>
        <w:pStyle w:val="PreformattedText"/>
        <w:bidi w:val="0"/>
        <w:jc w:val="left"/>
        <w:rPr/>
      </w:pPr>
      <w:r>
        <w:rPr/>
        <w:t>tion  used  for  the arithmetic function routines.  The rest of the chapter</w:t>
      </w:r>
    </w:p>
    <w:p>
      <w:pPr>
        <w:pStyle w:val="PreformattedText"/>
        <w:bidi w:val="0"/>
        <w:jc w:val="left"/>
        <w:rPr/>
      </w:pPr>
      <w:r>
        <w:rPr/>
        <w:t>divides the arithmetic routines into nine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Move Opera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Multiplication/Divi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ddition/Subt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Exponenti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Subscript Opera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Relational Opera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Logical Opera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Branch Opera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Do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ules containing the arithmetic routines are listed in the  appropri-</w:t>
      </w:r>
    </w:p>
    <w:p>
      <w:pPr>
        <w:pStyle w:val="PreformattedText"/>
        <w:bidi w:val="0"/>
        <w:jc w:val="left"/>
        <w:rPr/>
      </w:pPr>
      <w:r>
        <w:rPr/>
        <w:t>ate section followed by the entry points defined in that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names in the sample statements used in this  chapter  indicate</w:t>
      </w:r>
    </w:p>
    <w:p>
      <w:pPr>
        <w:pStyle w:val="PreformattedText"/>
        <w:bidi w:val="0"/>
        <w:jc w:val="left"/>
        <w:rPr/>
      </w:pPr>
      <w:r>
        <w:rPr/>
        <w:t>data types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- LOGICAL*1 (by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- COMPL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- REAL*8 (double-precisio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-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- LOGICAL*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- REAL*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letter P following any of the above letters means that the variable  of</w:t>
      </w:r>
    </w:p>
    <w:p>
      <w:pPr>
        <w:pStyle w:val="PreformattedText"/>
        <w:bidi w:val="0"/>
        <w:jc w:val="left"/>
        <w:rPr/>
      </w:pPr>
      <w:r>
        <w:rPr/>
        <w:t>that  type is a subroutine parameter.  In the arithmetic routines, the code</w:t>
      </w:r>
    </w:p>
    <w:p>
      <w:pPr>
        <w:pStyle w:val="PreformattedText"/>
        <w:bidi w:val="0"/>
        <w:jc w:val="left"/>
        <w:rPr/>
      </w:pPr>
      <w:r>
        <w:rPr/>
        <w:t>for LOGICAL*1 variables (byte variables) is also applicable  for  LOGICAL*4</w:t>
      </w:r>
    </w:p>
    <w:p>
      <w:pPr>
        <w:pStyle w:val="PreformattedText"/>
        <w:bidi w:val="0"/>
        <w:jc w:val="left"/>
        <w:rPr/>
      </w:pPr>
      <w:r>
        <w:rPr/>
        <w:t>variables;   however,  only the first byte of the LOGICAL*4 variable is af-</w:t>
      </w:r>
    </w:p>
    <w:p>
      <w:pPr>
        <w:pStyle w:val="PreformattedText"/>
        <w:bidi w:val="0"/>
        <w:jc w:val="left"/>
        <w:rPr/>
      </w:pPr>
      <w:r>
        <w:rPr/>
        <w:t>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 ENTRY POINT NAMING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 entry points follow a naming convention, the threaded code gen-</w:t>
      </w:r>
    </w:p>
    <w:p>
      <w:pPr>
        <w:pStyle w:val="PreformattedText"/>
        <w:bidi w:val="0"/>
        <w:jc w:val="left"/>
        <w:rPr/>
      </w:pPr>
      <w:r>
        <w:rPr/>
        <w:t>erated  by  the  arithmetic  routines is easily read.  The format for these</w:t>
      </w:r>
    </w:p>
    <w:p>
      <w:pPr>
        <w:pStyle w:val="PreformattedText"/>
        <w:bidi w:val="0"/>
        <w:jc w:val="left"/>
        <w:rPr/>
      </w:pPr>
      <w:r>
        <w:rPr/>
        <w:t>entry point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THMETIC FUNCTIONS                                               PAGE 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mt$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  mm   the operation code (see Table 6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    the data type (see Table 6-2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x   the address code (see Table 6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arithmetic entry points have two arguments.   The  location  of</w:t>
      </w:r>
    </w:p>
    <w:p>
      <w:pPr>
        <w:pStyle w:val="PreformattedText"/>
        <w:bidi w:val="0"/>
        <w:jc w:val="left"/>
        <w:rPr/>
      </w:pPr>
      <w:r>
        <w:rPr/>
        <w:t>the  arguments  is specified by the address code part of the symbolic name.</w:t>
      </w:r>
    </w:p>
    <w:p>
      <w:pPr>
        <w:pStyle w:val="PreformattedText"/>
        <w:bidi w:val="0"/>
        <w:jc w:val="left"/>
        <w:rPr/>
      </w:pPr>
      <w:r>
        <w:rPr/>
        <w:t>Operands may:  reside on the stack (S), follow immediately in  memory  (I),</w:t>
      </w:r>
    </w:p>
    <w:p>
      <w:pPr>
        <w:pStyle w:val="PreformattedText"/>
        <w:bidi w:val="0"/>
        <w:jc w:val="left"/>
        <w:rPr/>
      </w:pPr>
      <w:r>
        <w:rPr/>
        <w:t>reside  in memory (M), be a subroutine parameter (P), or be an intermediate</w:t>
      </w:r>
    </w:p>
    <w:p>
      <w:pPr>
        <w:pStyle w:val="PreformattedText"/>
        <w:bidi w:val="0"/>
        <w:jc w:val="left"/>
        <w:rPr/>
      </w:pPr>
      <w:r>
        <w:rPr/>
        <w:t>result stored at a particular temporary address (A).  Table 6-3  shows  all</w:t>
      </w:r>
    </w:p>
    <w:p>
      <w:pPr>
        <w:pStyle w:val="PreformattedText"/>
        <w:bidi w:val="0"/>
        <w:jc w:val="left"/>
        <w:rPr/>
      </w:pPr>
      <w:r>
        <w:rPr/>
        <w:t>combinations  that  occur  in  the OTS;  not all combinations are permitted</w:t>
      </w:r>
    </w:p>
    <w:p>
      <w:pPr>
        <w:pStyle w:val="PreformattedText"/>
        <w:bidi w:val="0"/>
        <w:jc w:val="left"/>
        <w:rPr/>
      </w:pPr>
      <w:r>
        <w:rPr/>
        <w:t>with every operation code and data type.  Note that  special  entry  points</w:t>
      </w:r>
    </w:p>
    <w:p>
      <w:pPr>
        <w:pStyle w:val="PreformattedText"/>
        <w:bidi w:val="0"/>
        <w:jc w:val="left"/>
        <w:rPr/>
      </w:pPr>
      <w:r>
        <w:rPr/>
        <w:t>exist for commonly occurring statements involving the constants 0 and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6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rati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    OPE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       Ad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       Convert to com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      Convert to 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       Convert to floating-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       Convert to inte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       Convert to log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       Com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       Logical comp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      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      Decr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       Di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       Incr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       Ju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      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       Multi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G       Negate the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M       DO 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P       DO loop using a parameter for a control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       Subscript calcul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       Sub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V       Subscript calcul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       Transfer array opera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       Logical tests (compare against zer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V       Variab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?       Raise to a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6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MBOL  DATA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   COMPL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   REAL*8 (double-precisio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     REAL*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THMETIC FUNCTIONS                                               PAGE 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    INTEGER (*2 or *4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      LOGICAL (*1 or *4 unless not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      INTEGER*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      REAL*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6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DRESS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|               SECOND      ARGUMENT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IRST    |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|   Argument   Argument   Address  Parameter  Address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RGUMENT |   on stack   in next    in next  in next    on stack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|              word       word     word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Argument  |    SS    |    SI    |    SM   |   SP    |     SA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on stack  |          |          |         |         |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Argument  |    IS    |    II    |    IM   |   IP    |     IA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in next   |          |          |         |         |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word      |          |          |         |         |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Address   |    MS    |    MI    |    MM   |   MP    |     MA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in next   |          |          |         |         |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word      |          |          |         |         |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Parameter*|    PS    |    PI    |    PM   |   PP    |     PA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in next   |          |          |         |         |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word      |          |          |         |         |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Moves 0   |    0S    |    --    |    0M   |   0P    |     0A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into 2nd  |          |          |         |         |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argument  |          |          |         |         |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Moves R0  |    RS    |    --    |    RM   |   RP    |     RA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into 2nd  |          |          |         |         |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argument  |          |          |         |         |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Increments|    1S    |    1I    |    1M   |   1P    |     1A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or decre- |          |          |         |         |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ments 2nd |          |          |         |         |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argument  |          |          |         |         |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Address   |    VS    |    --    |    --   |   --    |     --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in R0     |          |          |         |         |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&lt;All examples left blank in the sections be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filled as soon as a programmer has time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THMETIC FUNCTIONS                                               PAGE 7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 MOV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operations typically account for a major part of the code generated by</w:t>
      </w:r>
    </w:p>
    <w:p>
      <w:pPr>
        <w:pStyle w:val="PreformattedText"/>
        <w:bidi w:val="0"/>
        <w:jc w:val="left"/>
        <w:rPr/>
      </w:pPr>
      <w:r>
        <w:rPr/>
        <w:t>a  FORTRAN  program.  Therefore, significantly more modularity and code op-</w:t>
      </w:r>
    </w:p>
    <w:p>
      <w:pPr>
        <w:pStyle w:val="PreformattedText"/>
        <w:bidi w:val="0"/>
        <w:jc w:val="left"/>
        <w:rPr/>
      </w:pPr>
      <w:r>
        <w:rPr/>
        <w:t>timization exists within the modules for move operations.  For  example,  a</w:t>
      </w:r>
    </w:p>
    <w:p>
      <w:pPr>
        <w:pStyle w:val="PreformattedText"/>
        <w:bidi w:val="0"/>
        <w:jc w:val="left"/>
        <w:rPr/>
      </w:pPr>
      <w:r>
        <w:rPr/>
        <w:t>special  copy  operation  exists  for duplicating an argument on the stack.</w:t>
      </w:r>
    </w:p>
    <w:p>
      <w:pPr>
        <w:pStyle w:val="PreformattedText"/>
        <w:bidi w:val="0"/>
        <w:jc w:val="left"/>
        <w:rPr/>
      </w:pPr>
      <w:r>
        <w:rPr/>
        <w:t xml:space="preserve">Special routines also exist for commonly used constant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ules containing the move routines are  listed  below.   Each  module</w:t>
      </w:r>
    </w:p>
    <w:p>
      <w:pPr>
        <w:pStyle w:val="PreformattedText"/>
        <w:bidi w:val="0"/>
        <w:jc w:val="left"/>
        <w:rPr/>
      </w:pPr>
      <w:r>
        <w:rPr/>
        <w:t>name  is  followed  by the entry points to the routines defined in that mo-</w:t>
      </w:r>
    </w:p>
    <w:p>
      <w:pPr>
        <w:pStyle w:val="PreformattedText"/>
        <w:bidi w:val="0"/>
        <w:jc w:val="left"/>
        <w:rPr/>
      </w:pPr>
      <w:r>
        <w:rPr/>
        <w:t>dule.  Following each entry point, is a statement which generates the entry</w:t>
      </w:r>
    </w:p>
    <w:p>
      <w:pPr>
        <w:pStyle w:val="PreformattedText"/>
        <w:bidi w:val="0"/>
        <w:jc w:val="left"/>
        <w:rPr/>
      </w:pPr>
      <w:r>
        <w:rPr/>
        <w:t>point;   any number in parentheses following the statement refers to a note</w:t>
      </w:r>
    </w:p>
    <w:p>
      <w:pPr>
        <w:pStyle w:val="PreformattedText"/>
        <w:bidi w:val="0"/>
        <w:jc w:val="left"/>
        <w:rPr/>
      </w:pPr>
      <w:r>
        <w:rPr/>
        <w:t>at the end of th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COPY - Create copy of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I$SM          I1=(I+3)*(I+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L$SM          B1=(B+3)*(B+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F$SM          R1=(R+3)*(R+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D$SM          D1=(D+3)*(D+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DMOV1 - Move double-precision immediate to st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$IS          D=10.D1+10.D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DMOV2 - Move double-precision from R0 to st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$0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DMOV3 - Move double-precis</w:t>
      </w:r>
    </w:p>
    <w:p>
      <w:pPr>
        <w:pStyle w:val="PreformattedText"/>
        <w:bidi w:val="0"/>
        <w:jc w:val="left"/>
        <w:rPr/>
      </w:pPr>
      <w:r>
        <w:rPr/>
        <w:t>ion zero or immediate to second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$0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$0A          D(J)=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$0M          D=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$IP          DP=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$IA          D(J)=10.D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$IM          D=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DMOV4 - Move double-precision from stack by way of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$SA          D(J)=D(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DMOV5 - Move double-precision to st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$MS          D=D+1.              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$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$PS          DP=DP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THMETIC FUNCTIONS                                               PAGE 7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$V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DMOV6 - Move double-precision from memory and parame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$MA          D(J)=D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$MM          D=D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$M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$P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$P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$PP          DP=DP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DMOV7 - Move double-precision from st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$SP          DP=DP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$SM          D=D+1.              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DMOVR - Move double-precision from R0 through R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$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$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$R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$R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FMOV1 - Move real stack to st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F$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FMOV2 - Move real to st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F$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F$0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FMOV3 - Move real to st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F$MS          I=.1                (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F$PS          R=(RP*2)+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FMOV4 - Move real from st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F$SA          RP(J)=RP(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FMOV5 - Move real from immedi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F$IA          R(J)=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THMETIC FUNCTIONS                                               PAGE 7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FMOV6 - Move real from st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F$SM          R=I                 (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F$SP          RP=RP/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FMOV7 - Move real from immedi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F$IM          R=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F$IP          RP=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FMOV8 - Move real zero to second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F$0M          R=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F$0A          R(J)=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F$0P          RP=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FMOV9 - Move real from memory and parame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F$MM          R=R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F$MA          R(J)=R(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F$M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F$PM          R=RP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F$PA          RP=RP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F$PP          RP=RP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FMOVR - Move real from R0-R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F$RS          R(J)=ROOT(R)        (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F$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F$R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F$R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IMOVR - Move integer from R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I$RS          R=R2-ROOT(I)        (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I$RM          R=ROOT(M)           (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I$R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I$R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L$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IMOVS - Integer 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I$SS                              (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I$SM          I=.1                (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THMETIC FUNCTIONS                                               PAGE 7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I$SA          I(I1)=I(I2)         (7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I$IS                              (8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I$IM          J=I+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I$IA          I(J)=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I$MS          R=I                 (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I$MM          I=I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I$MA          I(J)=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I$0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I$0M          I=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I$0A          I(J)=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I$1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I$1M          I=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I$1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L$IS                              (8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L$SS                              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$  - Same as MOL$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IPMOV - Integer and parameter mo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I$SP          IP=IP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I$IP          IP=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I$MP          IP=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I$PS          IP=IP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I$PM          I=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I$PA          IP(I)=IP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I$PP          IP=IP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I$0P          IP=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I$1P          IP=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LMOVR - Move logical*1 from R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L$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L$R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L$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LMOVS - Logical*1 mo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L$SM          B=B+1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L$SA          B(I)=B(I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L$SP          BP=BP+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L$IM          B=.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L$IP          BP=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L$IA          B(J)=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THMETIC FUNCTIONS                                               PAGE 7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L$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L$MM          B=B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L$MA          B(J)=B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L$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L$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L$P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L$P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L$PP          BP=BP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L$PS          BP=BP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The 1.  has been converted to a double-precision number so is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;  D is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The .1 is being put on the stack for conversion to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3) The I was on the stack for conversion to real and is now  being  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R which is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4) ROOT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5) MOL$SS and MOI$SS are the same entry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6) The .1 was on the stack for conversion to integer  and  is  now 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7) The value of I(I2) is on the stack and the address of I(I1) is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8) MOI$IS,MOL$IS and REL$ are the same entry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  MULTIPLICATION AND DI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ules containing the multiplication and division routines are  listed</w:t>
      </w:r>
    </w:p>
    <w:p>
      <w:pPr>
        <w:pStyle w:val="PreformattedText"/>
        <w:bidi w:val="0"/>
        <w:jc w:val="left"/>
        <w:rPr/>
      </w:pPr>
      <w:r>
        <w:rPr/>
        <w:t>below.   Each  module  name is followed by the entry points to the routines</w:t>
      </w:r>
    </w:p>
    <w:p>
      <w:pPr>
        <w:pStyle w:val="PreformattedText"/>
        <w:bidi w:val="0"/>
        <w:jc w:val="left"/>
        <w:rPr/>
      </w:pPr>
      <w:r>
        <w:rPr/>
        <w:t>defined in that module.  Following each entry point, is a  statement  which</w:t>
      </w:r>
    </w:p>
    <w:p>
      <w:pPr>
        <w:pStyle w:val="PreformattedText"/>
        <w:bidi w:val="0"/>
        <w:jc w:val="left"/>
        <w:rPr/>
      </w:pPr>
      <w:r>
        <w:rPr/>
        <w:t>generates  the entry point;  any number in parentheses following the state-</w:t>
      </w:r>
    </w:p>
    <w:p>
      <w:pPr>
        <w:pStyle w:val="PreformattedText"/>
        <w:bidi w:val="0"/>
        <w:jc w:val="left"/>
        <w:rPr/>
      </w:pPr>
      <w:r>
        <w:rPr/>
        <w:t>ment refers to a note at the end of the section.   In  the  example  state-</w:t>
      </w:r>
    </w:p>
    <w:p>
      <w:pPr>
        <w:pStyle w:val="PreformattedText"/>
        <w:bidi w:val="0"/>
        <w:jc w:val="left"/>
        <w:rPr/>
      </w:pPr>
      <w:r>
        <w:rPr/>
        <w:t>ments,  the  values in parentheses are on the stack.  Occasionally a number</w:t>
      </w:r>
    </w:p>
    <w:p>
      <w:pPr>
        <w:pStyle w:val="PreformattedText"/>
        <w:bidi w:val="0"/>
        <w:jc w:val="left"/>
        <w:rPr/>
      </w:pPr>
      <w:r>
        <w:rPr/>
        <w:t>in parentheses follows the statement;  it refers to a note at  the  end  of</w:t>
      </w:r>
    </w:p>
    <w:p>
      <w:pPr>
        <w:pStyle w:val="PreformattedText"/>
        <w:bidi w:val="0"/>
        <w:jc w:val="left"/>
        <w:rPr/>
      </w:pPr>
      <w:r>
        <w:rPr/>
        <w:t>th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ection the address codes in the entry point names work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For division, the first letter of the address code is the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denominator;  the second letter is the location of the nu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For multiplication, the first and second letters correspon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and first factors of the multiplication, respectiv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THMETIC FUNCTIONS                                               PAGE 7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number of entry points in the following modules that do not fit</w:t>
      </w:r>
    </w:p>
    <w:p>
      <w:pPr>
        <w:pStyle w:val="PreformattedText"/>
        <w:bidi w:val="0"/>
        <w:jc w:val="left"/>
        <w:rPr/>
      </w:pPr>
      <w:r>
        <w:rPr/>
        <w:t>the naming convention;  they are not used for thread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CDIV - Complex div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$SS          C=(C-2)/(C1-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$IS          C=C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$MS          C=(C-3)/C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$PS          C=(C-3)/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DVC  - this entry point is the same as DIC$SS.  $DVC performs call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location that are made from within the O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DIVC - this is the inline entry point to the code at location DIC$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CDIV uses $ADR, $DVR, $MLR, and $SBR if  there  is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U hardware.  Therefore, when you perform complex div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ion ($CDIV), modules $FADD, $FDIV, and $FMUL  may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CMUL - Complex multip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$SS          C=(C-2)*(C1-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$IS          C=C*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$MS          C=C*(C1-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$PS          C=(C-3)*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MLC  - this entry point is the same as MUC$SS.  $MLC performs call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location that are made from within the O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MULC - this is the inline entry point to the code at location MUC$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CMUL uses $ADR, $MLR AND  $SBR  if  there  is  no  FP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ware.   Therefore,  when you perform complex mult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ication ($CMUL), modules $FADD and $FMUL may be nee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DDIV - Double-precision div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$SS          D=(D-2.)/(D1-3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$IS          D=D/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$MS          D=(D-3.)/D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THMETIC FUNCTIONS                                              PAGE 7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$PS          D=(D-3.)/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DVD  - this entry point is the same as DID$SS.  $DVD performs call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location that are made from within the O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DIVD - this is the inline entry point to the code at location DID$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DMUL - Double-precision multip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D$SS          D=(D-2)*(D1-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D$IS          D=D*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D$MS          D=D*(D1-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D$PS          D=(D-3)*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MLD  - this entry point is the same as MUD$SS.  $MLD performs call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location that are made from within the O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MULD - this is the inline entry point to the code at location MUD$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FDIV - Real div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$SS          R=(R-2.)/(R1-3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$IS          R=R/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$MS          R=(R-3.)/R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$PS          R=(R-3.)/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DVR  - this entry point is the same as DIF$SS.  $DVR performs call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location that are made from within the O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DIVF - this is the inline entry point to the code at location DIF$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FMULS - Real multip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F$SS          R=(R-2.)*(R1-3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F$IS          R=R*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F$MS          R=R*(R1-3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F$PS          R=(R-3.)*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MLR  - this entry point is the same as MUF$SS.  $MLR performs call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location that are made from within the O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MULF - this is the inline entry point to the code at location MUF$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IDIVS - Integer div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I$SS          I=(I-2)/(I1-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I$IS          I=I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I$MS          I=(I-3)/I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THMETIC FUNCTIONS                                              PAGE 7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I$PS          I=(I-3)/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DVI  - this entry point is the same as DII$SS.  $DVI performs call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ocation that are made from within the O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IMUL - Integer multip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I$SS          I=(I-2)*(I1-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I$IS          I=I*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I$MS          I=I*(I1-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I$PS          I=(I-3)*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MLI  - this entry point is the same as MUI$SS.  $MLI performs call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ocation that are made from within the 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  ADDITION AND SUB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ules containing the addition and  subtraction  routines  are  listed</w:t>
      </w:r>
    </w:p>
    <w:p>
      <w:pPr>
        <w:pStyle w:val="PreformattedText"/>
        <w:bidi w:val="0"/>
        <w:jc w:val="left"/>
        <w:rPr/>
      </w:pPr>
      <w:r>
        <w:rPr/>
        <w:t>below.   Each  module  name is followed by the entry points to the routines</w:t>
      </w:r>
    </w:p>
    <w:p>
      <w:pPr>
        <w:pStyle w:val="PreformattedText"/>
        <w:bidi w:val="0"/>
        <w:jc w:val="left"/>
        <w:rPr/>
      </w:pPr>
      <w:r>
        <w:rPr/>
        <w:t>defined in that module.  Following each entry point, is a  statement  which</w:t>
      </w:r>
    </w:p>
    <w:p>
      <w:pPr>
        <w:pStyle w:val="PreformattedText"/>
        <w:bidi w:val="0"/>
        <w:jc w:val="left"/>
        <w:rPr/>
      </w:pPr>
      <w:r>
        <w:rPr/>
        <w:t>generates  the entry point;  any number in parentheses following the state-</w:t>
      </w:r>
    </w:p>
    <w:p>
      <w:pPr>
        <w:pStyle w:val="PreformattedText"/>
        <w:bidi w:val="0"/>
        <w:jc w:val="left"/>
        <w:rPr/>
      </w:pPr>
      <w:r>
        <w:rPr/>
        <w:t>ment refers to a note at the end of th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ection the address codes in the entry point names work as follows:</w:t>
      </w:r>
    </w:p>
    <w:p>
      <w:pPr>
        <w:pStyle w:val="PreformattedText"/>
        <w:bidi w:val="0"/>
        <w:jc w:val="left"/>
        <w:rPr/>
      </w:pPr>
      <w:r>
        <w:rPr/>
        <w:t>the  first  letter  of  the address code refers to the second operand;  the</w:t>
      </w:r>
    </w:p>
    <w:p>
      <w:pPr>
        <w:pStyle w:val="PreformattedText"/>
        <w:bidi w:val="0"/>
        <w:jc w:val="left"/>
        <w:rPr/>
      </w:pPr>
      <w:r>
        <w:rPr/>
        <w:t>second letter, to the first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.1  Negation, Increments and Dec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CNEG - Negate complex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GC$M           C=-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GC$S           C=-C+C2             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GC$P           CP1=-CP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GC$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FNEG - Negate real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GF$S           R=-R+R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GF$M           R=-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GF$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GF$P           RP1=-RP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GD$S           D=-D+D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THMETIC FUNCTIONS                                              PAGE 7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GD$M           D=-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GD$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GD$P           DP1=-DP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INEG - Negate integer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GI$S           I=-I+I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GI$M           I=-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GI$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GI$P           IP1=-IP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INCR - Increment and decrement integer val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I$S           I=(I+1)*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I$M           I=I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I$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I$P           IP1=IP1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CI$S           I=(I-1)*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CI$M           I=I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CI$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CI$P           IP2=IP2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LNOTS - Logical .NOT. operat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I$S           I=.NOT.(I+I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I$M           I=.NOT.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I$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I$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$S           B=.NOT.(B.OR.B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$M           B=.NOT.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$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$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The variable C is moved to the stack for later addition to C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.2  General Addition and Sub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number of entry points in the following modules that do not fit</w:t>
      </w:r>
    </w:p>
    <w:p>
      <w:pPr>
        <w:pStyle w:val="PreformattedText"/>
        <w:bidi w:val="0"/>
        <w:jc w:val="left"/>
        <w:rPr/>
      </w:pPr>
      <w:r>
        <w:rPr/>
        <w:t>the naming convention;  they are not used for thread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se examples, the value in parentheses is on the st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THMETIC FUNCTIONS                                              PAGE 7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$ADDA - Real add to memory via addre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F$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F$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F$M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F$P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$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$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$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$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ADDA uses ADD$ unless there is  FIS  or  FP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.   Therefore, when you use $ADDA m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le $FADD may b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ADDM - Real add to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F$IM          R=R+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F$SM          R=R+I               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F$MM          R=R1+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F$PM          R=R+R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$IM          R=R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$S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$MM          R=R-R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$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ADDM uses ADD$ unless there is  FIS  or  FP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.  Therefore, when you use $ADDM, m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le $FADD may b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ADDP - Real add to parame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F$IP          RP=RP+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F$SP          RP=(R+1.0)+RP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F$MP          RP=RP+R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F$PP          RP=RP+RP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$IP          RP=RP-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F$SP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THMETIC FUNCTIONS                                              PAGE 7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$MP          RP=RP-R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$PP          RP=RP-R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ADDP uses ADD$ unless there is  FIS  or  FP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.  Therefore, when you use $ADDP, m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le $FADD may b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CADD - Complex add and subtra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C$IS          C=C+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C$MS          C=C+.1              (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C$SS          C=(C1+C2)+(C3+C4)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C$PS          C=CP1+(C3+C4)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$IS          C=C-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$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$SS          C=(C+1)-5.          (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$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ADC  - this entry point is the same as ADC$SS.  $ADC performs call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ocation that are made from within the 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ADDC - this is the inline entry point to the code at location ADC$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SBC  - this entry point is the same as SUC$SS.  $SBC is used for ca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is location that arae made from within the 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SUBC - this is the inline entry point to the code at location SUC$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CADD  uses  $ADR  if  there  is   no   FPU   hardwa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fore,  when  you perform complex addition ($CADD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ule $FADD may b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DADD - Double-precision add and subtra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$IS          D=D+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$MS          D=D+.1              (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$SS          D=(D1+D2)+(D3+D4)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$PS          D=DP+(D1+D2)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D$IS          D=D-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THMETIC FUNCTIONS                                              PAGE 7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D$MS          D=D-D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D$SS          D=(D1+D2)-(D3+D4)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D$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ADD  - this entry point is the same as ADD$SS.  $ADD performs call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ocation that are made from within the 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ADDD - this is the inline entry point to the code at location ADD$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SBD  - this entry point is the same as SUD$SS.  $SBD performs call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ocation that are made from within the 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SUBD - this is the inline entry point to the code at location SUD$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FADD - Real add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F$IS          R=1.0+(R1+R2)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F$MS          R=R1+R2+(R3+R4)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F$SS          R=(R1+R2)+(R3+R4)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F$PS          R=RP+(R1+R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F$IS          R=(R+1)-5.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$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F$SS          R=(R1+R2)-(R3+R4)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$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$  - this is  the  entry  point  to  the  routine  that  perform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ating-point  add of two single precision numbers.  The op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s are taken from R0:R1 and R2:R3.  The result is return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of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ADR  - this entry point is the same as ADF$SS.  $ADR performs call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ocation that are made from within the 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ADDF - this is the inline entry point to the code at location ADF$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SBR  - this entry point is the same as SUF$SS.  $SBR performs call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ocation that are made from within the 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SUBF - this is the inline entry point to the code at location SUF$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IADDS - Integer ad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I$SS          I=(I+2)+(I1+3)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I$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I$SM          I=I+(I1+3)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I$IS          I=L+2               (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I$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I$IM          I=I+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THMETIC FUNCTIONS                                              PAGE 7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I$MS          I=(I2+3)+I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I$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I$MM          I=I+I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IPADD - Integer add with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I$SP          IP=IP+(I+3)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I$IP          IP=IP+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I$MP          IP=IP+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I$PS          I=IP+(I1+I2)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I$PM          I=IP+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I$P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I$PP          IP1=IP1+IP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IPSUB - Integer subtract with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I$SP          IP1=(I+I1)-IP1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$IP          IP1=3-IP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$MP          IP1=I-IP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I$PS          I2=IP1-(I1+I2)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$PM          I=IP1-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$P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$PP          IP1=IP1-IP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ISUBS - Integer subtra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I$SS          I2=(I1+I2)-(I3-I4)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$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I$SM          I2=(I2+I3)-I4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I$IS          I2=1-(I1+I2)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$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$IM          I=I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I$MS          I=I1-(I2-I4)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$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$MM          I=I-I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The I has been converted to a real number, so is on the stack.   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The .1 is converted to a complex number, so is on the stack.  C i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3) The .1 has been converted to a double-precision number, so is  on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THMETIC FUNCTIONS                                              PAGE 7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.  D is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4) The L has been converted to an integer, so is on the stack.  2 is  i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5) The 5.  is converted to a complex number, so is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5  EXPONENT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ules containing the exponentiation routines are listed below.   Each</w:t>
      </w:r>
    </w:p>
    <w:p>
      <w:pPr>
        <w:pStyle w:val="PreformattedText"/>
        <w:bidi w:val="0"/>
        <w:jc w:val="left"/>
        <w:rPr/>
      </w:pPr>
      <w:r>
        <w:rPr/>
        <w:t>module name is followed by the entry points to the routines defined in that</w:t>
      </w:r>
    </w:p>
    <w:p>
      <w:pPr>
        <w:pStyle w:val="PreformattedText"/>
        <w:bidi w:val="0"/>
        <w:jc w:val="left"/>
        <w:rPr/>
      </w:pPr>
      <w:r>
        <w:rPr/>
        <w:t>module.  Following each entry point, is a  statement  which  generates  the</w:t>
      </w:r>
    </w:p>
    <w:p>
      <w:pPr>
        <w:pStyle w:val="PreformattedText"/>
        <w:bidi w:val="0"/>
        <w:jc w:val="left"/>
        <w:rPr/>
      </w:pPr>
      <w:r>
        <w:rPr/>
        <w:t>entry point;  any number in parentheses following the statement refers to a</w:t>
      </w:r>
    </w:p>
    <w:p>
      <w:pPr>
        <w:pStyle w:val="PreformattedText"/>
        <w:bidi w:val="0"/>
        <w:jc w:val="left"/>
        <w:rPr/>
      </w:pPr>
      <w:r>
        <w:rPr/>
        <w:t>note at the end of th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ules in this section are used for both  threaded  and  inline  code.</w:t>
      </w:r>
    </w:p>
    <w:p>
      <w:pPr>
        <w:pStyle w:val="PreformattedText"/>
        <w:bidi w:val="0"/>
        <w:jc w:val="left"/>
        <w:rPr/>
      </w:pPr>
      <w:r>
        <w:rPr/>
        <w:t>The  entry  points  listed  are the threaded code entry points.  The inline</w:t>
      </w:r>
    </w:p>
    <w:p>
      <w:pPr>
        <w:pStyle w:val="PreformattedText"/>
        <w:bidi w:val="0"/>
        <w:jc w:val="left"/>
        <w:rPr/>
      </w:pPr>
      <w:r>
        <w:rPr/>
        <w:t>code entry points are generated by the same statements,  but  the  name  is</w:t>
      </w:r>
    </w:p>
    <w:p>
      <w:pPr>
        <w:pStyle w:val="PreformattedText"/>
        <w:bidi w:val="0"/>
        <w:jc w:val="left"/>
        <w:rPr/>
      </w:pPr>
      <w:r>
        <w:rPr/>
        <w:t>slightly  different;   for  the inline entry points, the dollar sign ($) is</w:t>
      </w:r>
    </w:p>
    <w:p>
      <w:pPr>
        <w:pStyle w:val="PreformattedText"/>
        <w:bidi w:val="0"/>
        <w:jc w:val="left"/>
        <w:rPr/>
      </w:pPr>
      <w:r>
        <w:rPr/>
        <w:t>the first character instead of the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XCI - Complex raised to an integer po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CI$            C=C**I              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XDD - Double-precision raised to a double-precision po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D$            D=D**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FD$            R=R**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F$            D=D**R              (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XDI - Double-precision raised to an integer po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I$            D=D**I              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XFF - Real raised to a real po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FF$            R=R**R              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XFI - Real raised to an integer po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FI$            R=R**I              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XII - Integer raised to an integer po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II$            I=I**I              (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THMETIC FUNCTIONS                                              PAGE 7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The exponent is pointed to by the top of the stack, and  the  bas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The exponent is on the top of the stack, and the base is secon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6  SUBSCRIPT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cript calculations differ according to the dimension of the array,  the</w:t>
      </w:r>
    </w:p>
    <w:p>
      <w:pPr>
        <w:pStyle w:val="PreformattedText"/>
        <w:bidi w:val="0"/>
        <w:jc w:val="left"/>
        <w:rPr/>
      </w:pPr>
      <w:r>
        <w:rPr/>
        <w:t>use of subscript vectoring for multidimensional arrays, and the size of the</w:t>
      </w:r>
    </w:p>
    <w:p>
      <w:pPr>
        <w:pStyle w:val="PreformattedText"/>
        <w:bidi w:val="0"/>
        <w:jc w:val="left"/>
        <w:rPr/>
      </w:pPr>
      <w:r>
        <w:rPr/>
        <w:t>data elements.  In addition, module sizes vary slightly according to wheth-</w:t>
      </w:r>
    </w:p>
    <w:p>
      <w:pPr>
        <w:pStyle w:val="PreformattedText"/>
        <w:bidi w:val="0"/>
        <w:jc w:val="left"/>
        <w:rPr/>
      </w:pPr>
      <w:r>
        <w:rPr/>
        <w:t>er or not bounds checking has been incorporated (see Table A-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ules containing the subscript routines are listed below.   Each  mo-</w:t>
      </w:r>
    </w:p>
    <w:p>
      <w:pPr>
        <w:pStyle w:val="PreformattedText"/>
        <w:bidi w:val="0"/>
        <w:jc w:val="left"/>
        <w:rPr/>
      </w:pPr>
      <w:r>
        <w:rPr/>
        <w:t>dule  name  is followed by the entry points to the routines defined in that</w:t>
      </w:r>
    </w:p>
    <w:p>
      <w:pPr>
        <w:pStyle w:val="PreformattedText"/>
        <w:bidi w:val="0"/>
        <w:jc w:val="left"/>
        <w:rPr/>
      </w:pPr>
      <w:r>
        <w:rPr/>
        <w:t>module.  Following each entry point, is a  statement  which  generates  the</w:t>
      </w:r>
    </w:p>
    <w:p>
      <w:pPr>
        <w:pStyle w:val="PreformattedText"/>
        <w:bidi w:val="0"/>
        <w:jc w:val="left"/>
        <w:rPr/>
      </w:pPr>
      <w:r>
        <w:rPr/>
        <w:t>entry point;  any number in parentheses following the statement refers to a</w:t>
      </w:r>
    </w:p>
    <w:p>
      <w:pPr>
        <w:pStyle w:val="PreformattedText"/>
        <w:bidi w:val="0"/>
        <w:jc w:val="left"/>
        <w:rPr/>
      </w:pPr>
      <w:r>
        <w:rPr/>
        <w:t>note at the end of th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DVEC - Double-precision subscript operat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D$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D$MM          D(I)=D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D$SM          D(I+I1)=D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D$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D$MM          D1=D(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D$SM          D1=D(I+I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FVEC - Real*4 subscript operat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$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$MM          R(I)=R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$SM          R(I+I1)=R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F$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F$MM          R1=R(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F$SM          R1=R(I+I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IVEC - Integer subscript operat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I$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I$MM          I(I1)=I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I$SM          I(I1+I2)=I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I$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I$MM          I2=I(I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I$SM          I3=I(I1+I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LVEC - Logical*1 subscript operato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THMETIC FUNCTIONS                                              PAGE 7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$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$MM          L(I)=L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$SM          L(I1+I2)=L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L$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L$MM          L2=L(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L$SM          L2=L(I1+I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DVECC - Double-precision subscript operators involving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D$IP          DP(3)=D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D$MP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D$SP          DP(I+I1)=D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D$IP          D2=DP(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D$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D$SP          D2=DP(I+I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FVECC - Real subscript operators involving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$IP          RP(3)=R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$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$SP          RP(I+I1)=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F$IP          R2=RP(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F$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F$SP          R2=RP(I+I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IVECC - Integer subscript operators involving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I$IP          IP(3)=I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I$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I$SP          IP(I+I1)=I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I$IP          I2=IP(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I$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I$SP          I2=IP(I+I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LVECC - Logical*1 subscript operators involving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$IP          LP(3)=L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$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$SP          LP(I+I2)=L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L$IP          L2=BP(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L$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L$SP          L2=LP(I+I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DVECP - Double subscript operators involving parame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THMETIC FUNCTIONS                                              PAGE 7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D$PM          D(IP)=D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D$P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D$PM          D1=D(I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D$P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FVECP - Real subscript operators involving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$PM          R(IP)=R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$P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F$PM          R2=R(I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F$P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IVECP - Integer subscript operators involving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I$PM          I(IP)=I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I$P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I$PM          I2=I(I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I$P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LVECP - Logical*1 subscript operators involving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$PM          L(IP)=L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$P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L$PM          L1=L(I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L$P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QPVEC - Logical*4 and integer*4 subscript operators involving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Q$PM          I=K(IP)             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VQ$PP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QVEC - Logical*4 and integer*4 subscript operat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VQ$IM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Q$SM          I=K(I1+I2)          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Q$MM          I=K(I1)             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QVECP - Logical*4 and integer*4 subscript operators involving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Q$IP          I=KP(3)             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Q$SP          I=KP(I1+I2)         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Q$M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THMETIC FUNCTIONS                                              PAGE 7-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The variable K is declared as an INTEGER*4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7  RELATIONAL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 routines, code produced  for  LOGICAL*1  (byte)  variables</w:t>
      </w:r>
    </w:p>
    <w:p>
      <w:pPr>
        <w:pStyle w:val="PreformattedText"/>
        <w:bidi w:val="0"/>
        <w:jc w:val="left"/>
        <w:rPr/>
      </w:pPr>
      <w:r>
        <w:rPr/>
        <w:t>would  also be produced for LOGICAL*4 variables, because only the low-order</w:t>
      </w:r>
    </w:p>
    <w:p>
      <w:pPr>
        <w:pStyle w:val="PreformattedText"/>
        <w:bidi w:val="0"/>
        <w:jc w:val="left"/>
        <w:rPr/>
      </w:pPr>
      <w:r>
        <w:rPr/>
        <w:t>byte of a LOGICAL*4 variable contains a value.  Note that comparisons  aga-</w:t>
      </w:r>
    </w:p>
    <w:p>
      <w:pPr>
        <w:pStyle w:val="PreformattedText"/>
        <w:bidi w:val="0"/>
        <w:jc w:val="left"/>
        <w:rPr/>
      </w:pPr>
      <w:r>
        <w:rPr/>
        <w:t>inst  the  constants  0,  0.0,  0.0D0  and  .FALSE.  generate special code.</w:t>
      </w:r>
    </w:p>
    <w:p>
      <w:pPr>
        <w:pStyle w:val="PreformattedText"/>
        <w:bidi w:val="0"/>
        <w:jc w:val="left"/>
        <w:rPr/>
      </w:pPr>
      <w:r>
        <w:rPr/>
        <w:t>However, this efficiency in execution is at the expense of loading  another</w:t>
      </w:r>
    </w:p>
    <w:p>
      <w:pPr>
        <w:pStyle w:val="PreformattedText"/>
        <w:bidi w:val="0"/>
        <w:jc w:val="left"/>
        <w:rPr/>
      </w:pPr>
      <w:r>
        <w:rPr/>
        <w:t>OTS module, which causes an increase in progra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ules containing the relational routines are listed below.  Each  mo-</w:t>
      </w:r>
    </w:p>
    <w:p>
      <w:pPr>
        <w:pStyle w:val="PreformattedText"/>
        <w:bidi w:val="0"/>
        <w:jc w:val="left"/>
        <w:rPr/>
      </w:pPr>
      <w:r>
        <w:rPr/>
        <w:t>dule  name  is followed by the entry points to the routines defined in that</w:t>
      </w:r>
    </w:p>
    <w:p>
      <w:pPr>
        <w:pStyle w:val="PreformattedText"/>
        <w:bidi w:val="0"/>
        <w:jc w:val="left"/>
        <w:rPr/>
      </w:pPr>
      <w:r>
        <w:rPr/>
        <w:t>module.  Following each entry point, is a  statement  which  generates  the</w:t>
      </w:r>
    </w:p>
    <w:p>
      <w:pPr>
        <w:pStyle w:val="PreformattedText"/>
        <w:bidi w:val="0"/>
        <w:jc w:val="left"/>
        <w:rPr/>
      </w:pPr>
      <w:r>
        <w:rPr/>
        <w:t>entry point;  any number in parentheses following the statement refers to a</w:t>
      </w:r>
    </w:p>
    <w:p>
      <w:pPr>
        <w:pStyle w:val="PreformattedText"/>
        <w:bidi w:val="0"/>
        <w:jc w:val="left"/>
        <w:rPr/>
      </w:pPr>
      <w:r>
        <w:rPr/>
        <w:t>note at the end of th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number of entry points in the following modules that do not fit</w:t>
      </w:r>
    </w:p>
    <w:p>
      <w:pPr>
        <w:pStyle w:val="PreformattedText"/>
        <w:bidi w:val="0"/>
        <w:jc w:val="left"/>
        <w:rPr/>
      </w:pPr>
      <w:r>
        <w:rPr/>
        <w:t>the naming convention;  they are not used for thread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CMPD - Double-precision comparis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D$SS          B=(D1+D2).LT.(D3+D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D$IS          B=3.DO.LT.(D3+D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D$MS          B=D1.LT.(D3+D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D$PS          B=DP1.LT.(D3+D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D$SI          B=(D4+D5).LT.3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D$II          B=3.DO.LT.2.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D$MI          B=D.LT.3.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D$PI          B=DP1.LT.3.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D$SM          B=(D1+D7).LT.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D$IM          B=3.DO.LT.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D$MM          B=D.LT.D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D$PM          B=DP1.LT.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D$SP          B=(D1+D8).LT.DP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D$IP          B=3.DO.LT.DP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D$MP          B=D.LT.DP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D$P</w:t>
      </w:r>
    </w:p>
    <w:p>
      <w:pPr>
        <w:pStyle w:val="PreformattedText"/>
        <w:bidi w:val="0"/>
        <w:jc w:val="left"/>
        <w:rPr/>
      </w:pPr>
      <w:r>
        <w:rPr/>
        <w:t>P          B=DP1.LT.D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CMD  - this entry point is the same as CMD$SS.  $CMD performs call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ocation that are made from within the 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CMPD - this is the inline entry point to the code at location CMD$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CMPF - Real comparis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F$SS          B=(R1+R2).LT.(R3+R4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THMETIC FUNCTIONS                                              PAGE 7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F$IS          B=3.0.LT.(R3+R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F$MS          B=R1.LT.(R3+R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F$PS          B=RP1.LT.(R3+R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F$SI          B=(R4+R5).LT.3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F$II          B=3.0.LT.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F$MI          B=R.LT.3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F$PI          B=RP1.LT.3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F$SM          B=(R1+R7).LT.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F$IM          B=3.0.LT.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F$MM          B=R.LT.R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F$PM          B=RP1.LT.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F$SP          B=(R1+R8).LT.RP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F$IP          B=3.0.LT.RP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F$MP          B=R.LT.RP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F$PP          B=RP1.LT.R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CMR  - this entry point is the same as CMF$SS.  $CMR performs call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ocation that are made from within the 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CMPF - this is the inline entry point to the code at location CMF$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ICMPS - Integer comparis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I$SS          B=(I1+I2).LT.(I3+I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I$SI          B=(I4+I5).LT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I$SM          B=(I1+I7).LT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I$IS          B=3.LT.(D3+D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I$II          B=3.LT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I$IM          B=3.LT.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I$MS          B=D1.LT.(D3+D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I$MI          B=I.LT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I$MM          B=I.LT.I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IPCMP - Integer parameter comparis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I$PI          B=IP1.LT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I$PM          B=IP1.LT.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I$PP          B=IP1.LT.IP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I$PS          B=IP1.LT.(I3+I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I$MP          B=I.LT.IP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I$IP          B=3.LT.IP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I$SP          B=(I1+I8).LT.IP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LCMPI - Immediate logical*1 comparis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THMETIC FUNCTIONS                                              PAGE 7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L$SI          B=(B1.OR.B2).LT..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L$MI          B=B.LT..TR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LCMPP - Logical*1 comparisons to parame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L$SP          B=(B1.OR.B2).LT.B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L$IP          B=.TRUE..LT.B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L$MP          B=B.LT.B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L$PP          B=BP1.LT.BP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LCMPS - Logical*1 comparisons to stack and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L$SS          B=(B1.OR.B2).LT.(B3.OR.B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L$MS          B=B1.LT.(B2.OR.B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L$IS          B=.TRUE..LT.(B1.OR.B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L$SM          B=(B1.OR.B2).LT.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L$MM          B=(B.LT.B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L$IM          B=.TRUE..LT.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LPCMPS - Logical*1 parameter comparis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L$PS          B=BP.LT.(B1.OR.B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L$PI          B=BP.LT..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L$PM          B=BP.LT.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LTEST - Logical*1 test operat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L$S           B=(B.OR.B1).EQ..FA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L$M           B=B.EQ..FA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L$I           B=.FALSE..EQ..FAL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L$P           B=BP.EQ..FAL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TESTC - Complex test operat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C$S           B=(C+C1).LT.(0.0,0.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C$M           B=C.LT.(0.0,0.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C$I           B=(0.0,0.0).LT.(0.0,0.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C$P           B=BP.LT.(0.0,0.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TESTS - Integer, real, and double-precision tests against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I$S           B=(I+I1).LT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I$M           B=I.LT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I$I           B=0.LT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THMETIC FUNCTIONS                                              PAGE 7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I$P           B=IP.LT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F$S           B=(R+R1).LT.0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F$M           B=R.LT.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F$I           B=0.0.LT.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F$P           B=RP.LT.0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D$S           B=(D+D1).LT.0.0D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D$M           B=D.LT.0.0D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D$I           B=0.0 D0.LT.0.0D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D$P           B=DP.LT.0.0D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8  LOGICAL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ules containing the logic routines are listed  below.   Each  module</w:t>
      </w:r>
    </w:p>
    <w:p>
      <w:pPr>
        <w:pStyle w:val="PreformattedText"/>
        <w:bidi w:val="0"/>
        <w:jc w:val="left"/>
        <w:rPr/>
      </w:pPr>
      <w:r>
        <w:rPr/>
        <w:t>name  is  followed  by the entry points to the routines defined in that mo-</w:t>
      </w:r>
    </w:p>
    <w:p>
      <w:pPr>
        <w:pStyle w:val="PreformattedText"/>
        <w:bidi w:val="0"/>
        <w:jc w:val="left"/>
        <w:rPr/>
      </w:pPr>
      <w:r>
        <w:rPr/>
        <w:t>dule.  Following each entry point, is a statement which generates the entry</w:t>
      </w:r>
    </w:p>
    <w:p>
      <w:pPr>
        <w:pStyle w:val="PreformattedText"/>
        <w:bidi w:val="0"/>
        <w:jc w:val="left"/>
        <w:rPr/>
      </w:pPr>
      <w:r>
        <w:rPr/>
        <w:t>point;   any number in parentheses following the statement refers to a note</w:t>
      </w:r>
    </w:p>
    <w:p>
      <w:pPr>
        <w:pStyle w:val="PreformattedText"/>
        <w:bidi w:val="0"/>
        <w:jc w:val="left"/>
        <w:rPr/>
      </w:pPr>
      <w:r>
        <w:rPr/>
        <w:t>at the end of th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BITDI - Logical Expres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$            L=L.AND.L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V$            L=L.EQV.L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R$            L=L.IOR.L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R$            L=L.XOR.L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LOADS - Relational Expres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Q$            L=L.EQ.L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GE$            L=L.GE.L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GT$            L=L.GT.L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LE$            L=L.LE.L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LT$            L=L.LT.L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NE$            L=L.NE.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9  BRANCH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ules containing the branch routines are listed below.   Each  module</w:t>
      </w:r>
    </w:p>
    <w:p>
      <w:pPr>
        <w:pStyle w:val="PreformattedText"/>
        <w:bidi w:val="0"/>
        <w:jc w:val="left"/>
        <w:rPr/>
      </w:pPr>
      <w:r>
        <w:rPr/>
        <w:t>name  is  followed  by the entry points to the routines defined in that mo-</w:t>
      </w:r>
    </w:p>
    <w:p>
      <w:pPr>
        <w:pStyle w:val="PreformattedText"/>
        <w:bidi w:val="0"/>
        <w:jc w:val="left"/>
        <w:rPr/>
      </w:pPr>
      <w:r>
        <w:rPr/>
        <w:t>dule.  Following each entry point, is a statement which generates the entry</w:t>
      </w:r>
    </w:p>
    <w:p>
      <w:pPr>
        <w:pStyle w:val="PreformattedText"/>
        <w:bidi w:val="0"/>
        <w:jc w:val="left"/>
        <w:rPr/>
      </w:pPr>
      <w:r>
        <w:rPr/>
        <w:t>point;   any number in parentheses following the statement refers to a note</w:t>
      </w:r>
    </w:p>
    <w:p>
      <w:pPr>
        <w:pStyle w:val="PreformattedText"/>
        <w:bidi w:val="0"/>
        <w:jc w:val="left"/>
        <w:rPr/>
      </w:pPr>
      <w:r>
        <w:rPr/>
        <w:t>at the end of the s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THMETIC FUNCTIONS                                              PAGE 7-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AIF - Arithmetic IF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IF$            IF (I-I1) 10,20,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BRAS - Conditional GOTO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following  examples,  the  appropri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ional  operator  from Section 6.6 evalu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es the equation in parentheses;   the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anch  operator  directs program control a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ding to the results of that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Q$            IF (L.EQ.L1) GOTO 1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GE$            IF (L.GE.L1) GOTO 1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GT$            IF (L.GT.L1) GOTO 1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LE$            IF (L.LE.L1) GOTO 1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LT$            IF (L.LT.L1) GOTO 1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NE$            IF (L.NE.L1) GOTO 1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RA$            GOTO 10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GOTO - Computed and Assigned GOTO Stat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MC$            GOTO (10,20),I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MI$M           GOTO I,(10,20)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MI$P           GOTO IP,(10,20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0  DO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ules containing the DO routines are listed below.  Each module  name</w:t>
      </w:r>
    </w:p>
    <w:p>
      <w:pPr>
        <w:pStyle w:val="PreformattedText"/>
        <w:bidi w:val="0"/>
        <w:jc w:val="left"/>
        <w:rPr/>
      </w:pPr>
      <w:r>
        <w:rPr/>
        <w:t>is  followed  by  the  entry points to the routines defined in that module.</w:t>
      </w:r>
    </w:p>
    <w:p>
      <w:pPr>
        <w:pStyle w:val="PreformattedText"/>
        <w:bidi w:val="0"/>
        <w:jc w:val="left"/>
        <w:rPr/>
      </w:pPr>
      <w:r>
        <w:rPr/>
        <w:t>Following each entry point, is a statement which generates the entry point;</w:t>
      </w:r>
    </w:p>
    <w:p>
      <w:pPr>
        <w:pStyle w:val="PreformattedText"/>
        <w:bidi w:val="0"/>
        <w:jc w:val="left"/>
        <w:rPr/>
      </w:pPr>
      <w:r>
        <w:rPr/>
        <w:t>any  number  in parentheses following the statement refers to a note at the</w:t>
      </w:r>
    </w:p>
    <w:p>
      <w:pPr>
        <w:pStyle w:val="PreformattedText"/>
        <w:bidi w:val="0"/>
        <w:jc w:val="left"/>
        <w:rPr/>
      </w:pPr>
      <w:r>
        <w:rPr/>
        <w:t>end of th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ection the address code of the entry point name works as  follows:</w:t>
      </w:r>
    </w:p>
    <w:p>
      <w:pPr>
        <w:pStyle w:val="PreformattedText"/>
        <w:bidi w:val="0"/>
        <w:jc w:val="left"/>
        <w:rPr/>
      </w:pPr>
      <w:r>
        <w:rPr/>
        <w:t>the  first  letter  of  the  address  code is the location of the increment</w:t>
      </w:r>
    </w:p>
    <w:p>
      <w:pPr>
        <w:pStyle w:val="PreformattedText"/>
        <w:bidi w:val="0"/>
        <w:jc w:val="left"/>
        <w:rPr/>
      </w:pPr>
      <w:r>
        <w:rPr/>
        <w:t>value;  the second  letter  is  the  location  of  the  termination  value.</w:t>
      </w:r>
    </w:p>
    <w:p>
      <w:pPr>
        <w:pStyle w:val="PreformattedText"/>
        <w:bidi w:val="0"/>
        <w:jc w:val="left"/>
        <w:rPr/>
      </w:pPr>
      <w:r>
        <w:rPr/>
        <w:t>Special entry points are used when the increment value 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the operation code NM is a DO loop in the main program.   The</w:t>
      </w:r>
    </w:p>
    <w:p>
      <w:pPr>
        <w:pStyle w:val="PreformattedText"/>
        <w:bidi w:val="0"/>
        <w:jc w:val="left"/>
        <w:rPr/>
      </w:pPr>
      <w:r>
        <w:rPr/>
        <w:t>operation code NP is a DO loop using a parameter for a contro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BRAS - Increment value is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THMETIC FUNCTIONS                                              PAGE 7-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MI$1I          DO 10 I=2,8         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MI$1M          DO 10 I=2,I1       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NXT1 - Termination value is immedi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MI$II          DO 10 I=2,8,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MI$MI          DO 10 I=2,8,I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MI$PI          DO 10 I=2,8,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I$II          DO 10 IP=2,8,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I$MI          DO 10 IP=2,8,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I$PI          DO 10 IP=2,8,I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NXT2 - Termination value is in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MI$IM          DO 10 I=2,I1,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MI$MM          DO 10 I=2,I1,I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MI$PM          DO 10 I=2,I1,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I$IM          DO 10 IP=2,I1,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I$MM          DO 10 IP=2,I1,I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I$PM          DO 10 IP=2,I1,I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NXT3 - Termination value is a parame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MI$IP          DO 10 I=2,IP,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MI$MP          DO 10 I=2,IP,I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MI$PP          DO 10 I=2,IP,IP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I$IP          DO 10 IP=2,IP1,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I$MP          DO 10 IP=2,IP1,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I$PP          DO 10 IP=2,IP1,I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NXT4 - Increment value is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MI$1P          DO 10 I=2,IP        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I$1I          DO 10 IP=2,8        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I$1M          DO 10 IP=2,I        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PI$1P          DO 10 IP=2,IP1     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The default increment is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BROUTIN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ection of this chapter describes the routine that passes control</w:t>
      </w:r>
    </w:p>
    <w:p>
      <w:pPr>
        <w:pStyle w:val="PreformattedText"/>
        <w:bidi w:val="0"/>
        <w:jc w:val="left"/>
        <w:rPr/>
      </w:pPr>
      <w:r>
        <w:rPr/>
        <w:t>to the subroutines.  The other ten sections describe the routines that per-</w:t>
      </w:r>
    </w:p>
    <w:p>
      <w:pPr>
        <w:pStyle w:val="PreformattedText"/>
        <w:bidi w:val="0"/>
        <w:jc w:val="left"/>
        <w:rPr/>
      </w:pPr>
      <w:r>
        <w:rPr/>
        <w:t>form the library subroutines and are arranged alphabetically by  the  entry</w:t>
      </w:r>
    </w:p>
    <w:p>
      <w:pPr>
        <w:pStyle w:val="PreformattedText"/>
        <w:bidi w:val="0"/>
        <w:jc w:val="left"/>
        <w:rPr/>
      </w:pPr>
      <w:r>
        <w:rPr/>
        <w:t>points which reference the routines.  See the appropriate FORTRAN IV User's</w:t>
      </w:r>
    </w:p>
    <w:p>
      <w:pPr>
        <w:pStyle w:val="PreformattedText"/>
        <w:bidi w:val="0"/>
        <w:jc w:val="left"/>
        <w:rPr/>
      </w:pPr>
      <w:r>
        <w:rPr/>
        <w:t>Guide for more information on the library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outine being described performs both threaded and inline  code  the</w:t>
      </w:r>
    </w:p>
    <w:p>
      <w:pPr>
        <w:pStyle w:val="PreformattedText"/>
        <w:bidi w:val="0"/>
        <w:jc w:val="left"/>
        <w:rPr/>
      </w:pPr>
      <w:r>
        <w:rPr/>
        <w:t>threaded  code  entry  point is first followed by the inline entry point in</w:t>
      </w:r>
    </w:p>
    <w:p>
      <w:pPr>
        <w:pStyle w:val="PreformattedText"/>
        <w:bidi w:val="0"/>
        <w:jc w:val="left"/>
        <w:rPr/>
      </w:pPr>
      <w:r>
        <w:rPr/>
        <w:t>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unction" tells what the routine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efined in" gives the name of the module in which the entry point  is  d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ed.   Where  a module defines more than one entry point,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ee also"  note  directs  the  reader  to  the  other 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lled by" lists the modules that call the routine being  described.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 points in parentheses, following the module names,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ntry points in the module that call th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lls" lists the entry points that are called by the  routine  being  de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ubroutines are called by a JSR PC,xxx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  $OTIS ($$OT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$OTIS sets the stack before passing program  control  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routine.  First, two words from the OTS work area (see Ap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ndix C.2) are put on the stack:  THREAD, which tells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  is threaded or inline;  and ENMLNK, which points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 name in the queue (see Table C-3, offset 14).  The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  line  number  of the calling function is put o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SUPPORT                                                 PAGE 8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ck, followed by the name of the subroutine (in RAD50)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arguments,  if there are any.  $OTIS then passes contr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subroutine.   When  the  subroutine  is  finished,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es  control  to  the  next statement of the compiled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JMP @(R4)+ for thread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$OTIS (inline code)  is  a  little  different.   Control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ed  to the subroutine in the same way;  however, w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routine is finished, control returns  to  $$OTIS.   $$OT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s  the  information  that was put on the stack and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s to the next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SU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  AS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The subroutine ASSIGN, like the OPEN statement, opens a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OPEN statement is preferred because the code is more ef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cient.  For more information on this  subroutine,  se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ropriate FORTRAN IV User's Guide. 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tement, see the FORTRAN Language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AS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$GE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 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The subroutine CLOSE, like  the  CLOSE  statement,  closes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 The  CLOSE statement is preferred because the cod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efficient.  For more information on this subroutine,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appropriate  FORTRAN IV User's Guide.  For more inform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 on the statement, see  the  FORTRAN  Language  Re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SUPPORT                                                 PAGE 8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$CL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GETFILE (RT-11 and RSTS/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4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DATE is passed an array name or an array element and  retur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date,  as  set  by  the system.  The month is given a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ee letter abreviation.  If no argument is  passed  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routine, error number 16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5  ERRS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ERRSNS can be passed zero, one,  or  two  arguments.   ERRS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es  to  the work area (see Appendix C.2) and finds the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number and the associated logical  unit  number  (LU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 arguments were passed, ERRSNS clears these two byt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.  If one argument  was  passed,  the  last 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 is  returned  in the argument.  If two arguments w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ed, both bytes of information ar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ERRS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6  ERRT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ERRTST receives two arguments.  ERRTST takes the error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ed  in  the  first  argument  and tries to find it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table (see Appendix C.2).  If the error has occure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 the error table, ERRTST returns a 1 in the second argu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t.  If the error has not occured, ERRTST returns  a  0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cond arg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SUPPORT                                                 PAGE 8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ERRT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7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EXIT causes a jump to $EXIT.  This call performs  as  a  ST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but does not print an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C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$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8  I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IDATE receives three integer variables.  These variables  r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n  the month, day and year, as set by the system.  If l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three arguments are passed, error number 16 is  genera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I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9  RAN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RANDU is a random number generator, it receives  three  argu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ts.   The  first  two are the generator base, the third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ariable name in which the random number is returned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ss then three variables are passed, error number 16 is ge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RAN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SUPPORT                                                 PAGE 8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0  SET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SETERR receives two variables.   The  first  variable  is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 number, the second a value that tells the compiler h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reat the error.  If less then two variables  are  pass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number 16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SET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1  USER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The instruction, CALL USEREX [routine name],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 a  Fortran  program, causes any exit statement to jump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outine named before exiting the program.   USEREX  sav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ddress of the routine named in the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in:   $US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TRAN LIBRAR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iscusses the routines that perform the FORTRAN library  func-</w:t>
      </w:r>
    </w:p>
    <w:p>
      <w:pPr>
        <w:pStyle w:val="PreformattedText"/>
        <w:bidi w:val="0"/>
        <w:jc w:val="left"/>
        <w:rPr/>
      </w:pPr>
      <w:r>
        <w:rPr/>
        <w:t>tions.   All FORTRAN library functions assume that R5 points to an argument</w:t>
      </w:r>
    </w:p>
    <w:p>
      <w:pPr>
        <w:pStyle w:val="PreformattedText"/>
        <w:bidi w:val="0"/>
        <w:jc w:val="left"/>
        <w:rPr/>
      </w:pPr>
      <w:r>
        <w:rPr/>
        <w:t>block containing the number of arguments  passed,  followed  by  their  ad-</w:t>
      </w:r>
    </w:p>
    <w:p>
      <w:pPr>
        <w:pStyle w:val="PreformattedText"/>
        <w:bidi w:val="0"/>
        <w:jc w:val="left"/>
        <w:rPr/>
      </w:pPr>
      <w:r>
        <w:rPr/>
        <w:t>dresses.   Functions are returned by way of the RTS PC instruction with the</w:t>
      </w:r>
    </w:p>
    <w:p>
      <w:pPr>
        <w:pStyle w:val="PreformattedText"/>
        <w:bidi w:val="0"/>
        <w:jc w:val="left"/>
        <w:rPr/>
      </w:pPr>
      <w:r>
        <w:rPr/>
        <w:t>results in R0 through R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iler sets up the argument block by  generating  a  series  of  REL$</w:t>
      </w:r>
    </w:p>
    <w:p>
      <w:pPr>
        <w:pStyle w:val="PreformattedText"/>
        <w:bidi w:val="0"/>
        <w:jc w:val="left"/>
        <w:rPr/>
      </w:pPr>
      <w:r>
        <w:rPr/>
        <w:t>calls to put arguments onto the stack;  it then generates a CAL$ call, fol-</w:t>
      </w:r>
    </w:p>
    <w:p>
      <w:pPr>
        <w:pStyle w:val="PreformattedText"/>
        <w:bidi w:val="0"/>
        <w:jc w:val="left"/>
        <w:rPr/>
      </w:pPr>
      <w:r>
        <w:rPr/>
        <w:t>lowed by the number of arguments given and the name of the desired function</w:t>
      </w:r>
    </w:p>
    <w:p>
      <w:pPr>
        <w:pStyle w:val="PreformattedText"/>
        <w:bidi w:val="0"/>
        <w:jc w:val="left"/>
        <w:rPr/>
      </w:pPr>
      <w:r>
        <w:rPr/>
        <w:t>(function  names  are  global).  After the function is performed, a move is</w:t>
      </w:r>
    </w:p>
    <w:p>
      <w:pPr>
        <w:pStyle w:val="PreformattedText"/>
        <w:bidi w:val="0"/>
        <w:jc w:val="left"/>
        <w:rPr/>
      </w:pPr>
      <w:r>
        <w:rPr/>
        <w:t>generated to move the result out of the registe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8-1 lists the FORTRAN functions.  MODULE gives the name of the module</w:t>
      </w:r>
    </w:p>
    <w:p>
      <w:pPr>
        <w:pStyle w:val="PreformattedText"/>
        <w:bidi w:val="0"/>
        <w:jc w:val="left"/>
        <w:rPr/>
      </w:pPr>
      <w:r>
        <w:rPr/>
        <w:t>in  which  the function is defined;  CALLS lists the entry points, external</w:t>
      </w:r>
    </w:p>
    <w:p>
      <w:pPr>
        <w:pStyle w:val="PreformattedText"/>
        <w:bidi w:val="0"/>
        <w:jc w:val="left"/>
        <w:rPr/>
      </w:pPr>
      <w:r>
        <w:rPr/>
        <w:t>to the module, that the module calls.  In some cases the external entry po-</w:t>
      </w:r>
    </w:p>
    <w:p>
      <w:pPr>
        <w:pStyle w:val="PreformattedText"/>
        <w:bidi w:val="0"/>
        <w:jc w:val="left"/>
        <w:rPr/>
      </w:pPr>
      <w:r>
        <w:rPr/>
        <w:t>ints  are  called  only  under  certain hardware configurations;  these are</w:t>
      </w:r>
    </w:p>
    <w:p>
      <w:pPr>
        <w:pStyle w:val="PreformattedText"/>
        <w:bidi w:val="0"/>
        <w:jc w:val="left"/>
        <w:rPr/>
      </w:pPr>
      <w:r>
        <w:rPr/>
        <w:t>noted by a conditional statement such as "If no FPU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8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TRA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MODULE   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       $ABS      None</w:t>
      </w:r>
    </w:p>
    <w:p>
      <w:pPr>
        <w:pStyle w:val="PreformattedText"/>
        <w:bidi w:val="0"/>
        <w:jc w:val="left"/>
        <w:rPr/>
      </w:pPr>
      <w:r>
        <w:rPr/>
        <w:t>AIMAG     $AIMAG    None</w:t>
      </w:r>
    </w:p>
    <w:p>
      <w:pPr>
        <w:pStyle w:val="PreformattedText"/>
        <w:bidi w:val="0"/>
        <w:jc w:val="left"/>
        <w:rPr/>
      </w:pPr>
      <w:r>
        <w:rPr/>
        <w:t>AINT*     $AINT     None</w:t>
      </w:r>
    </w:p>
    <w:p>
      <w:pPr>
        <w:pStyle w:val="PreformattedText"/>
        <w:bidi w:val="0"/>
        <w:jc w:val="left"/>
        <w:rPr/>
      </w:pPr>
      <w:r>
        <w:rPr/>
        <w:t>ALOG      $ALOG     If no FPU:  $ADR,$DVR,$IR,$MLR,$SBR</w:t>
      </w:r>
    </w:p>
    <w:p>
      <w:pPr>
        <w:pStyle w:val="PreformattedText"/>
        <w:bidi w:val="0"/>
        <w:jc w:val="left"/>
        <w:rPr/>
      </w:pPr>
      <w:r>
        <w:rPr/>
        <w:t>ALOG10    $ALOG     If no FPU:  $ADR,$DVR,$IR,$MLR,$SBR</w:t>
      </w:r>
    </w:p>
    <w:p>
      <w:pPr>
        <w:pStyle w:val="PreformattedText"/>
        <w:bidi w:val="0"/>
        <w:jc w:val="left"/>
        <w:rPr/>
      </w:pPr>
      <w:r>
        <w:rPr/>
        <w:t>AMAX0     $AMIN0    $IR,$POPR3</w:t>
      </w:r>
    </w:p>
    <w:p>
      <w:pPr>
        <w:pStyle w:val="PreformattedText"/>
        <w:bidi w:val="0"/>
        <w:jc w:val="left"/>
        <w:rPr/>
      </w:pPr>
      <w:r>
        <w:rPr/>
        <w:t>AMAX1     $AMAX1    $CMR,$RI</w:t>
      </w:r>
    </w:p>
    <w:p>
      <w:pPr>
        <w:pStyle w:val="PreformattedText"/>
        <w:bidi w:val="0"/>
        <w:jc w:val="left"/>
        <w:rPr/>
      </w:pPr>
      <w:r>
        <w:rPr/>
        <w:t>AMIN0     $AMIN0    $IR,$POPR3</w:t>
      </w:r>
    </w:p>
    <w:p>
      <w:pPr>
        <w:pStyle w:val="PreformattedText"/>
        <w:bidi w:val="0"/>
        <w:jc w:val="left"/>
        <w:rPr/>
      </w:pPr>
      <w:r>
        <w:rPr/>
        <w:t>AMIN1     $AMAX1    $CMR,$RI</w:t>
      </w:r>
    </w:p>
    <w:p>
      <w:pPr>
        <w:pStyle w:val="PreformattedText"/>
        <w:bidi w:val="0"/>
        <w:jc w:val="left"/>
        <w:rPr/>
      </w:pPr>
      <w:r>
        <w:rPr/>
        <w:t>AMOD      $AMOD     $DVR,$INTR,$MLR,$POPR3,$SBR</w:t>
      </w:r>
    </w:p>
    <w:p>
      <w:pPr>
        <w:pStyle w:val="PreformattedText"/>
        <w:bidi w:val="0"/>
        <w:jc w:val="left"/>
        <w:rPr/>
      </w:pPr>
      <w:r>
        <w:rPr/>
        <w:t>ATAN      $ATAN     If no FPU:  $ADR,$DVR,$MLR,$POPR3,$SBR</w:t>
      </w:r>
    </w:p>
    <w:p>
      <w:pPr>
        <w:pStyle w:val="PreformattedText"/>
        <w:bidi w:val="0"/>
        <w:jc w:val="left"/>
        <w:rPr/>
      </w:pPr>
      <w:r>
        <w:rPr/>
        <w:t>ATAN2     $ATAN     If no FPU:  $ADR,$DVR,$MLR,$POPR3,$SBR</w:t>
      </w:r>
    </w:p>
    <w:p>
      <w:pPr>
        <w:pStyle w:val="PreformattedText"/>
        <w:bidi w:val="0"/>
        <w:jc w:val="left"/>
        <w:rPr/>
      </w:pPr>
      <w:r>
        <w:rPr/>
        <w:t>CABS      $CABS     $ADR,$DVR,$FCALL,$MLR</w:t>
      </w:r>
    </w:p>
    <w:p>
      <w:pPr>
        <w:pStyle w:val="PreformattedText"/>
        <w:bidi w:val="0"/>
        <w:jc w:val="left"/>
        <w:rPr/>
      </w:pPr>
      <w:r>
        <w:rPr/>
        <w:t>CCOS      $CSIN     COS,EXP,SIN,$ADR,$DVR,$FCALL,$MLR,$SBR</w:t>
      </w:r>
    </w:p>
    <w:p>
      <w:pPr>
        <w:pStyle w:val="PreformattedText"/>
        <w:bidi w:val="0"/>
        <w:jc w:val="left"/>
        <w:rPr/>
      </w:pPr>
      <w:r>
        <w:rPr/>
        <w:t>CEXP      $CEXP     COS,EXP,MOF$RS,SIN,$FCALL,$MLC,$MLR,$POPR4,$SBR</w:t>
      </w:r>
    </w:p>
    <w:p>
      <w:pPr>
        <w:pStyle w:val="PreformattedText"/>
        <w:bidi w:val="0"/>
        <w:jc w:val="left"/>
        <w:rPr/>
      </w:pPr>
      <w:r>
        <w:rPr/>
        <w:t>CLOG      $CLOG     ALOG,ATAN2,CABS,$FCALL</w:t>
      </w:r>
    </w:p>
    <w:p>
      <w:pPr>
        <w:pStyle w:val="PreformattedText"/>
        <w:bidi w:val="0"/>
        <w:jc w:val="left"/>
        <w:rPr/>
      </w:pPr>
      <w:r>
        <w:rPr/>
        <w:t>CMPLX     $CMPLX    None</w:t>
      </w:r>
    </w:p>
    <w:p>
      <w:pPr>
        <w:pStyle w:val="PreformattedText"/>
        <w:bidi w:val="0"/>
        <w:jc w:val="left"/>
        <w:rPr/>
      </w:pPr>
      <w:r>
        <w:rPr/>
        <w:t>CONJC     $CONJC    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AN LIBRARY FUNCTIONS                                          PAGE 9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       $SIN      If no FPU:  $ADR,$DVR,$INTR,$MLR,$SBR</w:t>
      </w:r>
    </w:p>
    <w:p>
      <w:pPr>
        <w:pStyle w:val="PreformattedText"/>
        <w:bidi w:val="0"/>
        <w:jc w:val="left"/>
        <w:rPr/>
      </w:pPr>
      <w:r>
        <w:rPr/>
        <w:t>CSIN      $CSIN     COS,EXP,SIN,$ADR,$DVR,$FCALL,$MLR,$SBR</w:t>
      </w:r>
    </w:p>
    <w:p>
      <w:pPr>
        <w:pStyle w:val="PreformattedText"/>
        <w:bidi w:val="0"/>
        <w:jc w:val="left"/>
        <w:rPr/>
      </w:pPr>
      <w:r>
        <w:rPr/>
        <w:t>CSQRT     $CSQRT    $ABS,$ADR,$IVR,$FCALL</w:t>
      </w:r>
    </w:p>
    <w:p>
      <w:pPr>
        <w:pStyle w:val="PreformattedText"/>
        <w:bidi w:val="0"/>
        <w:jc w:val="left"/>
        <w:rPr/>
      </w:pPr>
      <w:r>
        <w:rPr/>
        <w:t>DABS      $DABS     SQR,$ADR,$DVR,$FCALL,$MLR</w:t>
      </w:r>
    </w:p>
    <w:p>
      <w:pPr>
        <w:pStyle w:val="PreformattedText"/>
        <w:bidi w:val="0"/>
        <w:jc w:val="left"/>
        <w:rPr/>
      </w:pPr>
      <w:r>
        <w:rPr/>
        <w:t>DATAN     $DATAN    If no FPU:  $ADD,$DVD,$MLD,$POPR4,$SBD</w:t>
      </w:r>
    </w:p>
    <w:p>
      <w:pPr>
        <w:pStyle w:val="PreformattedText"/>
        <w:bidi w:val="0"/>
        <w:jc w:val="left"/>
        <w:rPr/>
      </w:pPr>
      <w:r>
        <w:rPr/>
        <w:t>DATAN2    $DATAN    If no FPU:  $ADD,$DVD,$MLD,$POPR4,$SBD</w:t>
      </w:r>
    </w:p>
    <w:p>
      <w:pPr>
        <w:pStyle w:val="PreformattedText"/>
        <w:bidi w:val="0"/>
        <w:jc w:val="left"/>
        <w:rPr/>
      </w:pPr>
      <w:r>
        <w:rPr/>
        <w:t>DBLE**    $DBLE     None</w:t>
      </w:r>
    </w:p>
    <w:p>
      <w:pPr>
        <w:pStyle w:val="PreformattedText"/>
        <w:bidi w:val="0"/>
        <w:jc w:val="left"/>
        <w:rPr/>
      </w:pPr>
      <w:r>
        <w:rPr/>
        <w:t>DCOS      $DSIN     If no FPU:  $ADD,$DINT,$DVD,$MLD,$POPR4,$SBD</w:t>
      </w:r>
    </w:p>
    <w:p>
      <w:pPr>
        <w:pStyle w:val="PreformattedText"/>
        <w:bidi w:val="0"/>
        <w:jc w:val="left"/>
        <w:rPr/>
      </w:pPr>
      <w:r>
        <w:rPr/>
        <w:t>DEXP      $DEXP     If no FPU:  $ADD,$DI,$DVD,$ID,$MLD,$POPR4,$SBD</w:t>
      </w:r>
    </w:p>
    <w:p>
      <w:pPr>
        <w:pStyle w:val="PreformattedText"/>
        <w:bidi w:val="0"/>
        <w:jc w:val="left"/>
        <w:rPr/>
      </w:pPr>
      <w:r>
        <w:rPr/>
        <w:t>DIM       $DIM      $SBR</w:t>
      </w:r>
    </w:p>
    <w:p>
      <w:pPr>
        <w:pStyle w:val="PreformattedText"/>
        <w:bidi w:val="0"/>
        <w:jc w:val="left"/>
        <w:rPr/>
      </w:pPr>
      <w:r>
        <w:rPr/>
        <w:t>DLOG      $DLOG     If no FPU:  $ADD,$DVD,$ID,$MLD,$POPR4,$SBD</w:t>
      </w:r>
    </w:p>
    <w:p>
      <w:pPr>
        <w:pStyle w:val="PreformattedText"/>
        <w:bidi w:val="0"/>
        <w:jc w:val="left"/>
        <w:rPr/>
      </w:pPr>
      <w:r>
        <w:rPr/>
        <w:t>DLOG10    $DLOG     If no FPU:  $ADD,$DVD,$ID,$MLD,$POPR4,$SBD</w:t>
      </w:r>
    </w:p>
    <w:p>
      <w:pPr>
        <w:pStyle w:val="PreformattedText"/>
        <w:bidi w:val="0"/>
        <w:jc w:val="left"/>
        <w:rPr/>
      </w:pPr>
      <w:r>
        <w:rPr/>
        <w:t>DMAX1     $DMIN1    $CMD</w:t>
      </w:r>
    </w:p>
    <w:p>
      <w:pPr>
        <w:pStyle w:val="PreformattedText"/>
        <w:bidi w:val="0"/>
        <w:jc w:val="left"/>
        <w:rPr/>
      </w:pPr>
      <w:r>
        <w:rPr/>
        <w:t>DMIN1     $DMIN1    $CMD</w:t>
      </w:r>
    </w:p>
    <w:p>
      <w:pPr>
        <w:pStyle w:val="PreformattedText"/>
        <w:bidi w:val="0"/>
        <w:jc w:val="left"/>
        <w:rPr/>
      </w:pPr>
      <w:r>
        <w:rPr/>
        <w:t>DMOD      $DMOD     $DVD,$DINT,$MLD,$SBD</w:t>
      </w:r>
    </w:p>
    <w:p>
      <w:pPr>
        <w:pStyle w:val="PreformattedText"/>
        <w:bidi w:val="0"/>
        <w:jc w:val="left"/>
        <w:rPr/>
      </w:pPr>
      <w:r>
        <w:rPr/>
        <w:t>DSIGN     $DSIGN    None</w:t>
      </w:r>
    </w:p>
    <w:p>
      <w:pPr>
        <w:pStyle w:val="PreformattedText"/>
        <w:bidi w:val="0"/>
        <w:jc w:val="left"/>
        <w:rPr/>
      </w:pPr>
      <w:r>
        <w:rPr/>
        <w:t>DSIN      $DSIN     If no FPU:  $ADD,$DINT,$DVD,$MLD,$POPR4,4SBD</w:t>
      </w:r>
    </w:p>
    <w:p>
      <w:pPr>
        <w:pStyle w:val="PreformattedText"/>
        <w:bidi w:val="0"/>
        <w:jc w:val="left"/>
        <w:rPr/>
      </w:pPr>
      <w:r>
        <w:rPr/>
        <w:t>DSQRT     $DSQRT    If no FPU:  $ADD,$DVD</w:t>
      </w:r>
    </w:p>
    <w:p>
      <w:pPr>
        <w:pStyle w:val="PreformattedText"/>
        <w:bidi w:val="0"/>
        <w:jc w:val="left"/>
        <w:rPr/>
      </w:pPr>
      <w:r>
        <w:rPr/>
        <w:t>EXP       $EXP      If no FPU:  $ADR,$DVR,$IR,$MLR,$RI,$SBR</w:t>
      </w:r>
    </w:p>
    <w:p>
      <w:pPr>
        <w:pStyle w:val="PreformattedText"/>
        <w:bidi w:val="0"/>
        <w:jc w:val="left"/>
        <w:rPr/>
      </w:pPr>
      <w:r>
        <w:rPr/>
        <w:t>FLOAT**   $FLOAT    $IR,$POPR3</w:t>
      </w:r>
    </w:p>
    <w:p>
      <w:pPr>
        <w:pStyle w:val="PreformattedText"/>
        <w:bidi w:val="0"/>
        <w:jc w:val="left"/>
        <w:rPr/>
      </w:pPr>
      <w:r>
        <w:rPr/>
        <w:t>IABS      $IABS     None</w:t>
      </w:r>
    </w:p>
    <w:p>
      <w:pPr>
        <w:pStyle w:val="PreformattedText"/>
        <w:bidi w:val="0"/>
        <w:jc w:val="left"/>
        <w:rPr/>
      </w:pPr>
      <w:r>
        <w:rPr/>
        <w:t>IDIM      $IDIM     None</w:t>
      </w:r>
    </w:p>
    <w:p>
      <w:pPr>
        <w:pStyle w:val="PreformattedText"/>
        <w:bidi w:val="0"/>
        <w:jc w:val="left"/>
        <w:rPr/>
      </w:pPr>
      <w:r>
        <w:rPr/>
        <w:t>IDINT***  $INT      $RI</w:t>
      </w:r>
    </w:p>
    <w:p>
      <w:pPr>
        <w:pStyle w:val="PreformattedText"/>
        <w:bidi w:val="0"/>
        <w:jc w:val="left"/>
        <w:rPr/>
      </w:pPr>
      <w:r>
        <w:rPr/>
        <w:t>IFIX**    $IFIX     $RI</w:t>
      </w:r>
    </w:p>
    <w:p>
      <w:pPr>
        <w:pStyle w:val="PreformattedText"/>
        <w:bidi w:val="0"/>
        <w:jc w:val="left"/>
        <w:rPr/>
      </w:pPr>
      <w:r>
        <w:rPr/>
        <w:t>INT***    $INT      $RI</w:t>
      </w:r>
    </w:p>
    <w:p>
      <w:pPr>
        <w:pStyle w:val="PreformattedText"/>
        <w:bidi w:val="0"/>
        <w:jc w:val="left"/>
        <w:rPr/>
      </w:pPr>
      <w:r>
        <w:rPr/>
        <w:t>ISIGN     $ISIGN    None</w:t>
      </w:r>
    </w:p>
    <w:p>
      <w:pPr>
        <w:pStyle w:val="PreformattedText"/>
        <w:bidi w:val="0"/>
        <w:jc w:val="left"/>
        <w:rPr/>
      </w:pPr>
      <w:r>
        <w:rPr/>
        <w:t>MAX0      $MAX0     None</w:t>
      </w:r>
    </w:p>
    <w:p>
      <w:pPr>
        <w:pStyle w:val="PreformattedText"/>
        <w:bidi w:val="0"/>
        <w:jc w:val="left"/>
        <w:rPr/>
      </w:pPr>
      <w:r>
        <w:rPr/>
        <w:t>MAX1      $AMAX1    $CMR,$RI</w:t>
      </w:r>
    </w:p>
    <w:p>
      <w:pPr>
        <w:pStyle w:val="PreformattedText"/>
        <w:bidi w:val="0"/>
        <w:jc w:val="left"/>
        <w:rPr/>
      </w:pPr>
      <w:r>
        <w:rPr/>
        <w:t>MIN0      $MIN0     None</w:t>
      </w:r>
    </w:p>
    <w:p>
      <w:pPr>
        <w:pStyle w:val="PreformattedText"/>
        <w:bidi w:val="0"/>
        <w:jc w:val="left"/>
        <w:rPr/>
      </w:pPr>
      <w:r>
        <w:rPr/>
        <w:t>MIN1      $AMAX1    $CMR,$RI</w:t>
      </w:r>
    </w:p>
    <w:p>
      <w:pPr>
        <w:pStyle w:val="PreformattedText"/>
        <w:bidi w:val="0"/>
        <w:jc w:val="left"/>
        <w:rPr/>
      </w:pPr>
      <w:r>
        <w:rPr/>
        <w:t>MOD       $MOD      $DVI,$MLI</w:t>
      </w:r>
    </w:p>
    <w:p>
      <w:pPr>
        <w:pStyle w:val="PreformattedText"/>
        <w:bidi w:val="0"/>
        <w:jc w:val="left"/>
        <w:rPr/>
      </w:pPr>
      <w:r>
        <w:rPr/>
        <w:t>RAN       $RAN      None</w:t>
      </w:r>
    </w:p>
    <w:p>
      <w:pPr>
        <w:pStyle w:val="PreformattedText"/>
        <w:bidi w:val="0"/>
        <w:jc w:val="left"/>
        <w:rPr/>
      </w:pPr>
      <w:r>
        <w:rPr/>
        <w:t>REAL      $REAL     None</w:t>
      </w:r>
    </w:p>
    <w:p>
      <w:pPr>
        <w:pStyle w:val="PreformattedText"/>
        <w:bidi w:val="0"/>
        <w:jc w:val="left"/>
        <w:rPr/>
      </w:pPr>
      <w:r>
        <w:rPr/>
        <w:t>SIGN      $SIGN     None</w:t>
      </w:r>
    </w:p>
    <w:p>
      <w:pPr>
        <w:pStyle w:val="PreformattedText"/>
        <w:bidi w:val="0"/>
        <w:jc w:val="left"/>
        <w:rPr/>
      </w:pPr>
      <w:r>
        <w:rPr/>
        <w:t>SIN       $SIN      If no FPU:  $ADR,$DVR,$INTR,$MLR,$SBR</w:t>
      </w:r>
    </w:p>
    <w:p>
      <w:pPr>
        <w:pStyle w:val="PreformattedText"/>
        <w:bidi w:val="0"/>
        <w:jc w:val="left"/>
        <w:rPr/>
      </w:pPr>
      <w:r>
        <w:rPr/>
        <w:t>SNGLE     $SNGLE    None</w:t>
      </w:r>
    </w:p>
    <w:p>
      <w:pPr>
        <w:pStyle w:val="PreformattedText"/>
        <w:bidi w:val="0"/>
        <w:jc w:val="left"/>
        <w:rPr/>
      </w:pPr>
      <w:r>
        <w:rPr/>
        <w:t>SQRT      $SQRT     If FIS:  $ADR,$DVR</w:t>
      </w:r>
    </w:p>
    <w:p>
      <w:pPr>
        <w:pStyle w:val="PreformattedText"/>
        <w:bidi w:val="0"/>
        <w:jc w:val="left"/>
        <w:rPr/>
      </w:pPr>
      <w:r>
        <w:rPr/>
        <w:t>TANH      $TANH     EXP,MOF$RS,$ADR,$DVR,$FCALL,$MLR,$S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$INTR is like the AINT function.  However, the result is  returned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ck instead of in R0: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 These routines exist but are never called.  Instead the compiler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ropriate conversion routine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These functions generate blocks of code that can be avoided by 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s.   For example, FORTRAN programs should use I=R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INT(R), or in MACRO simply call $R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S MODULE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ection of this appendix deals  with  the  RT-11/RSTS/E  modules.</w:t>
      </w:r>
    </w:p>
    <w:p>
      <w:pPr>
        <w:pStyle w:val="PreformattedText"/>
        <w:bidi w:val="0"/>
        <w:jc w:val="left"/>
        <w:rPr/>
      </w:pPr>
      <w:r>
        <w:rPr/>
        <w:t xml:space="preserve">The second section deals with the RSX-11 modu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1  RT-11/RSTS/E MODULE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s A-1, A-2 and A-3 list the  RT-11/RSTS/E  modules,  followed  by  the</w:t>
      </w:r>
    </w:p>
    <w:p>
      <w:pPr>
        <w:pStyle w:val="PreformattedText"/>
        <w:bidi w:val="0"/>
        <w:jc w:val="left"/>
        <w:rPr/>
      </w:pPr>
      <w:r>
        <w:rPr/>
        <w:t>PSECT(s)  that  contain  the module, and the size of the module.  In Tables</w:t>
      </w:r>
    </w:p>
    <w:p>
      <w:pPr>
        <w:pStyle w:val="PreformattedText"/>
        <w:bidi w:val="0"/>
        <w:jc w:val="left"/>
        <w:rPr/>
      </w:pPr>
      <w:r>
        <w:rPr/>
        <w:t>A-1 and A-2 the module sizes are divided into  the  contributions  to  each</w:t>
      </w:r>
    </w:p>
    <w:p>
      <w:pPr>
        <w:pStyle w:val="PreformattedText"/>
        <w:bidi w:val="0"/>
        <w:jc w:val="left"/>
        <w:rPr/>
      </w:pPr>
      <w:r>
        <w:rPr/>
        <w:t>PSECT.  In these tables the total module size is obtained by adding the mo-</w:t>
      </w:r>
    </w:p>
    <w:p>
      <w:pPr>
        <w:pStyle w:val="PreformattedText"/>
        <w:bidi w:val="0"/>
        <w:jc w:val="left"/>
        <w:rPr/>
      </w:pPr>
      <w:r>
        <w:rPr/>
        <w:t xml:space="preserve">dule's contributions to each PSECT.  The sizes are in decimal word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A-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SCOM (Hardware Independent Modules)</w:t>
      </w:r>
    </w:p>
    <w:p>
      <w:pPr>
        <w:pStyle w:val="PreformattedText"/>
        <w:bidi w:val="0"/>
        <w:jc w:val="left"/>
        <w:rPr/>
      </w:pPr>
      <w:r>
        <w:rPr/>
        <w:t>Mod     Psect  Size      Mod     Psect  Size      Mod     Psect 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ABS    OTS$I    7       $AIF    OTS$I    6       $AIMAG  OTS$I    6</w:t>
      </w:r>
    </w:p>
    <w:p>
      <w:pPr>
        <w:pStyle w:val="PreformattedText"/>
        <w:bidi w:val="0"/>
        <w:jc w:val="left"/>
        <w:rPr/>
      </w:pPr>
      <w:r>
        <w:rPr/>
        <w:t>$AMAX1  OTS$I   60       $AMIN0  OTS$I   24       $AMOD   OTS$I   23</w:t>
      </w:r>
    </w:p>
    <w:p>
      <w:pPr>
        <w:pStyle w:val="PreformattedText"/>
        <w:bidi w:val="0"/>
        <w:jc w:val="left"/>
        <w:rPr/>
      </w:pPr>
      <w:r>
        <w:rPr/>
        <w:t>$ASFRE  OTS$I    8       $ASSIG  OTS$I  138       $AOTS   OTS$S    1</w:t>
      </w:r>
    </w:p>
    <w:p>
      <w:pPr>
        <w:pStyle w:val="PreformattedText"/>
        <w:bidi w:val="0"/>
        <w:jc w:val="left"/>
        <w:rPr/>
      </w:pPr>
      <w:r>
        <w:rPr/>
        <w:t>$BACKS  OTS$I  100       $BITDI  OTS$I   12       $BRAS   OTS$I   22</w:t>
      </w:r>
    </w:p>
    <w:p>
      <w:pPr>
        <w:pStyle w:val="PreformattedText"/>
        <w:bidi w:val="0"/>
        <w:jc w:val="left"/>
        <w:rPr/>
      </w:pPr>
      <w:r>
        <w:rPr/>
        <w:t>$CABS   OTS$I   74       $CALL   OTS$I   15       $CEXIT  OTS$I    2</w:t>
      </w:r>
    </w:p>
    <w:p>
      <w:pPr>
        <w:pStyle w:val="PreformattedText"/>
        <w:bidi w:val="0"/>
        <w:jc w:val="left"/>
        <w:rPr/>
      </w:pPr>
      <w:r>
        <w:rPr/>
        <w:t>$CEXP   OTS$I   36       $CLOG   OTS$I   34       $CLOSE  OTS$I  1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OTS$P   20</w:t>
      </w:r>
    </w:p>
    <w:p>
      <w:pPr>
        <w:pStyle w:val="PreformattedText"/>
        <w:bidi w:val="0"/>
        <w:jc w:val="left"/>
        <w:rPr/>
      </w:pPr>
      <w:r>
        <w:rPr/>
        <w:t>CLOSTM  OTS$I   39       $CLS    OTS$I   10       $CMPD   OTS$I   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S$D    4       $CMPF   OTS$I   67       $CMPLX  OTS$I    9</w:t>
      </w:r>
    </w:p>
    <w:p>
      <w:pPr>
        <w:pStyle w:val="PreformattedText"/>
        <w:bidi w:val="0"/>
        <w:jc w:val="left"/>
        <w:rPr/>
      </w:pPr>
      <w:r>
        <w:rPr/>
        <w:t>$CNEG   OTS$I   16       $CONJG  OTS$I   10       $CONV5  OTS$I   18</w:t>
      </w:r>
    </w:p>
    <w:p>
      <w:pPr>
        <w:pStyle w:val="PreformattedText"/>
        <w:bidi w:val="0"/>
        <w:jc w:val="left"/>
        <w:rPr/>
      </w:pPr>
      <w:r>
        <w:rPr/>
        <w:t>$CONV6  OTS$I   31       $CONVI  OTS$I  131       $CONVL  OTS$I 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TS$P   20               OTS$P   20</w:t>
      </w:r>
    </w:p>
    <w:p>
      <w:pPr>
        <w:pStyle w:val="PreformattedText"/>
        <w:bidi w:val="0"/>
        <w:jc w:val="left"/>
        <w:rPr/>
      </w:pPr>
      <w:r>
        <w:rPr/>
        <w:t>$COPY   OTS$I   14       $CSIN   OTS$I  120       $CSQRT  OTS$I   69</w:t>
      </w:r>
    </w:p>
    <w:p>
      <w:pPr>
        <w:pStyle w:val="PreformattedText"/>
        <w:bidi w:val="0"/>
        <w:jc w:val="left"/>
        <w:rPr/>
      </w:pPr>
      <w:r>
        <w:rPr/>
        <w:t>$DABS   OTS$I    9       $DATE   OTS$I   65       $DBLE   OTS$I    7</w:t>
      </w:r>
    </w:p>
    <w:p>
      <w:pPr>
        <w:pStyle w:val="PreformattedText"/>
        <w:bidi w:val="0"/>
        <w:jc w:val="left"/>
        <w:rPr/>
      </w:pPr>
      <w:r>
        <w:rPr/>
        <w:t>$DIM    OTS$I   20       $DMIN1  OTS$I   46       $DMOD   OTS$I   31</w:t>
      </w:r>
    </w:p>
    <w:p>
      <w:pPr>
        <w:pStyle w:val="PreformattedText"/>
        <w:bidi w:val="0"/>
        <w:jc w:val="left"/>
        <w:rPr/>
      </w:pPr>
      <w:r>
        <w:rPr/>
        <w:t>$DMOV1  OTS$I    5       $DMOV2  OTS$I    5       $DMOV3  OTS$I   19</w:t>
      </w:r>
    </w:p>
    <w:p>
      <w:pPr>
        <w:pStyle w:val="PreformattedText"/>
        <w:bidi w:val="0"/>
        <w:jc w:val="left"/>
        <w:rPr/>
      </w:pPr>
      <w:r>
        <w:rPr/>
        <w:t>$DMOV4  OTS$I    8       $DMOV5  OTS$I   12       $DMOV6  OTS$I   19</w:t>
      </w:r>
    </w:p>
    <w:p>
      <w:pPr>
        <w:pStyle w:val="PreformattedText"/>
        <w:bidi w:val="0"/>
        <w:jc w:val="left"/>
        <w:rPr/>
      </w:pPr>
      <w:r>
        <w:rPr/>
        <w:t>$DMOV7  OTS$I    8       $DMOVR  OTS$I   16       $DSIGN  OTS$I   14</w:t>
      </w:r>
    </w:p>
    <w:p>
      <w:pPr>
        <w:pStyle w:val="PreformattedText"/>
        <w:bidi w:val="0"/>
        <w:jc w:val="left"/>
        <w:rPr/>
      </w:pPr>
      <w:r>
        <w:rPr/>
        <w:t>$DUMPL  OTS$I   43       $ENCOD  OTS$I   65       $ENDER  OTS$I   26</w:t>
      </w:r>
    </w:p>
    <w:p>
      <w:pPr>
        <w:pStyle w:val="PreformattedText"/>
        <w:bidi w:val="0"/>
        <w:jc w:val="left"/>
        <w:rPr/>
      </w:pPr>
      <w:r>
        <w:rPr/>
        <w:t>EOF     OTS$I   56       $EOL    OTS$I   83       ERRS    OTS$I  9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S$P   19       $ERRSN  OTS$I   16       ERRSS   OTS$I  139</w:t>
      </w:r>
    </w:p>
    <w:p>
      <w:pPr>
        <w:pStyle w:val="PreformattedText"/>
        <w:bidi w:val="0"/>
        <w:jc w:val="left"/>
        <w:rPr/>
      </w:pPr>
      <w:r>
        <w:rPr/>
        <w:t>$ERRTS  OTS$I   35       EXTEND  OTS$P   21       $FCALL  OTS$I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TS$I   40       $FCHNL  OTS$I   33</w:t>
      </w:r>
    </w:p>
    <w:p>
      <w:pPr>
        <w:pStyle w:val="PreformattedText"/>
        <w:bidi w:val="0"/>
        <w:jc w:val="left"/>
        <w:rPr/>
      </w:pPr>
      <w:r>
        <w:rPr/>
        <w:t>$FIND   OTS$I   69       $FIO    OTS$I  484       $FLOAT  OTS$I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TS$P   20       $FMOV1  OTS$I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S MODULE SIZES                                                   PAGE A-2</w:t>
      </w:r>
    </w:p>
    <w:p>
      <w:pPr>
        <w:pStyle w:val="PreformattedText"/>
        <w:bidi w:val="0"/>
        <w:jc w:val="left"/>
        <w:rPr/>
      </w:pPr>
      <w:r>
        <w:rPr/>
        <w:t>Mod     Psect  Size      Mod     Psect  Size      Mod     Psect 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FMOV2  OTS$I    6       $FMOV3  OTS$I    7       $FMOV4  OTS$I    6</w:t>
      </w:r>
    </w:p>
    <w:p>
      <w:pPr>
        <w:pStyle w:val="PreformattedText"/>
        <w:bidi w:val="0"/>
        <w:jc w:val="left"/>
        <w:rPr/>
      </w:pPr>
      <w:r>
        <w:rPr/>
        <w:t>$FMOV5  OTS$I    4       $FMOV6  OTS$I    6       $FMOV7  OTS$I    8</w:t>
      </w:r>
    </w:p>
    <w:p>
      <w:pPr>
        <w:pStyle w:val="PreformattedText"/>
        <w:bidi w:val="0"/>
        <w:jc w:val="left"/>
        <w:rPr/>
      </w:pPr>
      <w:r>
        <w:rPr/>
        <w:t>$FMOV8  OTS$I    8       $FMOV9  OTS$I   17       $FMOVR  OTS$I   11</w:t>
      </w:r>
    </w:p>
    <w:p>
      <w:pPr>
        <w:pStyle w:val="PreformattedText"/>
        <w:bidi w:val="0"/>
        <w:jc w:val="left"/>
        <w:rPr/>
      </w:pPr>
      <w:r>
        <w:rPr/>
        <w:t>$FNEG   OTS$I   15       $FUD    OTS$I    5       $GETFI  OTS$I   15</w:t>
      </w:r>
    </w:p>
    <w:p>
      <w:pPr>
        <w:pStyle w:val="PreformattedText"/>
        <w:bidi w:val="0"/>
        <w:jc w:val="left"/>
        <w:rPr/>
      </w:pPr>
      <w:r>
        <w:rPr/>
        <w:t>$GETRE  OTS$I   68       $GOTO   OTS$I   16       $IABS   OTS$I    8</w:t>
      </w:r>
    </w:p>
    <w:p>
      <w:pPr>
        <w:pStyle w:val="PreformattedText"/>
        <w:bidi w:val="0"/>
        <w:jc w:val="left"/>
        <w:rPr/>
      </w:pPr>
      <w:r>
        <w:rPr/>
        <w:t>$IADDS  OTS$I   18       $IBR    OTS$I   25       $IBW    OTS$I   27</w:t>
      </w:r>
    </w:p>
    <w:p>
      <w:pPr>
        <w:pStyle w:val="PreformattedText"/>
        <w:bidi w:val="0"/>
        <w:jc w:val="left"/>
        <w:rPr/>
      </w:pPr>
      <w:r>
        <w:rPr/>
        <w:t>$ICMPS  OTS$I   18       $IDATE  OTS$I   37       $IDIM   OTS$I   10</w:t>
      </w:r>
    </w:p>
    <w:p>
      <w:pPr>
        <w:pStyle w:val="PreformattedText"/>
        <w:bidi w:val="0"/>
        <w:jc w:val="left"/>
        <w:rPr/>
      </w:pPr>
      <w:r>
        <w:rPr/>
        <w:t>$IFIX   OTS$I   11       $IFR    OTS$I   26       $IFW    OTS$I   39</w:t>
      </w:r>
    </w:p>
    <w:p>
      <w:pPr>
        <w:pStyle w:val="PreformattedText"/>
        <w:bidi w:val="0"/>
        <w:jc w:val="left"/>
        <w:rPr/>
      </w:pPr>
      <w:r>
        <w:rPr/>
        <w:t>$LISTI  OTS$I  361       $LISTO  OTS$I  240       $IMOVR  OTS$I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S$P   20               OTS$P   20       $IMOVR  OTS$I    7</w:t>
      </w:r>
    </w:p>
    <w:p>
      <w:pPr>
        <w:pStyle w:val="PreformattedText"/>
        <w:bidi w:val="0"/>
        <w:jc w:val="left"/>
        <w:rPr/>
      </w:pPr>
      <w:r>
        <w:rPr/>
        <w:t>$IMOVS  OTS$I   33       $INCR   OTS$I   14       $INEG   OTS$I    7</w:t>
      </w:r>
    </w:p>
    <w:p>
      <w:pPr>
        <w:pStyle w:val="PreformattedText"/>
        <w:bidi w:val="0"/>
        <w:jc w:val="left"/>
        <w:rPr/>
      </w:pPr>
      <w:r>
        <w:rPr/>
        <w:t>$INITI  OTS$I   37       $INT    OTS$I   11       $IPADD  OTS$I   19</w:t>
      </w:r>
    </w:p>
    <w:p>
      <w:pPr>
        <w:pStyle w:val="PreformattedText"/>
        <w:bidi w:val="0"/>
        <w:jc w:val="left"/>
        <w:rPr/>
      </w:pPr>
      <w:r>
        <w:rPr/>
        <w:t>$IPCMP  OTS$I   19       $IPMOV  OTS$I   26       $IPSUB  OTS$I   19</w:t>
      </w:r>
    </w:p>
    <w:p>
      <w:pPr>
        <w:pStyle w:val="PreformattedText"/>
        <w:bidi w:val="0"/>
        <w:jc w:val="left"/>
        <w:rPr/>
      </w:pPr>
      <w:r>
        <w:rPr/>
        <w:t>$ISIGN  OTS$I   12       $ISNLS  OTS$I   56       $ISUBS  OTS$I   18</w:t>
      </w:r>
    </w:p>
    <w:p>
      <w:pPr>
        <w:pStyle w:val="PreformattedText"/>
        <w:bidi w:val="0"/>
        <w:jc w:val="left"/>
        <w:rPr/>
      </w:pPr>
      <w:r>
        <w:rPr/>
        <w:t>$LCMPS  OTS$I   13       $LCMPI  OTS$I    4       $LCMPP  OTS$I    9</w:t>
      </w:r>
    </w:p>
    <w:p>
      <w:pPr>
        <w:pStyle w:val="PreformattedText"/>
        <w:bidi w:val="0"/>
        <w:jc w:val="left"/>
        <w:rPr/>
      </w:pPr>
      <w:r>
        <w:rPr/>
        <w:t>$LMOVR  OTS$I    5       $LMOVS  OTS$I   39       $LNOTS  OTS$I   16</w:t>
      </w:r>
    </w:p>
    <w:p>
      <w:pPr>
        <w:pStyle w:val="PreformattedText"/>
        <w:bidi w:val="0"/>
        <w:jc w:val="left"/>
        <w:rPr/>
      </w:pPr>
      <w:r>
        <w:rPr/>
        <w:t>$LOADS  OTS$I   12       $LPCMP  OTS$I   10       $LTEST  OTS$I   10</w:t>
      </w:r>
    </w:p>
    <w:p>
      <w:pPr>
        <w:pStyle w:val="PreformattedText"/>
        <w:bidi w:val="0"/>
        <w:jc w:val="left"/>
        <w:rPr/>
      </w:pPr>
      <w:r>
        <w:rPr/>
        <w:t>$MAX0   OTS$I   10       $MIN0   OTS$I   10       $MOD    OTS$I   15</w:t>
      </w:r>
    </w:p>
    <w:p>
      <w:pPr>
        <w:pStyle w:val="PreformattedText"/>
        <w:bidi w:val="0"/>
        <w:jc w:val="left"/>
        <w:rPr/>
      </w:pPr>
      <w:r>
        <w:rPr/>
        <w:t>$NOVIR  OTS$I    1       $NXT1   OTS$I   28       $NXT2   OTS$I   28</w:t>
      </w:r>
    </w:p>
    <w:p>
      <w:pPr>
        <w:pStyle w:val="PreformattedText"/>
        <w:bidi w:val="0"/>
        <w:jc w:val="left"/>
        <w:rPr/>
      </w:pPr>
      <w:r>
        <w:rPr/>
        <w:t>$NXT3   OTS$I   30       $NXT4   OTS$I   24       $OBJEN  OTS$I   31</w:t>
      </w:r>
    </w:p>
    <w:p>
      <w:pPr>
        <w:pStyle w:val="PreformattedText"/>
        <w:bidi w:val="0"/>
        <w:jc w:val="left"/>
        <w:rPr/>
      </w:pPr>
      <w:r>
        <w:rPr/>
        <w:t>$OBJFM  OTS$I  339       $OPEN   OTS$O  271       OPNCLO  OTS$I   77</w:t>
      </w:r>
    </w:p>
    <w:p>
      <w:pPr>
        <w:pStyle w:val="PreformattedText"/>
        <w:bidi w:val="0"/>
        <w:jc w:val="left"/>
        <w:rPr/>
      </w:pPr>
      <w:r>
        <w:rPr/>
        <w:t>OPNSTM  OTS$I  299       $PAUSE  OTS$I   50       $POPR   OTS$I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S$D   18       $PSHD1  OTS$I   28       $PSHD2  OTS$I   18</w:t>
      </w:r>
    </w:p>
    <w:p>
      <w:pPr>
        <w:pStyle w:val="PreformattedText"/>
        <w:bidi w:val="0"/>
        <w:jc w:val="left"/>
        <w:rPr/>
      </w:pPr>
      <w:r>
        <w:rPr/>
        <w:t>$PSHD3  OTS$I   20       $PSHF1  OTS$I   20       $PSHF2  OTS$I   12</w:t>
      </w:r>
    </w:p>
    <w:p>
      <w:pPr>
        <w:pStyle w:val="PreformattedText"/>
        <w:bidi w:val="0"/>
        <w:jc w:val="left"/>
        <w:rPr/>
      </w:pPr>
      <w:r>
        <w:rPr/>
        <w:t>$PSHF3  OTS$I   14       $PUTRE  OTS$I   97       $QPVEC  OTS$I 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TS$P   20</w:t>
      </w:r>
    </w:p>
    <w:p>
      <w:pPr>
        <w:pStyle w:val="PreformattedText"/>
        <w:bidi w:val="0"/>
        <w:jc w:val="left"/>
        <w:rPr/>
      </w:pPr>
      <w:r>
        <w:rPr/>
        <w:t>$QVEC   OTS$I    8       $QVECP  OTS$I    8       $RAN    OTS$I   42</w:t>
      </w:r>
    </w:p>
    <w:p>
      <w:pPr>
        <w:pStyle w:val="PreformattedText"/>
        <w:bidi w:val="0"/>
        <w:jc w:val="left"/>
        <w:rPr/>
      </w:pPr>
      <w:r>
        <w:rPr/>
        <w:t>$RANDU  OTS$I   45       $REAL   OTS$I    5       $RETD   OTS$I   19</w:t>
      </w:r>
    </w:p>
    <w:p>
      <w:pPr>
        <w:pStyle w:val="PreformattedText"/>
        <w:bidi w:val="0"/>
        <w:jc w:val="left"/>
        <w:rPr/>
      </w:pPr>
      <w:r>
        <w:rPr/>
        <w:t>$RETDS  OTS$I   13       $RETS   OTS$I   20       $REWIN  OTS$I   37</w:t>
      </w:r>
    </w:p>
    <w:p>
      <w:pPr>
        <w:pStyle w:val="PreformattedText"/>
        <w:bidi w:val="0"/>
        <w:jc w:val="left"/>
        <w:rPr/>
      </w:pPr>
      <w:r>
        <w:rPr/>
        <w:t>$RIO    OTS$I  210       $RWBLK  OTS$I  140       $SAVRE  OTS$I   56</w:t>
      </w:r>
    </w:p>
    <w:p>
      <w:pPr>
        <w:pStyle w:val="PreformattedText"/>
        <w:bidi w:val="0"/>
        <w:jc w:val="left"/>
        <w:rPr/>
      </w:pPr>
      <w:r>
        <w:rPr/>
        <w:t>$SAV4R  OTS$I   26       $SETER  OTS$I   21       $SIGN   OTS$I   12</w:t>
      </w:r>
    </w:p>
    <w:p>
      <w:pPr>
        <w:pStyle w:val="PreformattedText"/>
        <w:bidi w:val="0"/>
        <w:jc w:val="left"/>
        <w:rPr/>
      </w:pPr>
      <w:r>
        <w:rPr/>
        <w:t>SIMRT   OTS$P   20       $SNGL   OTS$I   14       $STOP   OTS$I  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STACK  64                                        OTS$P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STKST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S$S   97       $SUBR   OTS$I   41       $TANH   OTS$I  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S$I  553       $TCMPL  OTS$I   45       $TESTC  OTS$I   14</w:t>
      </w:r>
    </w:p>
    <w:p>
      <w:pPr>
        <w:pStyle w:val="PreformattedText"/>
        <w:bidi w:val="0"/>
        <w:jc w:val="left"/>
        <w:rPr/>
      </w:pPr>
      <w:r>
        <w:rPr/>
        <w:t xml:space="preserve">$TESTS  OTS$I   13       $TRARY  OTS$I   88       $TVIRD  OTS$I   </w:t>
      </w:r>
    </w:p>
    <w:p>
      <w:pPr>
        <w:pStyle w:val="PreformattedText"/>
        <w:bidi w:val="0"/>
        <w:jc w:val="left"/>
        <w:rPr/>
      </w:pPr>
      <w:r>
        <w:rPr/>
        <w:t>86</w:t>
      </w:r>
    </w:p>
    <w:p>
      <w:pPr>
        <w:pStyle w:val="PreformattedText"/>
        <w:bidi w:val="0"/>
        <w:jc w:val="left"/>
        <w:rPr/>
      </w:pPr>
      <w:r>
        <w:rPr/>
        <w:t>$TVIRF  OTS$I   85       $TVIRI  OTS$I   78       $TVIRL  OTS$I   78</w:t>
      </w:r>
    </w:p>
    <w:p>
      <w:pPr>
        <w:pStyle w:val="PreformattedText"/>
        <w:bidi w:val="0"/>
        <w:jc w:val="left"/>
        <w:rPr/>
      </w:pPr>
      <w:r>
        <w:rPr/>
        <w:t>$TVIRQ  OTS$I   92       $TVIRC  OTS$I  111       $UIO    OTS$I  2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OTS$P   20</w:t>
      </w:r>
    </w:p>
    <w:p>
      <w:pPr>
        <w:pStyle w:val="PreformattedText"/>
        <w:bidi w:val="0"/>
        <w:jc w:val="left"/>
        <w:rPr/>
      </w:pPr>
      <w:r>
        <w:rPr/>
        <w:t>$UIO    OTS$I  252       $USERE  OTS$I   10       $VCTRA  OTS$I 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S$P   20       $VINTX  OTS$I    1</w:t>
      </w:r>
    </w:p>
    <w:p>
      <w:pPr>
        <w:pStyle w:val="PreformattedText"/>
        <w:bidi w:val="0"/>
        <w:jc w:val="left"/>
        <w:rPr/>
      </w:pPr>
      <w:r>
        <w:rPr/>
        <w:t>$VINTN  OTS$I   91       $VIRDN  OTS$I  103       $VIRFN  OTS$I   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S$D    1       $VIRIN  OTS$I   79       $VIRLN  OTS$I   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S$P   21       $VIRQN  OTS$I   79</w:t>
      </w:r>
    </w:p>
    <w:p>
      <w:pPr>
        <w:pStyle w:val="PreformattedText"/>
        <w:bidi w:val="0"/>
        <w:jc w:val="left"/>
        <w:rPr/>
      </w:pPr>
      <w:r>
        <w:rPr/>
        <w:t>$VINTP  OTS$I   65       $VIRDP  OTS$I  116       $VIRFP  OTS$I 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S$D    1       $VIRIP  OTS$I   88       $VIRLP  OTS$I   87</w:t>
      </w:r>
    </w:p>
    <w:p>
      <w:pPr>
        <w:pStyle w:val="PreformattedText"/>
        <w:bidi w:val="0"/>
        <w:jc w:val="left"/>
        <w:rPr/>
      </w:pPr>
      <w:r>
        <w:rPr/>
        <w:t>$VIRQP  OTS$I   90       $VTRAN  OTS$I   61       WAIT    OTS$I   17</w:t>
      </w:r>
    </w:p>
    <w:p>
      <w:pPr>
        <w:pStyle w:val="PreformattedText"/>
        <w:bidi w:val="0"/>
        <w:jc w:val="left"/>
        <w:rPr/>
      </w:pPr>
      <w:r>
        <w:rPr/>
        <w:t>$XCI    OTS$I  138       $XDD    OTS$I   95       $XFF    OTS$I   54</w:t>
      </w:r>
    </w:p>
    <w:p>
      <w:pPr>
        <w:pStyle w:val="PreformattedText"/>
        <w:bidi w:val="0"/>
        <w:jc w:val="left"/>
        <w:rPr/>
      </w:pPr>
      <w:r>
        <w:rPr/>
        <w:t>Table A-2 list the hardware dependent modules.  When  you  are  determining</w:t>
      </w:r>
    </w:p>
    <w:p>
      <w:pPr>
        <w:pStyle w:val="PreformattedText"/>
        <w:bidi w:val="0"/>
        <w:jc w:val="left"/>
        <w:rPr/>
      </w:pPr>
      <w:r>
        <w:rPr/>
        <w:t>the  size  of OTS modules for NHD/EAE/EIS hardware, it is usually necessary</w:t>
      </w:r>
    </w:p>
    <w:p>
      <w:pPr>
        <w:pStyle w:val="PreformattedText"/>
        <w:bidi w:val="0"/>
        <w:jc w:val="left"/>
        <w:rPr/>
      </w:pPr>
      <w:r>
        <w:rPr/>
        <w:t>to include the modules which contain the emulation code for the  arithmetic</w:t>
      </w:r>
    </w:p>
    <w:p>
      <w:pPr>
        <w:pStyle w:val="PreformattedText"/>
        <w:bidi w:val="0"/>
        <w:jc w:val="left"/>
        <w:rPr/>
      </w:pPr>
      <w:r>
        <w:rPr/>
        <w:t>operations you are using.  These modules, and the operations they are need-</w:t>
      </w:r>
    </w:p>
    <w:p>
      <w:pPr>
        <w:pStyle w:val="PreformattedText"/>
        <w:bidi w:val="0"/>
        <w:jc w:val="left"/>
        <w:rPr/>
      </w:pPr>
      <w:r>
        <w:rPr/>
        <w:t xml:space="preserve">ed for, are listed below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S MODULE SIZES                                                   PAGE A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DADD (REAL*8 additon/subtra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DDIV (REAL*8 divis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DMUL (REAL*8 multiplica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FADD (REAL*4 addition/subtra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FDIV (REAL*4 divs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FMULS (REAL*4 multipl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A-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dware Dependent Modu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od      Psect           Size for each hard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HD     EAE     EIS     FIS     FP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ADDA    OTS$I    27      27      27      54      46</w:t>
      </w:r>
    </w:p>
    <w:p>
      <w:pPr>
        <w:pStyle w:val="PreformattedText"/>
        <w:bidi w:val="0"/>
        <w:jc w:val="left"/>
        <w:rPr/>
      </w:pPr>
      <w:r>
        <w:rPr/>
        <w:t>$ADDM    OTS$I    28      28      28      46      46</w:t>
      </w:r>
    </w:p>
    <w:p>
      <w:pPr>
        <w:pStyle w:val="PreformattedText"/>
        <w:bidi w:val="0"/>
        <w:jc w:val="left"/>
        <w:rPr/>
      </w:pPr>
      <w:r>
        <w:rPr/>
        <w:t>$ADDP    OTS$I    28      28      28      45      54</w:t>
      </w:r>
    </w:p>
    <w:p>
      <w:pPr>
        <w:pStyle w:val="PreformattedText"/>
        <w:bidi w:val="0"/>
        <w:jc w:val="left"/>
        <w:rPr/>
      </w:pPr>
      <w:r>
        <w:rPr/>
        <w:t>$AINT    OTS$I    39      41      33      33      15</w:t>
      </w:r>
    </w:p>
    <w:p>
      <w:pPr>
        <w:pStyle w:val="PreformattedText"/>
        <w:bidi w:val="0"/>
        <w:jc w:val="left"/>
        <w:rPr/>
      </w:pPr>
      <w:r>
        <w:rPr/>
        <w:t>$ALOG    OTS$I   120     120     120     120      59</w:t>
      </w:r>
    </w:p>
    <w:p>
      <w:pPr>
        <w:pStyle w:val="PreformattedText"/>
        <w:bidi w:val="0"/>
        <w:jc w:val="left"/>
        <w:rPr/>
      </w:pPr>
      <w:r>
        <w:rPr/>
        <w:t>$ATAN    OTS$I   215     215     215     215     115</w:t>
      </w:r>
    </w:p>
    <w:p>
      <w:pPr>
        <w:pStyle w:val="PreformattedText"/>
        <w:bidi w:val="0"/>
        <w:jc w:val="left"/>
        <w:rPr/>
      </w:pPr>
      <w:r>
        <w:rPr/>
        <w:t>$CADD    OTS$I    83      83      83      83      53</w:t>
      </w:r>
    </w:p>
    <w:p>
      <w:pPr>
        <w:pStyle w:val="PreformattedText"/>
        <w:bidi w:val="0"/>
        <w:jc w:val="left"/>
        <w:rPr/>
      </w:pPr>
      <w:r>
        <w:rPr/>
        <w:t>$CDIV    OTS$I   129     129     129     129      46</w:t>
      </w:r>
    </w:p>
    <w:p>
      <w:pPr>
        <w:pStyle w:val="PreformattedText"/>
        <w:bidi w:val="0"/>
        <w:jc w:val="left"/>
        <w:rPr/>
      </w:pPr>
      <w:r>
        <w:rPr/>
        <w:t>$CMUL    OTS$I    82      82      82      82      35</w:t>
      </w:r>
    </w:p>
    <w:p>
      <w:pPr>
        <w:pStyle w:val="PreformattedText"/>
        <w:bidi w:val="0"/>
        <w:jc w:val="left"/>
        <w:rPr/>
      </w:pPr>
      <w:r>
        <w:rPr/>
        <w:t>$CONV1   OTS$I    12      12      12      12      10</w:t>
      </w:r>
    </w:p>
    <w:p>
      <w:pPr>
        <w:pStyle w:val="PreformattedText"/>
        <w:bidi w:val="0"/>
        <w:jc w:val="left"/>
        <w:rPr/>
      </w:pPr>
      <w:r>
        <w:rPr/>
        <w:t>$CONV2   OTS$I    55      59      53      53      30</w:t>
      </w:r>
    </w:p>
    <w:p>
      <w:pPr>
        <w:pStyle w:val="PreformattedText"/>
        <w:bidi w:val="0"/>
        <w:jc w:val="left"/>
        <w:rPr/>
      </w:pPr>
      <w:r>
        <w:rPr/>
        <w:t>$CONV3   OTS$I    43      43      43      43      17</w:t>
      </w:r>
    </w:p>
    <w:p>
      <w:pPr>
        <w:pStyle w:val="PreformattedText"/>
        <w:bidi w:val="0"/>
        <w:jc w:val="left"/>
        <w:rPr/>
      </w:pPr>
      <w:r>
        <w:rPr/>
        <w:t>$CONV4   OTS$I    18      18      18      18      12</w:t>
      </w:r>
    </w:p>
    <w:p>
      <w:pPr>
        <w:pStyle w:val="PreformattedText"/>
        <w:bidi w:val="0"/>
        <w:jc w:val="left"/>
        <w:rPr/>
      </w:pPr>
      <w:r>
        <w:rPr/>
        <w:t>$CONVF   OTS$I   485     485     503     503     50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S$P    20      20      20      20      20</w:t>
      </w:r>
    </w:p>
    <w:p>
      <w:pPr>
        <w:pStyle w:val="PreformattedText"/>
        <w:bidi w:val="0"/>
        <w:jc w:val="left"/>
        <w:rPr/>
      </w:pPr>
      <w:r>
        <w:rPr/>
        <w:t>$DADD    OTS$I   326     371     323     323      49</w:t>
      </w:r>
    </w:p>
    <w:p>
      <w:pPr>
        <w:pStyle w:val="PreformattedText"/>
        <w:bidi w:val="0"/>
        <w:jc w:val="left"/>
        <w:rPr/>
      </w:pPr>
      <w:r>
        <w:rPr/>
        <w:t>$DATAN   OTS$I   361     361     361     361     154</w:t>
      </w:r>
    </w:p>
    <w:p>
      <w:pPr>
        <w:pStyle w:val="PreformattedText"/>
        <w:bidi w:val="0"/>
        <w:jc w:val="left"/>
        <w:rPr/>
      </w:pPr>
      <w:r>
        <w:rPr/>
        <w:t>$DDIV    OTS$I   247     247     247     247      24</w:t>
      </w:r>
    </w:p>
    <w:p>
      <w:pPr>
        <w:pStyle w:val="PreformattedText"/>
        <w:bidi w:val="0"/>
        <w:jc w:val="left"/>
        <w:rPr/>
      </w:pPr>
      <w:r>
        <w:rPr/>
        <w:t>$DEXP    OTS$I   226     226     226     226     114</w:t>
      </w:r>
    </w:p>
    <w:p>
      <w:pPr>
        <w:pStyle w:val="PreformattedText"/>
        <w:bidi w:val="0"/>
        <w:jc w:val="left"/>
        <w:rPr/>
      </w:pPr>
      <w:r>
        <w:rPr/>
        <w:t>$DINT    OTS$I    53      55      41      41      11</w:t>
      </w:r>
    </w:p>
    <w:p>
      <w:pPr>
        <w:pStyle w:val="PreformattedText"/>
        <w:bidi w:val="0"/>
        <w:jc w:val="left"/>
        <w:rPr/>
      </w:pPr>
      <w:r>
        <w:rPr/>
        <w:t>$DLOG    OTS$I   194     194     194     194      92</w:t>
      </w:r>
    </w:p>
    <w:p>
      <w:pPr>
        <w:pStyle w:val="PreformattedText"/>
        <w:bidi w:val="0"/>
        <w:jc w:val="left"/>
        <w:rPr/>
      </w:pPr>
      <w:r>
        <w:rPr/>
        <w:t>$DMUL    OTS$I   222     296     289     289      23</w:t>
      </w:r>
    </w:p>
    <w:p>
      <w:pPr>
        <w:pStyle w:val="PreformattedText"/>
        <w:bidi w:val="0"/>
        <w:jc w:val="left"/>
        <w:rPr/>
      </w:pPr>
      <w:r>
        <w:rPr/>
        <w:t>$DSIN    OTS$I   184     184     184     184      97</w:t>
      </w:r>
    </w:p>
    <w:p>
      <w:pPr>
        <w:pStyle w:val="PreformattedText"/>
        <w:bidi w:val="0"/>
        <w:jc w:val="left"/>
        <w:rPr/>
      </w:pPr>
      <w:r>
        <w:rPr/>
        <w:t>$DSQRT   OTS$I    66      66      66      66      41</w:t>
      </w:r>
    </w:p>
    <w:p>
      <w:pPr>
        <w:pStyle w:val="PreformattedText"/>
        <w:bidi w:val="0"/>
        <w:jc w:val="left"/>
        <w:rPr/>
      </w:pPr>
      <w:r>
        <w:rPr/>
        <w:t>$EXP     OTS$I   112     112     112     112      74</w:t>
      </w:r>
    </w:p>
    <w:p>
      <w:pPr>
        <w:pStyle w:val="PreformattedText"/>
        <w:bidi w:val="0"/>
        <w:jc w:val="left"/>
        <w:rPr/>
      </w:pPr>
      <w:r>
        <w:rPr/>
        <w:t>$FADD    OTS$I   176     176     176      36      49</w:t>
      </w:r>
    </w:p>
    <w:p>
      <w:pPr>
        <w:pStyle w:val="PreformattedText"/>
        <w:bidi w:val="0"/>
        <w:jc w:val="left"/>
        <w:rPr/>
      </w:pPr>
      <w:r>
        <w:rPr/>
        <w:t>$FDIV    OTS$I   105     145     138      17      18</w:t>
      </w:r>
    </w:p>
    <w:p>
      <w:pPr>
        <w:pStyle w:val="PreformattedText"/>
        <w:bidi w:val="0"/>
        <w:jc w:val="left"/>
        <w:rPr/>
      </w:pPr>
      <w:r>
        <w:rPr/>
        <w:t>$FMULS   OTS$I   114     142     127      17      17</w:t>
      </w:r>
    </w:p>
    <w:p>
      <w:pPr>
        <w:pStyle w:val="PreformattedText"/>
        <w:bidi w:val="0"/>
        <w:jc w:val="left"/>
        <w:rPr/>
      </w:pPr>
      <w:r>
        <w:rPr/>
        <w:t>$IDIVS   OTS$I    42      19      15      15      15</w:t>
      </w:r>
    </w:p>
    <w:p>
      <w:pPr>
        <w:pStyle w:val="PreformattedText"/>
        <w:bidi w:val="0"/>
        <w:jc w:val="left"/>
        <w:rPr/>
      </w:pPr>
      <w:r>
        <w:rPr/>
        <w:t>$IMUL    OTS$I    30      19      14      14      14</w:t>
      </w:r>
    </w:p>
    <w:p>
      <w:pPr>
        <w:pStyle w:val="PreformattedText"/>
        <w:bidi w:val="0"/>
        <w:jc w:val="left"/>
        <w:rPr/>
      </w:pPr>
      <w:r>
        <w:rPr/>
        <w:t>OTINIT   . ABS.   16      16      16      16  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S$I   582     591     582     614     6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S$D     3       3       3       3   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S$P    21      21      21      21      21</w:t>
      </w:r>
    </w:p>
    <w:p>
      <w:pPr>
        <w:pStyle w:val="PreformattedText"/>
        <w:bidi w:val="0"/>
        <w:jc w:val="left"/>
        <w:rPr/>
      </w:pPr>
      <w:r>
        <w:rPr/>
        <w:t>$SIN     OTS$I   125     125     125     125      66</w:t>
      </w:r>
    </w:p>
    <w:p>
      <w:pPr>
        <w:pStyle w:val="PreformattedText"/>
        <w:bidi w:val="0"/>
        <w:jc w:val="left"/>
        <w:rPr/>
      </w:pPr>
      <w:r>
        <w:rPr/>
        <w:t>$SQRT    OTS$I    62      62      62      44      30</w:t>
      </w:r>
    </w:p>
    <w:p>
      <w:pPr>
        <w:pStyle w:val="PreformattedText"/>
        <w:bidi w:val="0"/>
        <w:jc w:val="left"/>
        <w:rPr/>
      </w:pPr>
      <w:r>
        <w:rPr/>
        <w:t>$XDI     OTS$I   132     132     132     132      40</w:t>
      </w:r>
    </w:p>
    <w:p>
      <w:pPr>
        <w:pStyle w:val="PreformattedText"/>
        <w:bidi w:val="0"/>
        <w:jc w:val="left"/>
        <w:rPr/>
      </w:pPr>
      <w:r>
        <w:rPr/>
        <w:t>$XFI     OTS$I    92      92      92      92      38</w:t>
      </w:r>
    </w:p>
    <w:p>
      <w:pPr>
        <w:pStyle w:val="PreformattedText"/>
        <w:bidi w:val="0"/>
        <w:jc w:val="left"/>
        <w:rPr/>
      </w:pPr>
      <w:r>
        <w:rPr/>
        <w:t>$XII     OTS$I    67      67      49      49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S MODULE SIZES                                                   PAGE A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A-3 lists the modules used in subscript operations.  The  column  la-</w:t>
      </w:r>
    </w:p>
    <w:p>
      <w:pPr>
        <w:pStyle w:val="PreformattedText"/>
        <w:bidi w:val="0"/>
        <w:jc w:val="left"/>
        <w:rPr/>
      </w:pPr>
      <w:r>
        <w:rPr/>
        <w:t>beled  "Bounds"  is the module size if you are using bounds checking;  that</w:t>
      </w:r>
    </w:p>
    <w:p>
      <w:pPr>
        <w:pStyle w:val="PreformattedText"/>
        <w:bidi w:val="0"/>
        <w:jc w:val="left"/>
        <w:rPr/>
      </w:pPr>
      <w:r>
        <w:rPr/>
        <w:t>is, if the subscript is being checked to see if it is in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A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bscript Calculations</w:t>
      </w:r>
    </w:p>
    <w:p>
      <w:pPr>
        <w:pStyle w:val="PreformattedText"/>
        <w:bidi w:val="0"/>
        <w:jc w:val="left"/>
        <w:rPr/>
      </w:pPr>
      <w:r>
        <w:rPr/>
        <w:t>Mod      Psect     Size          Mod     Psect     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unds No Bounds                        Bounds No Bounds</w:t>
      </w:r>
    </w:p>
    <w:p>
      <w:pPr>
        <w:pStyle w:val="PreformattedText"/>
        <w:bidi w:val="0"/>
        <w:jc w:val="left"/>
        <w:rPr/>
      </w:pPr>
      <w:r>
        <w:rPr/>
        <w:t>$DPVEC   OTS$I    32      30             $DVEC   OTS$I    19      18</w:t>
      </w:r>
    </w:p>
    <w:p>
      <w:pPr>
        <w:pStyle w:val="PreformattedText"/>
        <w:bidi w:val="0"/>
        <w:jc w:val="left"/>
        <w:rPr/>
      </w:pPr>
      <w:r>
        <w:rPr/>
        <w:t>$DVECP   OTS$I    19      18             $FPVEC  OTS$I    29      27</w:t>
      </w:r>
    </w:p>
    <w:p>
      <w:pPr>
        <w:pStyle w:val="PreformattedText"/>
        <w:bidi w:val="0"/>
        <w:jc w:val="left"/>
        <w:rPr/>
      </w:pPr>
      <w:r>
        <w:rPr/>
        <w:t>$FVEC    OTS$I    19      18             $FVECP  OTS$I    19      18</w:t>
      </w:r>
    </w:p>
    <w:p>
      <w:pPr>
        <w:pStyle w:val="PreformattedText"/>
        <w:bidi w:val="0"/>
        <w:jc w:val="left"/>
        <w:rPr/>
      </w:pPr>
      <w:r>
        <w:rPr/>
        <w:t>$IPVEC   OTS$I    24      22             $IVEC   OTS$I    22      13</w:t>
      </w:r>
    </w:p>
    <w:p>
      <w:pPr>
        <w:pStyle w:val="PreformattedText"/>
        <w:bidi w:val="0"/>
        <w:jc w:val="left"/>
        <w:rPr/>
      </w:pPr>
      <w:r>
        <w:rPr/>
        <w:t>$IVECP   OTS$I    14      13             $LPVEC  OTS$I    20      18</w:t>
      </w:r>
    </w:p>
    <w:p>
      <w:pPr>
        <w:pStyle w:val="PreformattedText"/>
        <w:bidi w:val="0"/>
        <w:jc w:val="left"/>
        <w:rPr/>
      </w:pPr>
      <w:r>
        <w:rPr/>
        <w:t>$LVEC    OTS$I    12      11             $LVECP  OTS$I    12     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  RSX-11 MODULE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A-4 lists the RSX-11 modules, followed by the PSECT that contains the</w:t>
      </w:r>
    </w:p>
    <w:p>
      <w:pPr>
        <w:pStyle w:val="PreformattedText"/>
        <w:bidi w:val="0"/>
        <w:jc w:val="left"/>
        <w:rPr/>
      </w:pPr>
      <w:r>
        <w:rPr/>
        <w:t>module,  and  the size of the module.  The RSX-11 PSECTs are different than</w:t>
      </w:r>
    </w:p>
    <w:p>
      <w:pPr>
        <w:pStyle w:val="PreformattedText"/>
        <w:bidi w:val="0"/>
        <w:jc w:val="left"/>
        <w:rPr/>
      </w:pPr>
      <w:r>
        <w:rPr/>
        <w:t>the RT-11/RSTS/E PSECTs.</w:t>
      </w:r>
    </w:p>
    <w:p>
      <w:pPr>
        <w:pStyle w:val="PreformattedText"/>
        <w:bidi w:val="0"/>
        <w:jc w:val="left"/>
        <w:rPr/>
      </w:pPr>
      <w:r>
        <w:rPr/>
        <w:t>Mod     PSECT  Size      Mod     PSECT  Size      Mod     PSECT 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ABS    OTS$I    61      $DEXP   OTS$I   442      $FMOV8  OTS$I    70</w:t>
      </w:r>
    </w:p>
    <w:p>
      <w:pPr>
        <w:pStyle w:val="PreformattedText"/>
        <w:bidi w:val="0"/>
        <w:jc w:val="left"/>
        <w:rPr/>
      </w:pPr>
      <w:r>
        <w:rPr/>
        <w:t>$ADDA   OTS$I   123      $DIM    OTS$I    88      $FMOV9  OTS$I    93</w:t>
      </w:r>
    </w:p>
    <w:p>
      <w:pPr>
        <w:pStyle w:val="PreformattedText"/>
        <w:bidi w:val="0"/>
        <w:jc w:val="left"/>
        <w:rPr/>
      </w:pPr>
      <w:r>
        <w:rPr/>
        <w:t>$ADDM   OTS$I   124      $DINT   OTS$I   101      $FMULS  OTS$I   230</w:t>
      </w:r>
    </w:p>
    <w:p>
      <w:pPr>
        <w:pStyle w:val="PreformattedText"/>
        <w:bidi w:val="0"/>
        <w:jc w:val="left"/>
        <w:rPr/>
      </w:pPr>
      <w:r>
        <w:rPr/>
        <w:t>$ADDP   OTS$I   124      $DLOG   OTS$I   415      $FNBST  OTS$I   184</w:t>
      </w:r>
    </w:p>
    <w:p>
      <w:pPr>
        <w:pStyle w:val="PreformattedText"/>
        <w:bidi w:val="0"/>
        <w:jc w:val="left"/>
        <w:rPr/>
      </w:pPr>
      <w:r>
        <w:rPr/>
        <w:t>$AIF    OTS$I            $DMIN1  OTS$I   121      $FNEG   OTS$I    99</w:t>
      </w:r>
    </w:p>
    <w:p>
      <w:pPr>
        <w:pStyle w:val="PreformattedText"/>
        <w:bidi w:val="0"/>
        <w:jc w:val="left"/>
        <w:rPr/>
      </w:pPr>
      <w:r>
        <w:rPr/>
        <w:t>$AIMAG  OTS$I    60      $DMOD   OTS$I   129      $FPVEC  OTS$I    96</w:t>
      </w:r>
    </w:p>
    <w:p>
      <w:pPr>
        <w:pStyle w:val="PreformattedText"/>
        <w:bidi w:val="0"/>
        <w:jc w:val="left"/>
        <w:rPr/>
      </w:pPr>
      <w:r>
        <w:rPr/>
        <w:t>$AINT   OTS$I    94      $DMOVR  OTS$I    82      $FUD    OTS$I    62</w:t>
      </w:r>
    </w:p>
    <w:p>
      <w:pPr>
        <w:pStyle w:val="PreformattedText"/>
        <w:bidi w:val="0"/>
        <w:jc w:val="left"/>
        <w:rPr/>
      </w:pPr>
      <w:r>
        <w:rPr/>
        <w:t>$ALOG   OTS$I   306      $DMOV1  OTS$I    59      $FVEC   OTS$I    94</w:t>
      </w:r>
    </w:p>
    <w:p>
      <w:pPr>
        <w:pStyle w:val="PreformattedText"/>
        <w:bidi w:val="0"/>
        <w:jc w:val="left"/>
        <w:rPr/>
      </w:pPr>
      <w:r>
        <w:rPr/>
        <w:t>$AMAX1  OTS$I   159      $DMOV2  OTS$I    59      $FVECP  OTS$I    94</w:t>
      </w:r>
    </w:p>
    <w:p>
      <w:pPr>
        <w:pStyle w:val="PreformattedText"/>
        <w:bidi w:val="0"/>
        <w:jc w:val="left"/>
        <w:rPr/>
      </w:pPr>
      <w:r>
        <w:rPr/>
        <w:t>$AMIN0  OTS$I   105      $DMOV3  OTS$I    95      $GETFI  OTS$I    82</w:t>
      </w:r>
    </w:p>
    <w:p>
      <w:pPr>
        <w:pStyle w:val="PreformattedText"/>
        <w:bidi w:val="0"/>
        <w:jc w:val="left"/>
        <w:rPr/>
      </w:pPr>
      <w:r>
        <w:rPr/>
        <w:t>$ASFRE  OTS$I    79      $DMOV4  OTS$I    62      $GETRE  OTS$I   109</w:t>
      </w:r>
    </w:p>
    <w:p>
      <w:pPr>
        <w:pStyle w:val="PreformattedText"/>
        <w:bidi w:val="0"/>
        <w:jc w:val="left"/>
        <w:rPr/>
      </w:pPr>
      <w:r>
        <w:rPr/>
        <w:t>$ASSIG  OTS$I   137      $DMOV5  OTS$I    78      $GOTO   OTS$I    78</w:t>
      </w:r>
    </w:p>
    <w:p>
      <w:pPr>
        <w:pStyle w:val="PreformattedText"/>
        <w:bidi w:val="0"/>
        <w:jc w:val="left"/>
        <w:rPr/>
      </w:pPr>
      <w:r>
        <w:rPr/>
        <w:t>$ATAN   OTS$I   419      $DMOV6  OTS$I    95      $IABS   OTS$I    62</w:t>
      </w:r>
    </w:p>
    <w:p>
      <w:pPr>
        <w:pStyle w:val="PreformattedText"/>
        <w:bidi w:val="0"/>
        <w:jc w:val="left"/>
        <w:rPr/>
      </w:pPr>
      <w:r>
        <w:rPr/>
        <w:t>$BACKS  OTS$I   191      $DMOV7  OTS$I    66      $IADDS  OTS$I   106</w:t>
      </w:r>
    </w:p>
    <w:p>
      <w:pPr>
        <w:pStyle w:val="PreformattedText"/>
        <w:bidi w:val="0"/>
        <w:jc w:val="left"/>
        <w:rPr/>
      </w:pPr>
      <w:r>
        <w:rPr/>
        <w:t>$BITDI  OTS$I    78      $DMUL   OTS$I   419      $IBR    OTS$I   185</w:t>
      </w:r>
    </w:p>
    <w:p>
      <w:pPr>
        <w:pStyle w:val="PreformattedText"/>
        <w:bidi w:val="0"/>
        <w:jc w:val="left"/>
        <w:rPr/>
      </w:pPr>
      <w:r>
        <w:rPr/>
        <w:t>$BRAS   OTS$I   113      $DPVEC  OTS$I   115      $IBW    OTS$I   149</w:t>
      </w:r>
    </w:p>
    <w:p>
      <w:pPr>
        <w:pStyle w:val="PreformattedText"/>
        <w:bidi w:val="0"/>
        <w:jc w:val="left"/>
        <w:rPr/>
      </w:pPr>
      <w:r>
        <w:rPr/>
        <w:t>$CABS   OTS$I   191      $DSIGN  OTS$I    68      $ICMPS  OTS$I   106</w:t>
      </w:r>
    </w:p>
    <w:p>
      <w:pPr>
        <w:pStyle w:val="PreformattedText"/>
        <w:bidi w:val="0"/>
        <w:jc w:val="left"/>
        <w:rPr/>
      </w:pPr>
      <w:r>
        <w:rPr/>
        <w:t>$CADD   OTS$I   227      $DSIN   OTS$I   430      $IDATE  OTS$I    95</w:t>
      </w:r>
    </w:p>
    <w:p>
      <w:pPr>
        <w:pStyle w:val="PreformattedText"/>
        <w:bidi w:val="0"/>
        <w:jc w:val="left"/>
        <w:rPr/>
      </w:pPr>
      <w:r>
        <w:rPr/>
        <w:t>$CALL   OTS$I    73      $DSQRT  OTS$I   147      $IDIM   OTS$I    64</w:t>
      </w:r>
    </w:p>
    <w:p>
      <w:pPr>
        <w:pStyle w:val="PreformattedText"/>
        <w:bidi w:val="0"/>
        <w:jc w:val="left"/>
        <w:rPr/>
      </w:pPr>
      <w:r>
        <w:rPr/>
        <w:t>$CDIV   OTS$I   308      $DVEC   OTS$I   103      $IDIVS  OTS$I    87</w:t>
      </w:r>
    </w:p>
    <w:p>
      <w:pPr>
        <w:pStyle w:val="PreformattedText"/>
        <w:bidi w:val="0"/>
        <w:jc w:val="left"/>
        <w:rPr/>
      </w:pPr>
      <w:r>
        <w:rPr/>
        <w:t>$CEXP   OTS$I   166      $DVECP  OTS$I   103      $IFIX   OTS$I    76</w:t>
      </w:r>
    </w:p>
    <w:p>
      <w:pPr>
        <w:pStyle w:val="PreformattedText"/>
        <w:bidi w:val="0"/>
        <w:jc w:val="left"/>
        <w:rPr/>
      </w:pPr>
      <w:r>
        <w:rPr/>
        <w:t>$CLOG   OTS$I   128      $ENCOD  OTS$I   203      $IFR    OTS$I   173</w:t>
      </w:r>
    </w:p>
    <w:p>
      <w:pPr>
        <w:pStyle w:val="PreformattedText"/>
        <w:bidi w:val="0"/>
        <w:jc w:val="left"/>
        <w:rPr/>
      </w:pPr>
      <w:r>
        <w:rPr/>
        <w:t>$CLOSE  OTS$I   143      $ENDER  OTS$I   117      $IFW    OTS$I   190</w:t>
      </w:r>
    </w:p>
    <w:p>
      <w:pPr>
        <w:pStyle w:val="PreformattedText"/>
        <w:bidi w:val="0"/>
        <w:jc w:val="left"/>
        <w:rPr/>
      </w:pPr>
      <w:r>
        <w:rPr/>
        <w:t>CLOSTM  OTS$I   160      $EOF    OTS$I   140      $IMOVR  OTS$I    79</w:t>
      </w:r>
    </w:p>
    <w:p>
      <w:pPr>
        <w:pStyle w:val="PreformattedText"/>
        <w:bidi w:val="0"/>
        <w:jc w:val="left"/>
        <w:rPr/>
      </w:pPr>
      <w:r>
        <w:rPr/>
        <w:t>$CLS    OTS$I    79      $EOL    OTS$I   149      $IMOVS  OTS$I   164</w:t>
      </w:r>
    </w:p>
    <w:p>
      <w:pPr>
        <w:pStyle w:val="PreformattedText"/>
        <w:bidi w:val="0"/>
        <w:jc w:val="left"/>
        <w:rPr/>
      </w:pPr>
      <w:r>
        <w:rPr/>
        <w:t>$CMPD   OTS$I   237      $ERMOP  OTS$I   226      $IMUL   OTS$I    86</w:t>
      </w:r>
    </w:p>
    <w:p>
      <w:pPr>
        <w:pStyle w:val="PreformattedText"/>
        <w:bidi w:val="0"/>
        <w:jc w:val="left"/>
        <w:rPr/>
      </w:pPr>
      <w:r>
        <w:rPr/>
        <w:t>$CMPF   OTS$I   213      $ERQIO  OTS$I   177      $INCR   OTS$I    98</w:t>
      </w:r>
    </w:p>
    <w:p>
      <w:pPr>
        <w:pStyle w:val="PreformattedText"/>
        <w:bidi w:val="0"/>
        <w:jc w:val="left"/>
        <w:rPr/>
      </w:pPr>
      <w:r>
        <w:rPr/>
        <w:t>$CMPLX  OTS$I    63      $ERRPT  OTS$I   896      $INEG   OTS$I    73</w:t>
      </w:r>
    </w:p>
    <w:p>
      <w:pPr>
        <w:pStyle w:val="PreformattedText"/>
        <w:bidi w:val="0"/>
        <w:jc w:val="left"/>
        <w:rPr/>
      </w:pPr>
      <w:r>
        <w:rPr/>
        <w:t>$CMUL   OTS$I   225      $ERRSE  OTS$I   148      $INITI  OTS$I   109</w:t>
      </w:r>
    </w:p>
    <w:p>
      <w:pPr>
        <w:pStyle w:val="PreformattedText"/>
        <w:bidi w:val="0"/>
        <w:jc w:val="left"/>
        <w:rPr/>
      </w:pPr>
      <w:r>
        <w:rPr/>
        <w:t>$CNEG   OTS$I    82      $ERRSN  OTS$I    98      $INT    OTS$I   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S MODULE SIZES                                                   PAGE A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CONJG  OTS$I    64      $ERRTS  OTS$I    88      $IPADD  OTS$I    99</w:t>
      </w:r>
    </w:p>
    <w:p>
      <w:pPr>
        <w:pStyle w:val="PreformattedText"/>
        <w:bidi w:val="0"/>
        <w:jc w:val="left"/>
        <w:rPr/>
      </w:pPr>
      <w:r>
        <w:rPr/>
        <w:t>$CONVF  CV$$F   728      $ERTXT  OTS$I  1018      $IPCMP  OTS$I    99</w:t>
      </w:r>
    </w:p>
    <w:p>
      <w:pPr>
        <w:pStyle w:val="PreformattedText"/>
        <w:bidi w:val="0"/>
        <w:jc w:val="left"/>
        <w:rPr/>
      </w:pPr>
      <w:r>
        <w:rPr/>
        <w:t>$CONVI  CV$$I            $EXIT   OTS$I    65      $IPMOV  OTS$I   117</w:t>
      </w:r>
    </w:p>
    <w:p>
      <w:pPr>
        <w:pStyle w:val="PreformattedText"/>
        <w:bidi w:val="0"/>
        <w:jc w:val="left"/>
        <w:rPr/>
      </w:pPr>
      <w:r>
        <w:rPr/>
        <w:t>$CONVL  CV$$L   128      $EXP    OTS$I   269      $IPSUB  OTS$I    99</w:t>
      </w:r>
    </w:p>
    <w:p>
      <w:pPr>
        <w:pStyle w:val="PreformattedText"/>
        <w:bidi w:val="0"/>
        <w:jc w:val="left"/>
        <w:rPr/>
      </w:pPr>
      <w:r>
        <w:rPr/>
        <w:t>$CONV1  OTS$I    97      $FADD   OTS$I   321      $IPVEC  OTS$I    91</w:t>
      </w:r>
    </w:p>
    <w:p>
      <w:pPr>
        <w:pStyle w:val="PreformattedText"/>
        <w:bidi w:val="0"/>
        <w:jc w:val="left"/>
        <w:rPr/>
      </w:pPr>
      <w:r>
        <w:rPr/>
        <w:t>$CONV2  OTS$I   191      $FCALL  OTS$I    61      $IRAD5  OTS$I    78</w:t>
      </w:r>
    </w:p>
    <w:p>
      <w:pPr>
        <w:pStyle w:val="PreformattedText"/>
        <w:bidi w:val="0"/>
        <w:jc w:val="left"/>
        <w:rPr/>
      </w:pPr>
      <w:r>
        <w:rPr/>
        <w:t>$CONV3  OTS$I   151      $FCHNL  OTS$I    69      $IRR    OTS$I   191</w:t>
      </w:r>
    </w:p>
    <w:p>
      <w:pPr>
        <w:pStyle w:val="PreformattedText"/>
        <w:bidi w:val="0"/>
        <w:jc w:val="left"/>
        <w:rPr/>
      </w:pPr>
      <w:r>
        <w:rPr/>
        <w:t>$CONV4  OTS$I    89      $FDBSE  OTS$I   155      $IRW    OTS$I   222</w:t>
      </w:r>
    </w:p>
    <w:p>
      <w:pPr>
        <w:pStyle w:val="PreformattedText"/>
        <w:bidi w:val="0"/>
        <w:jc w:val="left"/>
        <w:rPr/>
      </w:pPr>
      <w:r>
        <w:rPr/>
        <w:t>$CONV5  OTS$I   120      $FDIV   OTS$I   244      $ISIGN  OTS$I    66</w:t>
      </w:r>
    </w:p>
    <w:p>
      <w:pPr>
        <w:pStyle w:val="PreformattedText"/>
        <w:bidi w:val="0"/>
        <w:jc w:val="left"/>
        <w:rPr/>
      </w:pPr>
      <w:r>
        <w:rPr/>
        <w:t>$CONV6  OTS$I   125      $FIND   OTS$I   113      $ISNLS  OTS$I    76</w:t>
      </w:r>
    </w:p>
    <w:p>
      <w:pPr>
        <w:pStyle w:val="PreformattedText"/>
        <w:bidi w:val="0"/>
        <w:jc w:val="left"/>
        <w:rPr/>
      </w:pPr>
      <w:r>
        <w:rPr/>
        <w:t>$COPY   OTS$I    80      $FIO    OTS$F   797      $ISUBS  OTS$I   106</w:t>
      </w:r>
    </w:p>
    <w:p>
      <w:pPr>
        <w:pStyle w:val="PreformattedText"/>
        <w:bidi w:val="0"/>
        <w:jc w:val="left"/>
        <w:rPr/>
      </w:pPr>
      <w:r>
        <w:rPr/>
        <w:t>$CSIN   OTS$I   297      $FLOAT  OTS$I    80      $IUR    OTS$I   217</w:t>
      </w:r>
    </w:p>
    <w:p>
      <w:pPr>
        <w:pStyle w:val="PreformattedText"/>
        <w:bidi w:val="0"/>
        <w:jc w:val="left"/>
        <w:rPr/>
      </w:pPr>
      <w:r>
        <w:rPr/>
        <w:t>$CSQRT  OTS$I   182      $FMOVR  OTS$I    77      $IUW    OTS$I   230</w:t>
      </w:r>
    </w:p>
    <w:p>
      <w:pPr>
        <w:pStyle w:val="PreformattedText"/>
        <w:bidi w:val="0"/>
        <w:jc w:val="left"/>
        <w:rPr/>
      </w:pPr>
      <w:r>
        <w:rPr/>
        <w:t>$DABS   OTS$I    63      $FMOV1  OTS$I    59      $IVEC   OTS$I    89</w:t>
      </w:r>
    </w:p>
    <w:p>
      <w:pPr>
        <w:pStyle w:val="PreformattedText"/>
        <w:bidi w:val="0"/>
        <w:jc w:val="left"/>
        <w:rPr/>
      </w:pPr>
      <w:r>
        <w:rPr/>
        <w:t>$DADD   OTS$I   485      $FMOV2  OTS$I    64      $IVECP  OTS$I    89</w:t>
      </w:r>
    </w:p>
    <w:p>
      <w:pPr>
        <w:pStyle w:val="PreformattedText"/>
        <w:bidi w:val="0"/>
        <w:jc w:val="left"/>
        <w:rPr/>
      </w:pPr>
      <w:r>
        <w:rPr/>
        <w:t>$DATAN  OTS$I   627      $FMOV3  OTS$I    65      $LCMPI  OTS$I    62</w:t>
      </w:r>
    </w:p>
    <w:p>
      <w:pPr>
        <w:pStyle w:val="PreformattedText"/>
        <w:bidi w:val="0"/>
        <w:jc w:val="left"/>
        <w:rPr/>
      </w:pPr>
      <w:r>
        <w:rPr/>
        <w:t>$DATIM  OTS$I   173      $FMOV4  OTS$I    60      $LCMPP  OTS$I    75</w:t>
      </w:r>
    </w:p>
    <w:p>
      <w:pPr>
        <w:pStyle w:val="PreformattedText"/>
        <w:bidi w:val="0"/>
        <w:jc w:val="left"/>
        <w:rPr/>
      </w:pPr>
      <w:r>
        <w:rPr/>
        <w:t>$DBLE   OTS$I    61      $FMOV5  OTS$I    58      $LCMPS  OTS$I    89</w:t>
      </w:r>
    </w:p>
    <w:p>
      <w:pPr>
        <w:pStyle w:val="PreformattedText"/>
        <w:bidi w:val="0"/>
        <w:jc w:val="left"/>
        <w:rPr/>
      </w:pPr>
      <w:r>
        <w:rPr/>
        <w:t>$DDIV   OTS$I   368      $FMOV6  OTS$I    64      $LISTI  OTS$F   699</w:t>
      </w:r>
    </w:p>
    <w:p>
      <w:pPr>
        <w:pStyle w:val="PreformattedText"/>
        <w:bidi w:val="0"/>
        <w:jc w:val="left"/>
        <w:rPr/>
      </w:pPr>
      <w:r>
        <w:rPr/>
        <w:t>$DEFIN  OTS$I   132      $FMOV7  OTS$I    66      $LISTO  OTS$F   5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S MODULE SIZES                                                   PAGE A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     PSECT  Size      Mod     PSECT  Size      Mod     PSECT 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LMOVR  OTS$I    67      $R50WD  OTS$I   108</w:t>
      </w:r>
    </w:p>
    <w:p>
      <w:pPr>
        <w:pStyle w:val="PreformattedText"/>
        <w:bidi w:val="0"/>
        <w:jc w:val="left"/>
        <w:rPr/>
      </w:pPr>
      <w:r>
        <w:rPr/>
        <w:t>$LMOVS  OTS$I   155      $SAVRE  OTS$I   133</w:t>
      </w:r>
    </w:p>
    <w:p>
      <w:pPr>
        <w:pStyle w:val="PreformattedText"/>
        <w:bidi w:val="0"/>
        <w:jc w:val="left"/>
        <w:rPr/>
      </w:pPr>
      <w:r>
        <w:rPr/>
        <w:t>$LOADS  OTS$I    88      $SAVRG  OTS$I   140</w:t>
      </w:r>
    </w:p>
    <w:p>
      <w:pPr>
        <w:pStyle w:val="PreformattedText"/>
        <w:bidi w:val="0"/>
        <w:jc w:val="left"/>
        <w:rPr/>
      </w:pPr>
      <w:r>
        <w:rPr/>
        <w:t>$LPCMP  OTS$I   725      $SAV4R  OTS$I    87</w:t>
      </w:r>
    </w:p>
    <w:p>
      <w:pPr>
        <w:pStyle w:val="PreformattedText"/>
        <w:bidi w:val="0"/>
        <w:jc w:val="left"/>
        <w:rPr/>
      </w:pPr>
      <w:r>
        <w:rPr/>
        <w:t>$LPVEC  OTS$I    84      $SECND  OTS$I   263</w:t>
      </w:r>
    </w:p>
    <w:p>
      <w:pPr>
        <w:pStyle w:val="PreformattedText"/>
        <w:bidi w:val="0"/>
        <w:jc w:val="left"/>
        <w:rPr/>
      </w:pPr>
      <w:r>
        <w:rPr/>
        <w:t>$LTEST  OTS$I    76      $SHORT  OTS$I   135</w:t>
      </w:r>
    </w:p>
    <w:p>
      <w:pPr>
        <w:pStyle w:val="PreformattedText"/>
        <w:bidi w:val="0"/>
        <w:jc w:val="left"/>
        <w:rPr/>
      </w:pPr>
      <w:r>
        <w:rPr/>
        <w:t>$LVEC   OTS$I    87      $SIGN   OTS$I    66</w:t>
      </w:r>
    </w:p>
    <w:p>
      <w:pPr>
        <w:pStyle w:val="PreformattedText"/>
        <w:bidi w:val="0"/>
        <w:jc w:val="left"/>
        <w:rPr/>
      </w:pPr>
      <w:r>
        <w:rPr/>
        <w:t>$LVECP  OTS$I    87      $SIN    OTS$I   315</w:t>
      </w:r>
    </w:p>
    <w:p>
      <w:pPr>
        <w:pStyle w:val="PreformattedText"/>
        <w:bidi w:val="0"/>
        <w:jc w:val="left"/>
        <w:rPr/>
      </w:pPr>
      <w:r>
        <w:rPr/>
        <w:t>$MAX0   OTS$I    64      $SNGL   OTS$I</w:t>
      </w:r>
    </w:p>
    <w:p>
      <w:pPr>
        <w:pStyle w:val="PreformattedText"/>
        <w:bidi w:val="0"/>
        <w:jc w:val="left"/>
        <w:rPr/>
      </w:pPr>
      <w:r>
        <w:rPr/>
        <w:t>$MIN0   OTS$I    64      $SQRT   OTS$I   125</w:t>
      </w:r>
    </w:p>
    <w:p>
      <w:pPr>
        <w:pStyle w:val="PreformattedText"/>
        <w:bidi w:val="0"/>
        <w:jc w:val="left"/>
        <w:rPr/>
      </w:pPr>
      <w:r>
        <w:rPr/>
        <w:t>$MOD    OTS$I    87      $STPPA  OTS$I   281</w:t>
      </w:r>
    </w:p>
    <w:p>
      <w:pPr>
        <w:pStyle w:val="PreformattedText"/>
        <w:bidi w:val="0"/>
        <w:jc w:val="left"/>
        <w:rPr/>
      </w:pPr>
      <w:r>
        <w:rPr/>
        <w:t xml:space="preserve">$NXT1   OTS$I   123      $SUBR   OTS$I   119      </w:t>
      </w:r>
    </w:p>
    <w:p>
      <w:pPr>
        <w:pStyle w:val="PreformattedText"/>
        <w:bidi w:val="0"/>
        <w:jc w:val="left"/>
        <w:rPr/>
      </w:pPr>
      <w:r>
        <w:rPr/>
        <w:t xml:space="preserve">$NXT2   OTS$I   123      $TANH   OTS$I   301      </w:t>
      </w:r>
    </w:p>
    <w:p>
      <w:pPr>
        <w:pStyle w:val="PreformattedText"/>
        <w:bidi w:val="0"/>
        <w:jc w:val="left"/>
        <w:rPr/>
      </w:pPr>
      <w:r>
        <w:rPr/>
        <w:t xml:space="preserve">$LNOTS  OTS$I   100      </w:t>
      </w:r>
    </w:p>
    <w:p>
      <w:pPr>
        <w:pStyle w:val="PreformattedText"/>
        <w:bidi w:val="0"/>
        <w:jc w:val="left"/>
        <w:rPr/>
      </w:pPr>
      <w:r>
        <w:rPr/>
        <w:t>$NXT3   OTS$I    12      $TESTC  OTS$I    80</w:t>
      </w:r>
    </w:p>
    <w:p>
      <w:pPr>
        <w:pStyle w:val="PreformattedText"/>
        <w:bidi w:val="0"/>
        <w:jc w:val="left"/>
        <w:rPr/>
      </w:pPr>
      <w:r>
        <w:rPr/>
        <w:t>$NXT4   OTS$I    11      $TESTS  OTS$I   112</w:t>
      </w:r>
    </w:p>
    <w:p>
      <w:pPr>
        <w:pStyle w:val="PreformattedText"/>
        <w:bidi w:val="0"/>
        <w:jc w:val="left"/>
        <w:rPr/>
      </w:pPr>
      <w:r>
        <w:rPr/>
        <w:t>$OBJEN  OTS$I    15      $TRARY  OTS$I  2201</w:t>
      </w:r>
    </w:p>
    <w:p>
      <w:pPr>
        <w:pStyle w:val="PreformattedText"/>
        <w:bidi w:val="0"/>
        <w:jc w:val="left"/>
        <w:rPr/>
      </w:pPr>
      <w:r>
        <w:rPr/>
        <w:t>$OBJFM  OTS$I    57      $TVIRC  OTS$I  2290</w:t>
      </w:r>
    </w:p>
    <w:p>
      <w:pPr>
        <w:pStyle w:val="PreformattedText"/>
        <w:bidi w:val="0"/>
        <w:jc w:val="left"/>
        <w:rPr/>
      </w:pPr>
      <w:r>
        <w:rPr/>
        <w:t>$OPEN   OTS$I    30      $TVIRD  OTS$I  1966</w:t>
      </w:r>
    </w:p>
    <w:p>
      <w:pPr>
        <w:pStyle w:val="PreformattedText"/>
        <w:bidi w:val="0"/>
        <w:jc w:val="left"/>
        <w:rPr/>
      </w:pPr>
      <w:r>
        <w:rPr/>
        <w:t>OPNCLO  OTS$I    17      $TVIRF  OTS$I  1955</w:t>
      </w:r>
    </w:p>
    <w:p>
      <w:pPr>
        <w:pStyle w:val="PreformattedText"/>
        <w:bidi w:val="0"/>
        <w:jc w:val="left"/>
        <w:rPr/>
      </w:pPr>
      <w:r>
        <w:rPr/>
        <w:t>OPNSTM  OTS$I    71      $TVIRI  OTS$I  1881</w:t>
      </w:r>
    </w:p>
    <w:p>
      <w:pPr>
        <w:pStyle w:val="PreformattedText"/>
        <w:bidi w:val="0"/>
        <w:jc w:val="left"/>
        <w:rPr/>
      </w:pPr>
      <w:r>
        <w:rPr/>
        <w:t>$OTI    OTS$I    22      $TVIRL  OTS$I  1889</w:t>
      </w:r>
    </w:p>
    <w:p>
      <w:pPr>
        <w:pStyle w:val="PreformattedText"/>
        <w:bidi w:val="0"/>
        <w:jc w:val="left"/>
        <w:rPr/>
      </w:pPr>
      <w:r>
        <w:rPr/>
        <w:t>$OTV    OTS$I    36      $TVIRQ  OTS$I  2170</w:t>
      </w:r>
    </w:p>
    <w:p>
      <w:pPr>
        <w:pStyle w:val="PreformattedText"/>
        <w:bidi w:val="0"/>
        <w:jc w:val="left"/>
        <w:rPr/>
      </w:pPr>
      <w:r>
        <w:rPr/>
        <w:t>$POPR   OTS$I    70      $USERE  OTS$I    73</w:t>
      </w:r>
    </w:p>
    <w:p>
      <w:pPr>
        <w:pStyle w:val="PreformattedText"/>
        <w:bidi w:val="0"/>
        <w:jc w:val="left"/>
        <w:rPr/>
      </w:pPr>
      <w:r>
        <w:rPr/>
        <w:t>$PUTRE  OTS$I    80      $VCTRA  OTS$I    12</w:t>
      </w:r>
    </w:p>
    <w:p>
      <w:pPr>
        <w:pStyle w:val="PreformattedText"/>
        <w:bidi w:val="0"/>
        <w:jc w:val="left"/>
        <w:rPr/>
      </w:pPr>
      <w:r>
        <w:rPr/>
        <w:t>$QPVEC  OTS$I    72      $VINIT  OTS$I   122</w:t>
      </w:r>
    </w:p>
    <w:p>
      <w:pPr>
        <w:pStyle w:val="PreformattedText"/>
        <w:bidi w:val="0"/>
        <w:jc w:val="left"/>
        <w:rPr/>
      </w:pPr>
      <w:r>
        <w:rPr/>
        <w:t>$QVEC   OTS$I    70      $VIRDP  OTS$I   298</w:t>
      </w:r>
    </w:p>
    <w:p>
      <w:pPr>
        <w:pStyle w:val="PreformattedText"/>
        <w:bidi w:val="0"/>
        <w:jc w:val="left"/>
        <w:rPr/>
      </w:pPr>
      <w:r>
        <w:rPr/>
        <w:t>$QVECP  OTS$I    70      $VIRFP  OTS$I   260</w:t>
      </w:r>
    </w:p>
    <w:p>
      <w:pPr>
        <w:pStyle w:val="PreformattedText"/>
        <w:bidi w:val="0"/>
        <w:jc w:val="left"/>
        <w:rPr/>
      </w:pPr>
      <w:r>
        <w:rPr/>
        <w:t>$RAD50  OTS$I    77      $VIRIP  OTS$I   253</w:t>
      </w:r>
    </w:p>
    <w:p>
      <w:pPr>
        <w:pStyle w:val="PreformattedText"/>
        <w:bidi w:val="0"/>
        <w:jc w:val="left"/>
        <w:rPr/>
      </w:pPr>
      <w:r>
        <w:rPr/>
        <w:t>$RAN    OTS$I    70      $VIRLP  OTS$I   253</w:t>
      </w:r>
    </w:p>
    <w:p>
      <w:pPr>
        <w:pStyle w:val="PreformattedText"/>
        <w:bidi w:val="0"/>
        <w:jc w:val="left"/>
        <w:rPr/>
      </w:pPr>
      <w:r>
        <w:rPr/>
        <w:t>$RANDO  OTS$I    95      $VIRQP  OTS$I   253</w:t>
      </w:r>
    </w:p>
    <w:p>
      <w:pPr>
        <w:pStyle w:val="PreformattedText"/>
        <w:bidi w:val="0"/>
        <w:jc w:val="left"/>
        <w:rPr/>
      </w:pPr>
      <w:r>
        <w:rPr/>
        <w:t>$RANDU  OTS$I    74      $VTRAN  OTS$I   181</w:t>
      </w:r>
    </w:p>
    <w:p>
      <w:pPr>
        <w:pStyle w:val="PreformattedText"/>
        <w:bidi w:val="0"/>
        <w:jc w:val="left"/>
        <w:rPr/>
      </w:pPr>
      <w:r>
        <w:rPr/>
        <w:t>$REAL   OTS$I    59      $XCI    OTS$I   257</w:t>
      </w:r>
    </w:p>
    <w:p>
      <w:pPr>
        <w:pStyle w:val="PreformattedText"/>
        <w:bidi w:val="0"/>
        <w:jc w:val="left"/>
        <w:rPr/>
      </w:pPr>
      <w:r>
        <w:rPr/>
        <w:t>$RETD   OTS$I    89      $XDD    OTS$I   237</w:t>
      </w:r>
    </w:p>
    <w:p>
      <w:pPr>
        <w:pStyle w:val="PreformattedText"/>
        <w:bidi w:val="0"/>
        <w:jc w:val="left"/>
        <w:rPr/>
      </w:pPr>
      <w:r>
        <w:rPr/>
        <w:t>$RETDS  OTS$I    76      $XDI    OTS$I   252</w:t>
      </w:r>
    </w:p>
    <w:p>
      <w:pPr>
        <w:pStyle w:val="PreformattedText"/>
        <w:bidi w:val="0"/>
        <w:jc w:val="left"/>
        <w:rPr/>
      </w:pPr>
      <w:r>
        <w:rPr/>
        <w:t>$RETS   OTS$I   109      $XFF    OTS$I   166</w:t>
      </w:r>
    </w:p>
    <w:p>
      <w:pPr>
        <w:pStyle w:val="PreformattedText"/>
        <w:bidi w:val="0"/>
        <w:jc w:val="left"/>
        <w:rPr/>
      </w:pPr>
      <w:r>
        <w:rPr/>
        <w:t>$REWIN  OTS$I   133      $XFI    OTS$I   204</w:t>
      </w:r>
    </w:p>
    <w:p>
      <w:pPr>
        <w:pStyle w:val="PreformattedText"/>
        <w:bidi w:val="0"/>
        <w:jc w:val="left"/>
        <w:rPr/>
      </w:pPr>
      <w:r>
        <w:rPr/>
        <w:t>$R50    OTS$I    99      $XII    OTS$I   126</w:t>
      </w:r>
    </w:p>
    <w:p>
      <w:pPr>
        <w:pStyle w:val="PreformattedText"/>
        <w:bidi w:val="0"/>
        <w:jc w:val="left"/>
        <w:rPr/>
      </w:pPr>
      <w:r>
        <w:rPr/>
        <w:t>$R50AS  OTS$I   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OSS-REFERENCE LISTING OF ENTRY POINTS AND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 table, the entry points of the FORTRAN IV OTS are  listed  al-</w:t>
      </w:r>
    </w:p>
    <w:p>
      <w:pPr>
        <w:pStyle w:val="PreformattedText"/>
        <w:bidi w:val="0"/>
        <w:jc w:val="left"/>
        <w:rPr/>
      </w:pPr>
      <w:r>
        <w:rPr/>
        <w:t>phabetically.   Following  each  entry  point  is the name of the module in</w:t>
      </w:r>
    </w:p>
    <w:p>
      <w:pPr>
        <w:pStyle w:val="PreformattedText"/>
        <w:bidi w:val="0"/>
        <w:jc w:val="left"/>
        <w:rPr/>
      </w:pPr>
      <w:r>
        <w:rPr/>
        <w:t>which it i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   MODULE       ENTRY    MODULE       ENTRY   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$$$DIS   OPNCLO       $DEO     $OBJEN       $IRR     $RIO  </w:t>
      </w:r>
    </w:p>
    <w:p>
      <w:pPr>
        <w:pStyle w:val="PreformattedText"/>
        <w:bidi w:val="0"/>
        <w:jc w:val="left"/>
        <w:rPr/>
      </w:pPr>
      <w:r>
        <w:rPr/>
        <w:t xml:space="preserve">$$$ERR   OPNCLO       $DI      $CONV2       $IRW     $RIO  </w:t>
      </w:r>
    </w:p>
    <w:p>
      <w:pPr>
        <w:pStyle w:val="PreformattedText"/>
        <w:bidi w:val="0"/>
        <w:jc w:val="left"/>
        <w:rPr/>
      </w:pPr>
      <w:r>
        <w:rPr/>
        <w:t>$$FIO    $FIO         $DINT    $DINT        $ISNTR   $ISNLS</w:t>
      </w:r>
    </w:p>
    <w:p>
      <w:pPr>
        <w:pStyle w:val="PreformattedText"/>
        <w:bidi w:val="0"/>
        <w:jc w:val="left"/>
        <w:rPr/>
      </w:pPr>
      <w:r>
        <w:rPr/>
        <w:t xml:space="preserve">$$IFR    $IFR         $DIVC    $CDIV        $IUR     $UIO  </w:t>
      </w:r>
    </w:p>
    <w:p>
      <w:pPr>
        <w:pStyle w:val="PreformattedText"/>
        <w:bidi w:val="0"/>
        <w:jc w:val="left"/>
        <w:rPr/>
      </w:pPr>
      <w:r>
        <w:rPr/>
        <w:t xml:space="preserve">$$IFW    $IFW         $DIVD    $DDIV        $IUW     $UIO  </w:t>
      </w:r>
    </w:p>
    <w:p>
      <w:pPr>
        <w:pStyle w:val="PreformattedText"/>
        <w:bidi w:val="0"/>
        <w:jc w:val="left"/>
        <w:rPr/>
      </w:pPr>
      <w:r>
        <w:rPr/>
        <w:t>$$OPCL   OPNCLO       $DIVF    $FDIV        $LSNTR   $ISNLS</w:t>
      </w:r>
    </w:p>
    <w:p>
      <w:pPr>
        <w:pStyle w:val="PreformattedText"/>
        <w:bidi w:val="0"/>
        <w:jc w:val="left"/>
        <w:rPr/>
      </w:pPr>
      <w:r>
        <w:rPr/>
        <w:t xml:space="preserve">$$OTI    OTINIT       $DR      $CONV4       $MLC     $CMUL </w:t>
      </w:r>
    </w:p>
    <w:p>
      <w:pPr>
        <w:pStyle w:val="PreformattedText"/>
        <w:bidi w:val="0"/>
        <w:jc w:val="left"/>
        <w:rPr/>
      </w:pPr>
      <w:r>
        <w:rPr/>
        <w:t xml:space="preserve">$$OTIS   $SUBR        $DUMPL   $DUMPL       $MLD     $DMUL </w:t>
      </w:r>
    </w:p>
    <w:p>
      <w:pPr>
        <w:pStyle w:val="PreformattedText"/>
        <w:bidi w:val="0"/>
        <w:jc w:val="left"/>
        <w:rPr/>
      </w:pPr>
      <w:r>
        <w:rPr/>
        <w:t xml:space="preserve">$$SET    OTINIT       $DVC     $CDIV        $MLI     $IMUL </w:t>
      </w:r>
    </w:p>
    <w:p>
      <w:pPr>
        <w:pStyle w:val="PreformattedText"/>
        <w:bidi w:val="0"/>
        <w:jc w:val="left"/>
        <w:rPr/>
      </w:pPr>
      <w:r>
        <w:rPr/>
        <w:t>$ADC     $CADD        $DVD     $DDIV        $MLR     $FMULS</w:t>
      </w:r>
    </w:p>
    <w:p>
      <w:pPr>
        <w:pStyle w:val="PreformattedText"/>
        <w:bidi w:val="0"/>
        <w:jc w:val="left"/>
        <w:rPr/>
      </w:pPr>
      <w:r>
        <w:rPr/>
        <w:t xml:space="preserve">$ADD     $DADD        $DVI     $IDIVS       $MULC    $CMUL </w:t>
      </w:r>
    </w:p>
    <w:p>
      <w:pPr>
        <w:pStyle w:val="PreformattedText"/>
        <w:bidi w:val="0"/>
        <w:jc w:val="left"/>
        <w:rPr/>
      </w:pPr>
      <w:r>
        <w:rPr/>
        <w:t xml:space="preserve">$ADDC    $CADD        $DVR     $FDIV        $MULD    $DMUL </w:t>
      </w:r>
    </w:p>
    <w:p>
      <w:pPr>
        <w:pStyle w:val="PreformattedText"/>
        <w:bidi w:val="0"/>
        <w:jc w:val="left"/>
        <w:rPr/>
      </w:pPr>
      <w:r>
        <w:rPr/>
        <w:t>$ADDD    $DADD        $ECI     $CONVI       $MULF    $FMULS</w:t>
      </w:r>
    </w:p>
    <w:p>
      <w:pPr>
        <w:pStyle w:val="PreformattedText"/>
        <w:bidi w:val="0"/>
        <w:jc w:val="left"/>
        <w:rPr/>
      </w:pPr>
      <w:r>
        <w:rPr/>
        <w:t>$ADDF    $FADD        $ENC     $ENCOD       $OBJFM   $OBJFM</w:t>
      </w:r>
    </w:p>
    <w:p>
      <w:pPr>
        <w:pStyle w:val="PreformattedText"/>
        <w:bidi w:val="0"/>
        <w:jc w:val="left"/>
        <w:rPr/>
      </w:pPr>
      <w:r>
        <w:rPr/>
        <w:t>$ADR     $FADD        $END     $ENDER       $ODF1    OHANDL</w:t>
      </w:r>
    </w:p>
    <w:p>
      <w:pPr>
        <w:pStyle w:val="PreformattedText"/>
        <w:bidi w:val="0"/>
        <w:jc w:val="left"/>
        <w:rPr/>
      </w:pPr>
      <w:r>
        <w:rPr/>
        <w:t>$AOTS    $AOTS        $ENO     $OBJEN       $ODF2    OHANDL</w:t>
      </w:r>
    </w:p>
    <w:p>
      <w:pPr>
        <w:pStyle w:val="PreformattedText"/>
        <w:bidi w:val="0"/>
        <w:jc w:val="left"/>
        <w:rPr/>
      </w:pPr>
      <w:r>
        <w:rPr/>
        <w:t xml:space="preserve">$BKS     $BACKS       $EOF     EOF          $OPEN    $OP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$OPNER   $OPEN</w:t>
      </w:r>
    </w:p>
    <w:p>
      <w:pPr>
        <w:pStyle w:val="PreformattedText"/>
        <w:bidi w:val="0"/>
        <w:jc w:val="left"/>
        <w:rPr/>
      </w:pPr>
      <w:r>
        <w:rPr/>
        <w:t>$CHKER   $EOL         $EOF2    $RWBLK       $OSTM    OPNSTM</w:t>
      </w:r>
    </w:p>
    <w:p>
      <w:pPr>
        <w:pStyle w:val="PreformattedText"/>
        <w:bidi w:val="0"/>
        <w:jc w:val="left"/>
        <w:rPr/>
      </w:pPr>
      <w:r>
        <w:rPr/>
        <w:t>$CLOSE   $CLOSE       $EOFIL   $RWBLK       $OSTMI   OPNSTM</w:t>
      </w:r>
    </w:p>
    <w:p>
      <w:pPr>
        <w:pStyle w:val="PreformattedText"/>
        <w:bidi w:val="0"/>
        <w:jc w:val="left"/>
        <w:rPr/>
      </w:pPr>
      <w:r>
        <w:rPr/>
        <w:t>$CMD     $CMPD        $EOL     $EOL         $OTI     OTINIT</w:t>
      </w:r>
    </w:p>
    <w:p>
      <w:pPr>
        <w:pStyle w:val="PreformattedText"/>
        <w:bidi w:val="0"/>
        <w:jc w:val="left"/>
        <w:rPr/>
      </w:pPr>
      <w:r>
        <w:rPr/>
        <w:t xml:space="preserve">$CMPD    $CMPD        $ERR     $ENDER       $OTIS    $SUBR </w:t>
      </w:r>
    </w:p>
    <w:p>
      <w:pPr>
        <w:pStyle w:val="PreformattedText"/>
        <w:bidi w:val="0"/>
        <w:jc w:val="left"/>
        <w:rPr/>
      </w:pPr>
      <w:r>
        <w:rPr/>
        <w:t>$CMPF    $CMPF        $ERROR   $FUD         $OVRH    OHANDL</w:t>
      </w:r>
    </w:p>
    <w:p>
      <w:pPr>
        <w:pStyle w:val="PreformattedText"/>
        <w:bidi w:val="0"/>
        <w:jc w:val="left"/>
        <w:rPr/>
      </w:pPr>
      <w:r>
        <w:rPr/>
        <w:t>$CMR     $CMPF        $ERRS    ERRSS        $OVTAB   OHANDL</w:t>
      </w:r>
    </w:p>
    <w:p>
      <w:pPr>
        <w:pStyle w:val="PreformattedText"/>
        <w:bidi w:val="0"/>
        <w:jc w:val="left"/>
        <w:rPr/>
      </w:pPr>
      <w:r>
        <w:rPr/>
        <w:t xml:space="preserve">$CSTM    CLOSTM       $ERRTB   ERRSS                 </w:t>
      </w:r>
    </w:p>
    <w:p>
      <w:pPr>
        <w:pStyle w:val="PreformattedText"/>
        <w:bidi w:val="0"/>
        <w:jc w:val="left"/>
        <w:rPr/>
      </w:pPr>
      <w:r>
        <w:rPr/>
        <w:t xml:space="preserve">$CSTMI   CLOSTM       $EXIT    $STOP        </w:t>
      </w:r>
    </w:p>
    <w:p>
      <w:pPr>
        <w:pStyle w:val="PreformattedText"/>
        <w:bidi w:val="0"/>
        <w:jc w:val="left"/>
        <w:rPr/>
      </w:pPr>
      <w:r>
        <w:rPr/>
        <w:t xml:space="preserve">$CVTBC   $CONV5       $FCALL   $FCALL                </w:t>
      </w:r>
    </w:p>
    <w:p>
      <w:pPr>
        <w:pStyle w:val="PreformattedText"/>
        <w:bidi w:val="0"/>
        <w:jc w:val="left"/>
        <w:rPr/>
      </w:pPr>
      <w:r>
        <w:rPr/>
        <w:t xml:space="preserve">$CVTBD   $CONV5       $FCHNL   $FCHNL       </w:t>
      </w:r>
    </w:p>
    <w:p>
      <w:pPr>
        <w:pStyle w:val="PreformattedText"/>
        <w:bidi w:val="0"/>
        <w:jc w:val="left"/>
        <w:rPr/>
      </w:pPr>
      <w:r>
        <w:rPr/>
        <w:t xml:space="preserve">$CVTBF   $CONV5       $FIO     $FIO         $POPR3   $POPR </w:t>
      </w:r>
    </w:p>
    <w:p>
      <w:pPr>
        <w:pStyle w:val="PreformattedText"/>
        <w:bidi w:val="0"/>
        <w:jc w:val="left"/>
        <w:rPr/>
      </w:pPr>
      <w:r>
        <w:rPr/>
        <w:t xml:space="preserve">$CVTCB   $CONV2       $FND     $FIND        $POPR4   $POPR </w:t>
      </w:r>
    </w:p>
    <w:p>
      <w:pPr>
        <w:pStyle w:val="PreformattedText"/>
        <w:bidi w:val="0"/>
        <w:jc w:val="left"/>
        <w:rPr/>
      </w:pPr>
      <w:r>
        <w:rPr/>
        <w:t xml:space="preserve">$CVTCD   $CONV6       $GETBL   $RWBLK       $POPR5   $POPR </w:t>
      </w:r>
    </w:p>
    <w:p>
      <w:pPr>
        <w:pStyle w:val="PreformattedText"/>
        <w:bidi w:val="0"/>
        <w:jc w:val="left"/>
        <w:rPr/>
      </w:pPr>
      <w:r>
        <w:rPr/>
        <w:t>$CVTCF   $CONV6       $GETFI   $GETFI       $PSE     $PAUSE</w:t>
      </w:r>
    </w:p>
    <w:p>
      <w:pPr>
        <w:pStyle w:val="PreformattedText"/>
        <w:bidi w:val="0"/>
        <w:jc w:val="left"/>
        <w:rPr/>
      </w:pPr>
      <w:r>
        <w:rPr/>
        <w:t>$CVTCI   $CONV2       $GETIN   $RIO         $PSES    $PAUSE</w:t>
      </w:r>
    </w:p>
    <w:p>
      <w:pPr>
        <w:pStyle w:val="PreformattedText"/>
        <w:bidi w:val="0"/>
        <w:jc w:val="left"/>
        <w:rPr/>
      </w:pPr>
      <w:r>
        <w:rPr/>
        <w:t xml:space="preserve">$CVTDB   $CONV2       $GETRE   $GETRE       </w:t>
      </w:r>
    </w:p>
    <w:p>
      <w:pPr>
        <w:pStyle w:val="PreformattedText"/>
        <w:bidi w:val="0"/>
        <w:jc w:val="left"/>
        <w:rPr/>
      </w:pPr>
      <w:r>
        <w:rPr/>
        <w:t xml:space="preserve">$CVTDC   $CONV6       $IBR     $IBR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-REFERENCE LISTING OF ENTRY POINTS AND MODULES                PAGE B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$CVTDF   $CONV4       $IBW     $IBW         </w:t>
      </w:r>
    </w:p>
    <w:p>
      <w:pPr>
        <w:pStyle w:val="PreformattedText"/>
        <w:bidi w:val="0"/>
        <w:jc w:val="left"/>
        <w:rPr/>
      </w:pPr>
      <w:r>
        <w:rPr/>
        <w:t xml:space="preserve">$CVTDI   $CONV2       $IC      $CONV3       </w:t>
      </w:r>
    </w:p>
    <w:p>
      <w:pPr>
        <w:pStyle w:val="PreformattedText"/>
        <w:bidi w:val="0"/>
        <w:jc w:val="left"/>
        <w:rPr/>
      </w:pPr>
      <w:r>
        <w:rPr/>
        <w:t xml:space="preserve">$CVTFB   $CONV2       $ID      $CONV3       </w:t>
      </w:r>
    </w:p>
    <w:p>
      <w:pPr>
        <w:pStyle w:val="PreformattedText"/>
        <w:bidi w:val="0"/>
        <w:jc w:val="left"/>
        <w:rPr/>
      </w:pPr>
      <w:r>
        <w:rPr/>
        <w:t xml:space="preserve">$CVTFC   $CONV1       $IFR     $IFR         </w:t>
      </w:r>
    </w:p>
    <w:p>
      <w:pPr>
        <w:pStyle w:val="PreformattedText"/>
        <w:bidi w:val="0"/>
        <w:jc w:val="left"/>
        <w:rPr/>
      </w:pPr>
      <w:r>
        <w:rPr/>
        <w:t xml:space="preserve">$CVTFD   $CONV1       $IFW     $IFW         </w:t>
      </w:r>
    </w:p>
    <w:p>
      <w:pPr>
        <w:pStyle w:val="PreformattedText"/>
        <w:bidi w:val="0"/>
        <w:jc w:val="left"/>
        <w:rPr/>
      </w:pPr>
      <w:r>
        <w:rPr/>
        <w:t xml:space="preserve">$CVTFI   $CONV2       $ILR     $LISTI       </w:t>
      </w:r>
    </w:p>
    <w:p>
      <w:pPr>
        <w:pStyle w:val="PreformattedText"/>
        <w:bidi w:val="0"/>
        <w:jc w:val="left"/>
        <w:rPr/>
      </w:pPr>
      <w:r>
        <w:rPr/>
        <w:t xml:space="preserve">$CVTIC   $CONV3       $ILW     $LISTO       </w:t>
      </w:r>
    </w:p>
    <w:p>
      <w:pPr>
        <w:pStyle w:val="PreformattedText"/>
        <w:bidi w:val="0"/>
        <w:jc w:val="left"/>
        <w:rPr/>
      </w:pPr>
      <w:r>
        <w:rPr/>
        <w:t xml:space="preserve">$CVTID   $CONV3       $INITI   $INITI       </w:t>
      </w:r>
    </w:p>
    <w:p>
      <w:pPr>
        <w:pStyle w:val="PreformattedText"/>
        <w:bidi w:val="0"/>
        <w:jc w:val="left"/>
        <w:rPr/>
      </w:pPr>
      <w:r>
        <w:rPr/>
        <w:t xml:space="preserve">$CVTIF   $CONV3       $INTR    $AINT        </w:t>
      </w:r>
    </w:p>
    <w:p>
      <w:pPr>
        <w:pStyle w:val="PreformattedText"/>
        <w:bidi w:val="0"/>
        <w:jc w:val="left"/>
        <w:rPr/>
      </w:pPr>
      <w:r>
        <w:rPr/>
        <w:t xml:space="preserve">$DEC     $ENCOD       $IOEXI   $EOL         </w:t>
      </w:r>
    </w:p>
    <w:p>
      <w:pPr>
        <w:pStyle w:val="PreformattedText"/>
        <w:bidi w:val="0"/>
        <w:jc w:val="left"/>
        <w:rPr/>
      </w:pPr>
      <w:r>
        <w:rPr/>
        <w:t xml:space="preserve">$DEF     $RIO         $IR      $CONV3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-REFERENCE LISTING OF ENTRY POINTS AND MODULES                PAGE B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   MODULE       ENTRY    MODULE       ENTRY   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DC$PS   $CADD        ATAN     $ATAN </w:t>
      </w:r>
    </w:p>
    <w:p>
      <w:pPr>
        <w:pStyle w:val="PreformattedText"/>
        <w:bidi w:val="0"/>
        <w:jc w:val="left"/>
        <w:rPr/>
      </w:pPr>
      <w:r>
        <w:rPr/>
        <w:t xml:space="preserve">$PUTBL   $RWBLK       ADC$SS   $CADD        ATAN2    $ATAN </w:t>
      </w:r>
    </w:p>
    <w:p>
      <w:pPr>
        <w:pStyle w:val="PreformattedText"/>
        <w:bidi w:val="0"/>
        <w:jc w:val="left"/>
        <w:rPr/>
      </w:pPr>
      <w:r>
        <w:rPr/>
        <w:t>$PUTRE   $PUTRE       ADD$IS   $DADD        BAH$     $PA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DD$MS   $DADD        BEQ$     $BRA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DD$PS   $DADD        BGE$     $BRA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DD$SS   $DADD        BGT$     $BRAS </w:t>
      </w:r>
    </w:p>
    <w:p>
      <w:pPr>
        <w:pStyle w:val="PreformattedText"/>
        <w:bidi w:val="0"/>
        <w:jc w:val="left"/>
        <w:rPr/>
      </w:pPr>
      <w:r>
        <w:rPr/>
        <w:t>$RC      $CONV1       ADF$IA   $ADDA        BKS$     $BACKS</w:t>
      </w:r>
    </w:p>
    <w:p>
      <w:pPr>
        <w:pStyle w:val="PreformattedText"/>
        <w:bidi w:val="0"/>
        <w:jc w:val="left"/>
        <w:rPr/>
      </w:pPr>
      <w:r>
        <w:rPr/>
        <w:t xml:space="preserve">$RD      $CONV1       ADF$IM   $ADDM        BLE$     $BRAS </w:t>
      </w:r>
    </w:p>
    <w:p>
      <w:pPr>
        <w:pStyle w:val="PreformattedText"/>
        <w:bidi w:val="0"/>
        <w:jc w:val="left"/>
        <w:rPr/>
      </w:pPr>
      <w:r>
        <w:rPr/>
        <w:t xml:space="preserve">$RI      $CONV2       ADF$IP   $ADDP        BLT$     $BRAS </w:t>
      </w:r>
    </w:p>
    <w:p>
      <w:pPr>
        <w:pStyle w:val="PreformattedText"/>
        <w:bidi w:val="0"/>
        <w:jc w:val="left"/>
        <w:rPr/>
      </w:pPr>
      <w:r>
        <w:rPr/>
        <w:t xml:space="preserve">$RWD     $REWIN       ADF$IS   $FADD        BNE$     $BRAS </w:t>
      </w:r>
    </w:p>
    <w:p>
      <w:pPr>
        <w:pStyle w:val="PreformattedText"/>
        <w:bidi w:val="0"/>
        <w:jc w:val="left"/>
        <w:rPr/>
      </w:pPr>
      <w:r>
        <w:rPr/>
        <w:t xml:space="preserve">$SBC     $CADD        ADF$MA   $ADDA        BRA$     $BRAS </w:t>
      </w:r>
    </w:p>
    <w:p>
      <w:pPr>
        <w:pStyle w:val="PreformattedText"/>
        <w:bidi w:val="0"/>
        <w:jc w:val="left"/>
        <w:rPr/>
      </w:pPr>
      <w:r>
        <w:rPr/>
        <w:t xml:space="preserve">$SBD     $DADD        ADF$MM   $ADDM        CABS     $CABS </w:t>
      </w:r>
    </w:p>
    <w:p>
      <w:pPr>
        <w:pStyle w:val="PreformattedText"/>
        <w:bidi w:val="0"/>
        <w:jc w:val="left"/>
        <w:rPr/>
      </w:pPr>
      <w:r>
        <w:rPr/>
        <w:t xml:space="preserve">$SBR     $FADD        ADF$MP   $ADDP        CAI$     $CALL </w:t>
      </w:r>
    </w:p>
    <w:p>
      <w:pPr>
        <w:pStyle w:val="PreformattedText"/>
        <w:bidi w:val="0"/>
        <w:jc w:val="left"/>
        <w:rPr/>
      </w:pPr>
      <w:r>
        <w:rPr/>
        <w:t xml:space="preserve">$SETIN   $RIO         ADF$MS   $FADD        CAL$     $CALL </w:t>
      </w:r>
    </w:p>
    <w:p>
      <w:pPr>
        <w:pStyle w:val="PreformattedText"/>
        <w:bidi w:val="0"/>
        <w:jc w:val="left"/>
        <w:rPr/>
      </w:pPr>
      <w:r>
        <w:rPr/>
        <w:t>$SHORT   ERRSS        ADF$PA   $ADDA        CCD$     $CONV6</w:t>
      </w:r>
    </w:p>
    <w:p>
      <w:pPr>
        <w:pStyle w:val="PreformattedText"/>
        <w:bidi w:val="0"/>
        <w:jc w:val="left"/>
        <w:rPr/>
      </w:pPr>
      <w:r>
        <w:rPr/>
        <w:t>$STP     $STOP        ADF$PM   $ADDM        CCF$     $CONV1</w:t>
      </w:r>
    </w:p>
    <w:p>
      <w:pPr>
        <w:pStyle w:val="PreformattedText"/>
        <w:bidi w:val="0"/>
        <w:jc w:val="left"/>
        <w:rPr/>
      </w:pPr>
      <w:r>
        <w:rPr/>
        <w:t>$STPS    $STOP        ADF$PP   $ADDP        CCI$     $CONV3</w:t>
      </w:r>
    </w:p>
    <w:p>
      <w:pPr>
        <w:pStyle w:val="PreformattedText"/>
        <w:bidi w:val="0"/>
        <w:jc w:val="left"/>
        <w:rPr/>
      </w:pPr>
      <w:r>
        <w:rPr/>
        <w:t>$SUBC    $CADD        ADF$PS   $FADD        CCL$     $CONV5</w:t>
      </w:r>
    </w:p>
    <w:p>
      <w:pPr>
        <w:pStyle w:val="PreformattedText"/>
        <w:bidi w:val="0"/>
        <w:jc w:val="left"/>
        <w:rPr/>
      </w:pPr>
      <w:r>
        <w:rPr/>
        <w:t xml:space="preserve">$SUBD    $DADD        ADF$SA   $ADDA        CCOS     $CSIN </w:t>
      </w:r>
    </w:p>
    <w:p>
      <w:pPr>
        <w:pStyle w:val="PreformattedText"/>
        <w:bidi w:val="0"/>
        <w:jc w:val="left"/>
        <w:rPr/>
      </w:pPr>
      <w:r>
        <w:rPr/>
        <w:t>$SUBF    $FADD        ADF$SM   $ADDM        CDC$     $CONV6</w:t>
      </w:r>
    </w:p>
    <w:p>
      <w:pPr>
        <w:pStyle w:val="PreformattedText"/>
        <w:bidi w:val="0"/>
        <w:jc w:val="left"/>
        <w:rPr/>
      </w:pPr>
      <w:r>
        <w:rPr/>
        <w:t>$TAC     $TCMPL       ADF$SP   $ADDP        CDF$     $CONV1</w:t>
      </w:r>
    </w:p>
    <w:p>
      <w:pPr>
        <w:pStyle w:val="PreformattedText"/>
        <w:bidi w:val="0"/>
        <w:jc w:val="left"/>
        <w:rPr/>
      </w:pPr>
      <w:r>
        <w:rPr/>
        <w:t>$TAD     $TRARY       ADF$SS   $FADD        CDI$     $CONV3</w:t>
      </w:r>
    </w:p>
    <w:p>
      <w:pPr>
        <w:pStyle w:val="PreformattedText"/>
        <w:bidi w:val="0"/>
        <w:jc w:val="left"/>
        <w:rPr/>
      </w:pPr>
      <w:r>
        <w:rPr/>
        <w:t>$TAF     $TRARY       ADI$IA   $IADDS       CDL$     $CONV5</w:t>
      </w:r>
    </w:p>
    <w:p>
      <w:pPr>
        <w:pStyle w:val="PreformattedText"/>
        <w:bidi w:val="0"/>
        <w:jc w:val="left"/>
        <w:rPr/>
      </w:pPr>
      <w:r>
        <w:rPr/>
        <w:t xml:space="preserve">$TAI     $TRARY       ADI$IM   $IADDS       CEXP     $CEXP </w:t>
      </w:r>
    </w:p>
    <w:p>
      <w:pPr>
        <w:pStyle w:val="PreformattedText"/>
        <w:bidi w:val="0"/>
        <w:jc w:val="left"/>
        <w:rPr/>
      </w:pPr>
      <w:r>
        <w:rPr/>
        <w:t>$TAL     $TRARY       ADI$IP   $IPADD       CFC$     $CONV6</w:t>
      </w:r>
    </w:p>
    <w:p>
      <w:pPr>
        <w:pStyle w:val="PreformattedText"/>
        <w:bidi w:val="0"/>
        <w:jc w:val="left"/>
        <w:rPr/>
      </w:pPr>
      <w:r>
        <w:rPr/>
        <w:t>$TAP     $TRARY       ADI$IS   $IADDS       CFD$     $CONV4</w:t>
      </w:r>
    </w:p>
    <w:p>
      <w:pPr>
        <w:pStyle w:val="PreformattedText"/>
        <w:bidi w:val="0"/>
        <w:jc w:val="left"/>
        <w:rPr/>
      </w:pPr>
      <w:r>
        <w:rPr/>
        <w:t>$TAQ     $TRARY       ADI$MA   $IADDS       CFI$     $CONV3</w:t>
      </w:r>
    </w:p>
    <w:p>
      <w:pPr>
        <w:pStyle w:val="PreformattedText"/>
        <w:bidi w:val="0"/>
        <w:jc w:val="left"/>
        <w:rPr/>
      </w:pPr>
      <w:r>
        <w:rPr/>
        <w:t>$TTYIN   $GETRE       ADI$MM   $IADDS       CFL$     $CONV5</w:t>
      </w:r>
    </w:p>
    <w:p>
      <w:pPr>
        <w:pStyle w:val="PreformattedText"/>
        <w:bidi w:val="0"/>
        <w:jc w:val="left"/>
        <w:rPr/>
      </w:pPr>
      <w:r>
        <w:rPr/>
        <w:t>$TVC     $VCTRA       ADI$MP   $IPADD       CIC$     $CONV2</w:t>
      </w:r>
    </w:p>
    <w:p>
      <w:pPr>
        <w:pStyle w:val="PreformattedText"/>
        <w:bidi w:val="0"/>
        <w:jc w:val="left"/>
        <w:rPr/>
      </w:pPr>
      <w:r>
        <w:rPr/>
        <w:t>$TVD     $VTRAN       ADI$MS   $IADDS       CID$     $CONV2</w:t>
      </w:r>
    </w:p>
    <w:p>
      <w:pPr>
        <w:pStyle w:val="PreformattedText"/>
        <w:bidi w:val="0"/>
        <w:jc w:val="left"/>
        <w:rPr/>
      </w:pPr>
      <w:r>
        <w:rPr/>
        <w:t>$TVF     $VTRAN       ADI$PA   $IPADD       CIF$     $CONV2</w:t>
      </w:r>
    </w:p>
    <w:p>
      <w:pPr>
        <w:pStyle w:val="PreformattedText"/>
        <w:bidi w:val="0"/>
        <w:jc w:val="left"/>
        <w:rPr/>
      </w:pPr>
      <w:r>
        <w:rPr/>
        <w:t>$TVI     $VTRAN       ADI$PM   $IPADD       CIL$     $CONV2</w:t>
      </w:r>
    </w:p>
    <w:p>
      <w:pPr>
        <w:pStyle w:val="PreformattedText"/>
        <w:bidi w:val="0"/>
        <w:jc w:val="left"/>
        <w:rPr/>
      </w:pPr>
      <w:r>
        <w:rPr/>
        <w:t>$TVL     $VTRAN       ADI$PP   $IPADD       CLC$     $CONV2</w:t>
      </w:r>
    </w:p>
    <w:p>
      <w:pPr>
        <w:pStyle w:val="PreformattedText"/>
        <w:bidi w:val="0"/>
        <w:jc w:val="left"/>
        <w:rPr/>
      </w:pPr>
      <w:r>
        <w:rPr/>
        <w:t>$TVP     $VTRAN       ADI$PS   $IPADD       CLD$     $CONV2</w:t>
      </w:r>
    </w:p>
    <w:p>
      <w:pPr>
        <w:pStyle w:val="PreformattedText"/>
        <w:bidi w:val="0"/>
        <w:jc w:val="left"/>
        <w:rPr/>
      </w:pPr>
      <w:r>
        <w:rPr/>
        <w:t>$TVQ     $VTRAN       ADI$SA   $IADDS       CLF$     $CONV2</w:t>
      </w:r>
    </w:p>
    <w:p>
      <w:pPr>
        <w:pStyle w:val="PreformattedText"/>
        <w:bidi w:val="0"/>
        <w:jc w:val="left"/>
        <w:rPr/>
      </w:pPr>
      <w:r>
        <w:rPr/>
        <w:t>$TVS     $LISTO       ADI$SM   $IADDS       CLI$     $CONV2</w:t>
      </w:r>
    </w:p>
    <w:p>
      <w:pPr>
        <w:pStyle w:val="PreformattedText"/>
        <w:bidi w:val="0"/>
        <w:jc w:val="left"/>
        <w:rPr/>
      </w:pPr>
      <w:r>
        <w:rPr/>
        <w:t xml:space="preserve">??       $VINTX       ADI$SP   $IPADD       CLOG     $CLOG </w:t>
      </w:r>
    </w:p>
    <w:p>
      <w:pPr>
        <w:pStyle w:val="PreformattedText"/>
        <w:bidi w:val="0"/>
        <w:jc w:val="left"/>
        <w:rPr/>
      </w:pPr>
      <w:r>
        <w:rPr/>
        <w:t xml:space="preserve">$VRINT   $NOVIR       ADI$SS   $IADDS       CLOSE    $CLS  </w:t>
      </w:r>
    </w:p>
    <w:p>
      <w:pPr>
        <w:pStyle w:val="PreformattedText"/>
        <w:bidi w:val="0"/>
        <w:jc w:val="left"/>
        <w:rPr/>
      </w:pPr>
      <w:r>
        <w:rPr/>
        <w:t xml:space="preserve">$WAIT    WAIT         AIF$     $AIF         CMD$II   $CMPD </w:t>
      </w:r>
    </w:p>
    <w:p>
      <w:pPr>
        <w:pStyle w:val="PreformattedText"/>
        <w:bidi w:val="0"/>
        <w:jc w:val="left"/>
        <w:rPr/>
      </w:pPr>
      <w:r>
        <w:rPr/>
        <w:t xml:space="preserve">$XCI     $XCI         AIMAG    $AIMAG       CMD$IM   $CMPD </w:t>
      </w:r>
    </w:p>
    <w:p>
      <w:pPr>
        <w:pStyle w:val="PreformattedText"/>
        <w:bidi w:val="0"/>
        <w:jc w:val="left"/>
        <w:rPr/>
      </w:pPr>
      <w:r>
        <w:rPr/>
        <w:t xml:space="preserve">$XDD     $XDD         AINT     $AINT        CMD$IP   $CMPD </w:t>
      </w:r>
    </w:p>
    <w:p>
      <w:pPr>
        <w:pStyle w:val="PreformattedText"/>
        <w:bidi w:val="0"/>
        <w:jc w:val="left"/>
        <w:rPr/>
      </w:pPr>
      <w:r>
        <w:rPr/>
        <w:t xml:space="preserve">$XDF     $XDD         ALOG     $ALOG        CMD$IS   $CMPD </w:t>
      </w:r>
    </w:p>
    <w:p>
      <w:pPr>
        <w:pStyle w:val="PreformattedText"/>
        <w:bidi w:val="0"/>
        <w:jc w:val="left"/>
        <w:rPr/>
      </w:pPr>
      <w:r>
        <w:rPr/>
        <w:t xml:space="preserve">$XDI     $XDI         ALOG10   $ALOG        CMD$MI   $CMPD </w:t>
      </w:r>
    </w:p>
    <w:p>
      <w:pPr>
        <w:pStyle w:val="PreformattedText"/>
        <w:bidi w:val="0"/>
        <w:jc w:val="left"/>
        <w:rPr/>
      </w:pPr>
      <w:r>
        <w:rPr/>
        <w:t xml:space="preserve">$XFD     $XDD         AMAX0    $AMIN0       CMD$MM   $CMPD </w:t>
      </w:r>
    </w:p>
    <w:p>
      <w:pPr>
        <w:pStyle w:val="PreformattedText"/>
        <w:bidi w:val="0"/>
        <w:jc w:val="left"/>
        <w:rPr/>
      </w:pPr>
      <w:r>
        <w:rPr/>
        <w:t xml:space="preserve">$XFF     $XFF         AMAX1    $AMAX1       CMD$MP   $CMPD </w:t>
      </w:r>
    </w:p>
    <w:p>
      <w:pPr>
        <w:pStyle w:val="PreformattedText"/>
        <w:bidi w:val="0"/>
        <w:jc w:val="left"/>
        <w:rPr/>
      </w:pPr>
      <w:r>
        <w:rPr/>
        <w:t xml:space="preserve">$XFI     $XFI         AMIN0    $AMIN0       CMD$MS   $CMPD </w:t>
      </w:r>
    </w:p>
    <w:p>
      <w:pPr>
        <w:pStyle w:val="PreformattedText"/>
        <w:bidi w:val="0"/>
        <w:jc w:val="left"/>
        <w:rPr/>
      </w:pPr>
      <w:r>
        <w:rPr/>
        <w:t xml:space="preserve">$XII     $XII         AMIN1    $AMAX1       CMD$PI   $CMPD </w:t>
      </w:r>
    </w:p>
    <w:p>
      <w:pPr>
        <w:pStyle w:val="PreformattedText"/>
        <w:bidi w:val="0"/>
        <w:jc w:val="left"/>
        <w:rPr/>
      </w:pPr>
      <w:r>
        <w:rPr/>
        <w:t xml:space="preserve">ABS      $ABS         AMOD     $AMOD        CMD$PM   $CMPD </w:t>
      </w:r>
    </w:p>
    <w:p>
      <w:pPr>
        <w:pStyle w:val="PreformattedText"/>
        <w:bidi w:val="0"/>
        <w:jc w:val="left"/>
        <w:rPr/>
      </w:pPr>
      <w:r>
        <w:rPr/>
        <w:t xml:space="preserve">ADC$IS   $CADD        AND$     $BITDI       CMD$PP   $CMPD </w:t>
      </w:r>
    </w:p>
    <w:p>
      <w:pPr>
        <w:pStyle w:val="PreformattedText"/>
        <w:bidi w:val="0"/>
        <w:jc w:val="left"/>
        <w:rPr/>
      </w:pPr>
      <w:r>
        <w:rPr/>
        <w:t xml:space="preserve">ADC$MS   $CADD        ASSIGN   $ASSIG       CMD$PS   $CMP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-REFERENCE LISTING OF ENTRY POINTS AND MODULES                PAGE B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   MODULE       ENTRY    MODULE       ENTRY   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MD$SI   $CMPD        CML$SS   $LCMPS       DLOG     $DLOG </w:t>
      </w:r>
    </w:p>
    <w:p>
      <w:pPr>
        <w:pStyle w:val="PreformattedText"/>
        <w:bidi w:val="0"/>
        <w:jc w:val="left"/>
        <w:rPr/>
      </w:pPr>
      <w:r>
        <w:rPr/>
        <w:t xml:space="preserve">CMD$SM   $CMPD        CMPLX    $CMPLX       DLOG10   $DLOG </w:t>
      </w:r>
    </w:p>
    <w:p>
      <w:pPr>
        <w:pStyle w:val="PreformattedText"/>
        <w:bidi w:val="0"/>
        <w:jc w:val="left"/>
        <w:rPr/>
      </w:pPr>
      <w:r>
        <w:rPr/>
        <w:t>CMD$SP   $CMPD        COI$A    $LNOTS       DMAX1    $DMIN1</w:t>
      </w:r>
    </w:p>
    <w:p>
      <w:pPr>
        <w:pStyle w:val="PreformattedText"/>
        <w:bidi w:val="0"/>
        <w:jc w:val="left"/>
        <w:rPr/>
      </w:pPr>
      <w:r>
        <w:rPr/>
        <w:t>CMD$SS   $CMPD        COI$M    $LNOTS       DMIN1    $DMIN1</w:t>
      </w:r>
    </w:p>
    <w:p>
      <w:pPr>
        <w:pStyle w:val="PreformattedText"/>
        <w:bidi w:val="0"/>
        <w:jc w:val="left"/>
        <w:rPr/>
      </w:pPr>
      <w:r>
        <w:rPr/>
        <w:t xml:space="preserve">CMF$II   $CMPF        COI$P    $LNOTS       DMOD     $DMOD </w:t>
      </w:r>
    </w:p>
    <w:p>
      <w:pPr>
        <w:pStyle w:val="PreformattedText"/>
        <w:bidi w:val="0"/>
        <w:jc w:val="left"/>
        <w:rPr/>
      </w:pPr>
      <w:r>
        <w:rPr/>
        <w:t>CMF$IM   $CMPF        COI$S    $LNOTS       DSIGN    $DSIGN</w:t>
      </w:r>
    </w:p>
    <w:p>
      <w:pPr>
        <w:pStyle w:val="PreformattedText"/>
        <w:bidi w:val="0"/>
        <w:jc w:val="left"/>
        <w:rPr/>
      </w:pPr>
      <w:r>
        <w:rPr/>
        <w:t xml:space="preserve">CMF$IP   $CMPF        COL$A    $LNOTS       DSIN     $DSIN </w:t>
      </w:r>
    </w:p>
    <w:p>
      <w:pPr>
        <w:pStyle w:val="PreformattedText"/>
        <w:bidi w:val="0"/>
        <w:jc w:val="left"/>
        <w:rPr/>
      </w:pPr>
      <w:r>
        <w:rPr/>
        <w:t>CMF$IS   $CMPF        COL$M    $LNOTS       DSQRT    $DSQRT</w:t>
      </w:r>
    </w:p>
    <w:p>
      <w:pPr>
        <w:pStyle w:val="PreformattedText"/>
        <w:bidi w:val="0"/>
        <w:jc w:val="left"/>
        <w:rPr/>
      </w:pPr>
      <w:r>
        <w:rPr/>
        <w:t>CMF$MI   $CMPF        COL$P    $LNOTS       ECO$     $CONVF</w:t>
      </w:r>
    </w:p>
    <w:p>
      <w:pPr>
        <w:pStyle w:val="PreformattedText"/>
        <w:bidi w:val="0"/>
        <w:jc w:val="left"/>
        <w:rPr/>
      </w:pPr>
      <w:r>
        <w:rPr/>
        <w:t>CMF$MM   $CMPF        COL$S    $LNOTS       ENC$     $ENCOD</w:t>
      </w:r>
    </w:p>
    <w:p>
      <w:pPr>
        <w:pStyle w:val="PreformattedText"/>
        <w:bidi w:val="0"/>
        <w:jc w:val="left"/>
        <w:rPr/>
      </w:pPr>
      <w:r>
        <w:rPr/>
        <w:t>CMF$MP   $CMPF        CONJG    $CONJG       END$     $ENDER</w:t>
      </w:r>
    </w:p>
    <w:p>
      <w:pPr>
        <w:pStyle w:val="PreformattedText"/>
        <w:bidi w:val="0"/>
        <w:jc w:val="left"/>
        <w:rPr/>
      </w:pPr>
      <w:r>
        <w:rPr/>
        <w:t>CMF$MS   $CMPF        COS      $SIN         ENO$     $OBJEN</w:t>
      </w:r>
    </w:p>
    <w:p>
      <w:pPr>
        <w:pStyle w:val="PreformattedText"/>
        <w:bidi w:val="0"/>
        <w:jc w:val="left"/>
        <w:rPr/>
      </w:pPr>
      <w:r>
        <w:rPr/>
        <w:t xml:space="preserve">CMF$PI   $CMPF        CPD$SM   $COPY        EOF$     EOF   </w:t>
      </w:r>
    </w:p>
    <w:p>
      <w:pPr>
        <w:pStyle w:val="PreformattedText"/>
        <w:bidi w:val="0"/>
        <w:jc w:val="left"/>
        <w:rPr/>
      </w:pPr>
      <w:r>
        <w:rPr/>
        <w:t xml:space="preserve">CMF$PM   $CMPF        CPF$SM   $COPY        EOL$     $EOL  </w:t>
      </w:r>
    </w:p>
    <w:p>
      <w:pPr>
        <w:pStyle w:val="PreformattedText"/>
        <w:bidi w:val="0"/>
        <w:jc w:val="left"/>
        <w:rPr/>
      </w:pPr>
      <w:r>
        <w:rPr/>
        <w:t>CMF$PP   $CMPF        CPI$SM   $COPY        EQV$     $BITDI</w:t>
      </w:r>
    </w:p>
    <w:p>
      <w:pPr>
        <w:pStyle w:val="PreformattedText"/>
        <w:bidi w:val="0"/>
        <w:jc w:val="left"/>
        <w:rPr/>
      </w:pPr>
      <w:r>
        <w:rPr/>
        <w:t>CMF$PS   $CMPF        CPL$SM   $COPY        ERR$     $ENDER</w:t>
      </w:r>
    </w:p>
    <w:p>
      <w:pPr>
        <w:pStyle w:val="PreformattedText"/>
        <w:bidi w:val="0"/>
        <w:jc w:val="left"/>
        <w:rPr/>
      </w:pPr>
      <w:r>
        <w:rPr/>
        <w:t>CMF$SI   $CMPF        CSIN     $CSIN        ??       ERRS</w:t>
      </w:r>
    </w:p>
    <w:p>
      <w:pPr>
        <w:pStyle w:val="PreformattedText"/>
        <w:bidi w:val="0"/>
        <w:jc w:val="left"/>
        <w:rPr/>
      </w:pPr>
      <w:r>
        <w:rPr/>
        <w:t>CMF$SM   $CMPF        CSQRT    $CSQRT       ERRSNS   $ERRSN</w:t>
      </w:r>
    </w:p>
    <w:p>
      <w:pPr>
        <w:pStyle w:val="PreformattedText"/>
        <w:bidi w:val="0"/>
        <w:jc w:val="left"/>
        <w:rPr/>
      </w:pPr>
      <w:r>
        <w:rPr/>
        <w:t>CMF$SP   $CMPF        DABS     $DABS        ERRTST   $ERRTS</w:t>
      </w:r>
    </w:p>
    <w:p>
      <w:pPr>
        <w:pStyle w:val="PreformattedText"/>
        <w:bidi w:val="0"/>
        <w:jc w:val="left"/>
        <w:rPr/>
      </w:pPr>
      <w:r>
        <w:rPr/>
        <w:t>CMF$SS   $CMPF        DATAN    $DATAN       EXIT     $CEXIT</w:t>
      </w:r>
    </w:p>
    <w:p>
      <w:pPr>
        <w:pStyle w:val="PreformattedText"/>
        <w:bidi w:val="0"/>
        <w:jc w:val="left"/>
        <w:rPr/>
      </w:pPr>
      <w:r>
        <w:rPr/>
        <w:t xml:space="preserve">CMI$II   $ICMPS       DATAN2   $DATAN       EXP      $EXP  </w:t>
      </w:r>
    </w:p>
    <w:p>
      <w:pPr>
        <w:pStyle w:val="PreformattedText"/>
        <w:bidi w:val="0"/>
        <w:jc w:val="left"/>
        <w:rPr/>
      </w:pPr>
      <w:r>
        <w:rPr/>
        <w:t>CMI$IM   $ICMPS       DATE     $DATE        FCO$     $CONVF</w:t>
      </w:r>
    </w:p>
    <w:p>
      <w:pPr>
        <w:pStyle w:val="PreformattedText"/>
        <w:bidi w:val="0"/>
        <w:jc w:val="left"/>
        <w:rPr/>
      </w:pPr>
      <w:r>
        <w:rPr/>
        <w:t>CMI$IP   $IPCMP       DBLE     $DBLE        FLOAT    $FLOAT</w:t>
      </w:r>
    </w:p>
    <w:p>
      <w:pPr>
        <w:pStyle w:val="PreformattedText"/>
        <w:bidi w:val="0"/>
        <w:jc w:val="left"/>
        <w:rPr/>
      </w:pPr>
      <w:r>
        <w:rPr/>
        <w:t xml:space="preserve">CMI$IS   $ICMPS       DCI$A    $INCR        FND$     $FIND </w:t>
      </w:r>
    </w:p>
    <w:p>
      <w:pPr>
        <w:pStyle w:val="PreformattedText"/>
        <w:bidi w:val="0"/>
        <w:jc w:val="left"/>
        <w:rPr/>
      </w:pPr>
      <w:r>
        <w:rPr/>
        <w:t xml:space="preserve">CMI$MI   $ICMPS       DCI$M    $INCR        FOO$     $STOP </w:t>
      </w:r>
    </w:p>
    <w:p>
      <w:pPr>
        <w:pStyle w:val="PreformattedText"/>
        <w:bidi w:val="0"/>
        <w:jc w:val="left"/>
        <w:rPr/>
      </w:pPr>
      <w:r>
        <w:rPr/>
        <w:t xml:space="preserve">CMI$MM   $ICMPS       DCI$P    $INCR        FUD$     $FUD  </w:t>
      </w:r>
    </w:p>
    <w:p>
      <w:pPr>
        <w:pStyle w:val="PreformattedText"/>
        <w:bidi w:val="0"/>
        <w:jc w:val="left"/>
        <w:rPr/>
      </w:pPr>
      <w:r>
        <w:rPr/>
        <w:t>CMI$MP   $IPCMP       DCI$S    $INCR        GCO$     $CONVF</w:t>
      </w:r>
    </w:p>
    <w:p>
      <w:pPr>
        <w:pStyle w:val="PreformattedText"/>
        <w:bidi w:val="0"/>
        <w:jc w:val="left"/>
        <w:rPr/>
      </w:pPr>
      <w:r>
        <w:rPr/>
        <w:t xml:space="preserve">CMI$MS   $ICMPS       DCO$     $CONVF       IABS     $IABS </w:t>
      </w:r>
    </w:p>
    <w:p>
      <w:pPr>
        <w:pStyle w:val="PreformattedText"/>
        <w:bidi w:val="0"/>
        <w:jc w:val="left"/>
        <w:rPr/>
      </w:pPr>
      <w:r>
        <w:rPr/>
        <w:t xml:space="preserve">CMI$PI   $IPCMP       DCOS     $DSIN        IBR$     $IBR  </w:t>
      </w:r>
    </w:p>
    <w:p>
      <w:pPr>
        <w:pStyle w:val="PreformattedText"/>
        <w:bidi w:val="0"/>
        <w:jc w:val="left"/>
        <w:rPr/>
      </w:pPr>
      <w:r>
        <w:rPr/>
        <w:t xml:space="preserve">CMI$PM   $IPCMP       DEC$     $ENCOD       IBW$     $IBW  </w:t>
      </w:r>
    </w:p>
    <w:p>
      <w:pPr>
        <w:pStyle w:val="PreformattedText"/>
        <w:bidi w:val="0"/>
        <w:jc w:val="left"/>
        <w:rPr/>
      </w:pPr>
      <w:r>
        <w:rPr/>
        <w:t>CMI$PP   $IPCMP       DEF$     $RIO         ICI$     $CONVI</w:t>
      </w:r>
    </w:p>
    <w:p>
      <w:pPr>
        <w:pStyle w:val="PreformattedText"/>
        <w:bidi w:val="0"/>
        <w:jc w:val="left"/>
        <w:rPr/>
      </w:pPr>
      <w:r>
        <w:rPr/>
        <w:t xml:space="preserve">CMI$PS   $IPCMP       DEO$     $OBJEN       ICI$A    $INCR </w:t>
      </w:r>
    </w:p>
    <w:p>
      <w:pPr>
        <w:pStyle w:val="PreformattedText"/>
        <w:bidi w:val="0"/>
        <w:jc w:val="left"/>
        <w:rPr/>
      </w:pPr>
      <w:r>
        <w:rPr/>
        <w:t xml:space="preserve">CMI$SI   $ICMPS       DEXP     $DEXP        ICI$M    $INCR </w:t>
      </w:r>
    </w:p>
    <w:p>
      <w:pPr>
        <w:pStyle w:val="PreformattedText"/>
        <w:bidi w:val="0"/>
        <w:jc w:val="left"/>
        <w:rPr/>
      </w:pPr>
      <w:r>
        <w:rPr/>
        <w:t xml:space="preserve">CMI$SM   $ICMPS       DIC$IS   $CDIV        ICI$P    $INCR </w:t>
      </w:r>
    </w:p>
    <w:p>
      <w:pPr>
        <w:pStyle w:val="PreformattedText"/>
        <w:bidi w:val="0"/>
        <w:jc w:val="left"/>
        <w:rPr/>
      </w:pPr>
      <w:r>
        <w:rPr/>
        <w:t xml:space="preserve">CMI$SP   $IPCMP       DIC$MS   $CDIV        ICI$S    $INCR </w:t>
      </w:r>
    </w:p>
    <w:p>
      <w:pPr>
        <w:pStyle w:val="PreformattedText"/>
        <w:bidi w:val="0"/>
        <w:jc w:val="left"/>
        <w:rPr/>
      </w:pPr>
      <w:r>
        <w:rPr/>
        <w:t>CMI$SS   $ICMPS       DIC$PS   $CDIV        ICO$     $CONVI</w:t>
      </w:r>
    </w:p>
    <w:p>
      <w:pPr>
        <w:pStyle w:val="PreformattedText"/>
        <w:bidi w:val="0"/>
        <w:jc w:val="left"/>
        <w:rPr/>
      </w:pPr>
      <w:r>
        <w:rPr/>
        <w:t>CML$IM   $LCMPS       DIC$SS   $CDIV        IDATE    $IDATE</w:t>
      </w:r>
    </w:p>
    <w:p>
      <w:pPr>
        <w:pStyle w:val="PreformattedText"/>
        <w:bidi w:val="0"/>
        <w:jc w:val="left"/>
        <w:rPr/>
      </w:pPr>
      <w:r>
        <w:rPr/>
        <w:t xml:space="preserve">CML$IP   $LCMPP       DID$IS   $DDIV        IDIM     $IDIM </w:t>
      </w:r>
    </w:p>
    <w:p>
      <w:pPr>
        <w:pStyle w:val="PreformattedText"/>
        <w:bidi w:val="0"/>
        <w:jc w:val="left"/>
        <w:rPr/>
      </w:pPr>
      <w:r>
        <w:rPr/>
        <w:t xml:space="preserve">CML$IS   $LCMPS       DID$MS   $DDIV        IDINT    $INT  </w:t>
      </w:r>
    </w:p>
    <w:p>
      <w:pPr>
        <w:pStyle w:val="PreformattedText"/>
        <w:bidi w:val="0"/>
        <w:jc w:val="left"/>
        <w:rPr/>
      </w:pPr>
      <w:r>
        <w:rPr/>
        <w:t xml:space="preserve">CML$MI   $LCMPI       DID$PS   $DDIV        IFIX     $IFIX </w:t>
      </w:r>
    </w:p>
    <w:p>
      <w:pPr>
        <w:pStyle w:val="PreformattedText"/>
        <w:bidi w:val="0"/>
        <w:jc w:val="left"/>
        <w:rPr/>
      </w:pPr>
      <w:r>
        <w:rPr/>
        <w:t xml:space="preserve">CML$MM   $LCMPS       DID$SS   $DDIV        IFR$     $IFR  </w:t>
      </w:r>
    </w:p>
    <w:p>
      <w:pPr>
        <w:pStyle w:val="PreformattedText"/>
        <w:bidi w:val="0"/>
        <w:jc w:val="left"/>
        <w:rPr/>
      </w:pPr>
      <w:r>
        <w:rPr/>
        <w:t xml:space="preserve">CML$MP   $LCMPP       DIF$IS   $FDIV        IFR$$    $IFR  </w:t>
      </w:r>
    </w:p>
    <w:p>
      <w:pPr>
        <w:pStyle w:val="PreformattedText"/>
        <w:bidi w:val="0"/>
        <w:jc w:val="left"/>
        <w:rPr/>
      </w:pPr>
      <w:r>
        <w:rPr/>
        <w:t xml:space="preserve">CML$MS   $LCMPS       DIF$MS   $FDIV        IFW$     $IFW  </w:t>
      </w:r>
    </w:p>
    <w:p>
      <w:pPr>
        <w:pStyle w:val="PreformattedText"/>
        <w:bidi w:val="0"/>
        <w:jc w:val="left"/>
        <w:rPr/>
      </w:pPr>
      <w:r>
        <w:rPr/>
        <w:t xml:space="preserve">CML$PI   $LPCMP       DIF$PS   $FDIV        IFW$$    $IFW  </w:t>
      </w:r>
    </w:p>
    <w:p>
      <w:pPr>
        <w:pStyle w:val="PreformattedText"/>
        <w:bidi w:val="0"/>
        <w:jc w:val="left"/>
        <w:rPr/>
      </w:pPr>
      <w:r>
        <w:rPr/>
        <w:t>CML$PM   $LPCMP       DIF$SS   $FDIV        ILR$     $LISTI</w:t>
      </w:r>
    </w:p>
    <w:p>
      <w:pPr>
        <w:pStyle w:val="PreformattedText"/>
        <w:bidi w:val="0"/>
        <w:jc w:val="left"/>
        <w:rPr/>
      </w:pPr>
      <w:r>
        <w:rPr/>
        <w:t>CML$PP   $LCMPP       DII$IS   $IDIVS       ILW$     $LISTO</w:t>
      </w:r>
    </w:p>
    <w:p>
      <w:pPr>
        <w:pStyle w:val="PreformattedText"/>
        <w:bidi w:val="0"/>
        <w:jc w:val="left"/>
        <w:rPr/>
      </w:pPr>
      <w:r>
        <w:rPr/>
        <w:t xml:space="preserve">CML$PS   $LPCMP       DII$MS   $IDIVS       INT      $INT  </w:t>
      </w:r>
    </w:p>
    <w:p>
      <w:pPr>
        <w:pStyle w:val="PreformattedText"/>
        <w:bidi w:val="0"/>
        <w:jc w:val="left"/>
        <w:rPr/>
      </w:pPr>
      <w:r>
        <w:rPr/>
        <w:t>CML$SI   $LCMPI       DII$PS   $IDIVS       IOR$     $BITDI</w:t>
      </w:r>
    </w:p>
    <w:p>
      <w:pPr>
        <w:pStyle w:val="PreformattedText"/>
        <w:bidi w:val="0"/>
        <w:jc w:val="left"/>
        <w:rPr/>
      </w:pPr>
      <w:r>
        <w:rPr/>
        <w:t xml:space="preserve">CML$SM   $LCMPS       DII$SS   $IDIVS       IRR$     $RIO  </w:t>
      </w:r>
    </w:p>
    <w:p>
      <w:pPr>
        <w:pStyle w:val="PreformattedText"/>
        <w:bidi w:val="0"/>
        <w:jc w:val="left"/>
        <w:rPr/>
      </w:pPr>
      <w:r>
        <w:rPr/>
        <w:t xml:space="preserve">CML$SP   $LCMPP       DIM      $DIM         IRW$     $RIO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-REFERENCE LISTING OF ENTRY POINTS AND MODULES                PAGE B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   MODULE       ENTRY    MODULE       ENTRY   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IGN    $ISIGN       MOF$IA   $FMOV5       MOL$IP   $LMOVS</w:t>
      </w:r>
    </w:p>
    <w:p>
      <w:pPr>
        <w:pStyle w:val="PreformattedText"/>
        <w:bidi w:val="0"/>
        <w:jc w:val="left"/>
        <w:rPr/>
      </w:pPr>
      <w:r>
        <w:rPr/>
        <w:t>ISN$     $ISNLS       MOF$IM   $FMOV7       MOL$IS   $IMOVS</w:t>
      </w:r>
    </w:p>
    <w:p>
      <w:pPr>
        <w:pStyle w:val="PreformattedText"/>
        <w:bidi w:val="0"/>
        <w:jc w:val="left"/>
        <w:rPr/>
      </w:pPr>
      <w:r>
        <w:rPr/>
        <w:t>IUR$     $UIO         MOF$IP   $FMOV7       MOL$MA   $LMOVS</w:t>
      </w:r>
    </w:p>
    <w:p>
      <w:pPr>
        <w:pStyle w:val="PreformattedText"/>
        <w:bidi w:val="0"/>
        <w:jc w:val="left"/>
        <w:rPr/>
      </w:pPr>
      <w:r>
        <w:rPr/>
        <w:t>IUW$     $UIO         MOF$IS   $FMOV2       MOL$MM   $LMOVS</w:t>
      </w:r>
    </w:p>
    <w:p>
      <w:pPr>
        <w:pStyle w:val="PreformattedText"/>
        <w:bidi w:val="0"/>
        <w:jc w:val="left"/>
        <w:rPr/>
      </w:pPr>
      <w:r>
        <w:rPr/>
        <w:t>JMC$     $GOTO        MOF$MA   $FMOV9       MOL$MP   $LMOVS</w:t>
      </w:r>
    </w:p>
    <w:p>
      <w:pPr>
        <w:pStyle w:val="PreformattedText"/>
        <w:bidi w:val="0"/>
        <w:jc w:val="left"/>
        <w:rPr/>
      </w:pPr>
      <w:r>
        <w:rPr/>
        <w:t>JMI$M    $GOTO        MOF$MM   $FMOV9       MOL$MS   $LMOVS</w:t>
      </w:r>
    </w:p>
    <w:p>
      <w:pPr>
        <w:pStyle w:val="PreformattedText"/>
        <w:bidi w:val="0"/>
        <w:jc w:val="left"/>
        <w:rPr/>
      </w:pPr>
      <w:r>
        <w:rPr/>
        <w:t>JMI$P    $GOTO        MOF$MP   $FMOV9       MOL$PA   $LMOVS</w:t>
      </w:r>
    </w:p>
    <w:p>
      <w:pPr>
        <w:pStyle w:val="PreformattedText"/>
        <w:bidi w:val="0"/>
        <w:jc w:val="left"/>
        <w:rPr/>
      </w:pPr>
      <w:r>
        <w:rPr/>
        <w:t>LCI$     $CONVL       MOF$MS   $FMOV3       MOL$PM   $LMOVS</w:t>
      </w:r>
    </w:p>
    <w:p>
      <w:pPr>
        <w:pStyle w:val="PreformattedText"/>
        <w:bidi w:val="0"/>
        <w:jc w:val="left"/>
        <w:rPr/>
      </w:pPr>
      <w:r>
        <w:rPr/>
        <w:t>LCO$     $CONVL       MOF$PA   $FMOV9       MOL$PP   $LMOVS</w:t>
      </w:r>
    </w:p>
    <w:p>
      <w:pPr>
        <w:pStyle w:val="PreformattedText"/>
        <w:bidi w:val="0"/>
        <w:jc w:val="left"/>
        <w:rPr/>
      </w:pPr>
      <w:r>
        <w:rPr/>
        <w:t>LEQ$     $LOADS       MOF$PM   $FMOV9       MOL$PS   $LMOVS</w:t>
      </w:r>
    </w:p>
    <w:p>
      <w:pPr>
        <w:pStyle w:val="PreformattedText"/>
        <w:bidi w:val="0"/>
        <w:jc w:val="left"/>
        <w:rPr/>
      </w:pPr>
      <w:r>
        <w:rPr/>
        <w:t>LGE$     $LOADS       MOF$PP   $FMOV9       MOL$RA   $LMOVR</w:t>
      </w:r>
    </w:p>
    <w:p>
      <w:pPr>
        <w:pStyle w:val="PreformattedText"/>
        <w:bidi w:val="0"/>
        <w:jc w:val="left"/>
        <w:rPr/>
      </w:pPr>
      <w:r>
        <w:rPr/>
        <w:t>LGT$     $LOADS       MOF$PS   $FMOV3       MOL$RM   $LMOVR</w:t>
      </w:r>
    </w:p>
    <w:p>
      <w:pPr>
        <w:pStyle w:val="PreformattedText"/>
        <w:bidi w:val="0"/>
        <w:jc w:val="left"/>
        <w:rPr/>
      </w:pPr>
      <w:r>
        <w:rPr/>
        <w:t>LLE$     $LOADS       MOF$RA   $FMOVR       MOL$RP   $LMOVR</w:t>
      </w:r>
    </w:p>
    <w:p>
      <w:pPr>
        <w:pStyle w:val="PreformattedText"/>
        <w:bidi w:val="0"/>
        <w:jc w:val="left"/>
        <w:rPr/>
      </w:pPr>
      <w:r>
        <w:rPr/>
        <w:t>LLT$     $LOADS       MOF$RM   $FMOVR       MOL$RS   $IMOVR</w:t>
      </w:r>
    </w:p>
    <w:p>
      <w:pPr>
        <w:pStyle w:val="PreformattedText"/>
        <w:bidi w:val="0"/>
        <w:jc w:val="left"/>
        <w:rPr/>
      </w:pPr>
      <w:r>
        <w:rPr/>
        <w:t>LNE$     $LOADS       MOF$RP   $FMOVR       MOL$SA   $LMOVS</w:t>
      </w:r>
    </w:p>
    <w:p>
      <w:pPr>
        <w:pStyle w:val="PreformattedText"/>
        <w:bidi w:val="0"/>
        <w:jc w:val="left"/>
        <w:rPr/>
      </w:pPr>
      <w:r>
        <w:rPr/>
        <w:t>LSN$     $ISNLS       MOF$RS   $FMOVR       MOL$SM   $LMOVS</w:t>
      </w:r>
    </w:p>
    <w:p>
      <w:pPr>
        <w:pStyle w:val="PreformattedText"/>
        <w:bidi w:val="0"/>
        <w:jc w:val="left"/>
        <w:rPr/>
      </w:pPr>
      <w:r>
        <w:rPr/>
        <w:t>MAX0     $MAX0        MOF$SA   $FMOV4       MOL$SP   $LMOVS</w:t>
      </w:r>
    </w:p>
    <w:p>
      <w:pPr>
        <w:pStyle w:val="PreformattedText"/>
        <w:bidi w:val="0"/>
        <w:jc w:val="left"/>
        <w:rPr/>
      </w:pPr>
      <w:r>
        <w:rPr/>
        <w:t>MAX1     $AMAX1       MOF$SM   $FMOV6       MOL$SS   $IMOVS</w:t>
      </w:r>
    </w:p>
    <w:p>
      <w:pPr>
        <w:pStyle w:val="PreformattedText"/>
        <w:bidi w:val="0"/>
        <w:jc w:val="left"/>
        <w:rPr/>
      </w:pPr>
      <w:r>
        <w:rPr/>
        <w:t xml:space="preserve">MIN0     $MIN0        MOF$SP   $FMOV6       MUC$IS   $CMUL </w:t>
      </w:r>
    </w:p>
    <w:p>
      <w:pPr>
        <w:pStyle w:val="PreformattedText"/>
        <w:bidi w:val="0"/>
        <w:jc w:val="left"/>
        <w:rPr/>
      </w:pPr>
      <w:r>
        <w:rPr/>
        <w:t xml:space="preserve">MIN1     $AMAX1       MOF$SS   $FMOV1       MUC$MS   $CMUL </w:t>
      </w:r>
    </w:p>
    <w:p>
      <w:pPr>
        <w:pStyle w:val="PreformattedText"/>
        <w:bidi w:val="0"/>
        <w:jc w:val="left"/>
        <w:rPr/>
      </w:pPr>
      <w:r>
        <w:rPr/>
        <w:t xml:space="preserve">MOD      $MOD         MOI$0A   $IMOVS       MUC$PS   $CMUL </w:t>
      </w:r>
    </w:p>
    <w:p>
      <w:pPr>
        <w:pStyle w:val="PreformattedText"/>
        <w:bidi w:val="0"/>
        <w:jc w:val="left"/>
        <w:rPr/>
      </w:pPr>
      <w:r>
        <w:rPr/>
        <w:t xml:space="preserve">MOD$0A   $DMOV3       MOI$0M   $IMOVS       MUC$SS   $CMUL </w:t>
      </w:r>
    </w:p>
    <w:p>
      <w:pPr>
        <w:pStyle w:val="PreformattedText"/>
        <w:bidi w:val="0"/>
        <w:jc w:val="left"/>
        <w:rPr/>
      </w:pPr>
      <w:r>
        <w:rPr/>
        <w:t xml:space="preserve">MOD$0M   $DMOV3       MOI$0P   $IPMOV       MUD$IS   $DMUL </w:t>
      </w:r>
    </w:p>
    <w:p>
      <w:pPr>
        <w:pStyle w:val="PreformattedText"/>
        <w:bidi w:val="0"/>
        <w:jc w:val="left"/>
        <w:rPr/>
      </w:pPr>
      <w:r>
        <w:rPr/>
        <w:t xml:space="preserve">MOD$0P   $DMOV3       MOI$0S   $IMOVS       MUD$MS   $DMUL </w:t>
      </w:r>
    </w:p>
    <w:p>
      <w:pPr>
        <w:pStyle w:val="PreformattedText"/>
        <w:bidi w:val="0"/>
        <w:jc w:val="left"/>
        <w:rPr/>
      </w:pPr>
      <w:r>
        <w:rPr/>
        <w:t xml:space="preserve">MOD$0S   $DMOV2       MOI$1A   $IMOVS       MUD$PS   $DMUL </w:t>
      </w:r>
    </w:p>
    <w:p>
      <w:pPr>
        <w:pStyle w:val="PreformattedText"/>
        <w:bidi w:val="0"/>
        <w:jc w:val="left"/>
        <w:rPr/>
      </w:pPr>
      <w:r>
        <w:rPr/>
        <w:t xml:space="preserve">MOD$IA   $DMOV3       MOI$1M   $IMOVS       MUD$SS   $DMUL </w:t>
      </w:r>
    </w:p>
    <w:p>
      <w:pPr>
        <w:pStyle w:val="PreformattedText"/>
        <w:bidi w:val="0"/>
        <w:jc w:val="left"/>
        <w:rPr/>
      </w:pPr>
      <w:r>
        <w:rPr/>
        <w:t>MOD$IM   $DMOV3       MOI$1P   $IPMOV       MUF$IS   $FMULS</w:t>
      </w:r>
    </w:p>
    <w:p>
      <w:pPr>
        <w:pStyle w:val="PreformattedText"/>
        <w:bidi w:val="0"/>
        <w:jc w:val="left"/>
        <w:rPr/>
      </w:pPr>
      <w:r>
        <w:rPr/>
        <w:t>MOD$IP   $DMOV3       MOI$1S   $IMOVS       MUF$MS   $FMULS</w:t>
      </w:r>
    </w:p>
    <w:p>
      <w:pPr>
        <w:pStyle w:val="PreformattedText"/>
        <w:bidi w:val="0"/>
        <w:jc w:val="left"/>
        <w:rPr/>
      </w:pPr>
      <w:r>
        <w:rPr/>
        <w:t>MOD$IS   $DMOV1       MOI$IA   $IMOVS       MUF$PS   $FMULS</w:t>
      </w:r>
    </w:p>
    <w:p>
      <w:pPr>
        <w:pStyle w:val="PreformattedText"/>
        <w:bidi w:val="0"/>
        <w:jc w:val="left"/>
        <w:rPr/>
      </w:pPr>
      <w:r>
        <w:rPr/>
        <w:t>MOD$MA   $DMOV6       MOI$IM   $IMOVS       MUF$SS   $FMULS</w:t>
      </w:r>
    </w:p>
    <w:p>
      <w:pPr>
        <w:pStyle w:val="PreformattedText"/>
        <w:bidi w:val="0"/>
        <w:jc w:val="left"/>
        <w:rPr/>
      </w:pPr>
      <w:r>
        <w:rPr/>
        <w:t xml:space="preserve">MOD$MM   $DMOV6       MOI$IP   $IPMOV       MUI$IS   $IMUL </w:t>
      </w:r>
    </w:p>
    <w:p>
      <w:pPr>
        <w:pStyle w:val="PreformattedText"/>
        <w:bidi w:val="0"/>
        <w:jc w:val="left"/>
        <w:rPr/>
      </w:pPr>
      <w:r>
        <w:rPr/>
        <w:t xml:space="preserve">MOD$MP   $DMOV6       MOI$IS   $IMOVS       MUI$MS   $IMUL </w:t>
      </w:r>
    </w:p>
    <w:p>
      <w:pPr>
        <w:pStyle w:val="PreformattedText"/>
        <w:bidi w:val="0"/>
        <w:jc w:val="left"/>
        <w:rPr/>
      </w:pPr>
      <w:r>
        <w:rPr/>
        <w:t xml:space="preserve">MOD$MS   $DMOV5       MOI$MA   $IMOVS       MUI$PS   $IMUL </w:t>
      </w:r>
    </w:p>
    <w:p>
      <w:pPr>
        <w:pStyle w:val="PreformattedText"/>
        <w:bidi w:val="0"/>
        <w:jc w:val="left"/>
        <w:rPr/>
      </w:pPr>
      <w:r>
        <w:rPr/>
        <w:t xml:space="preserve">MOD$PA   $DMOV6       MOI$MM   $IMOVS       MUI$SS   $IMUL </w:t>
      </w:r>
    </w:p>
    <w:p>
      <w:pPr>
        <w:pStyle w:val="PreformattedText"/>
        <w:bidi w:val="0"/>
        <w:jc w:val="left"/>
        <w:rPr/>
      </w:pPr>
      <w:r>
        <w:rPr/>
        <w:t xml:space="preserve">MOD$PM   $DMOV6       MOI$MP   $IPMOV       NGC$A    $CNEG </w:t>
      </w:r>
    </w:p>
    <w:p>
      <w:pPr>
        <w:pStyle w:val="PreformattedText"/>
        <w:bidi w:val="0"/>
        <w:jc w:val="left"/>
        <w:rPr/>
      </w:pPr>
      <w:r>
        <w:rPr/>
        <w:t xml:space="preserve">MOD$PP   $DMOV6       MOI$MS   $IMOVS       NGC$M    $CNEG </w:t>
      </w:r>
    </w:p>
    <w:p>
      <w:pPr>
        <w:pStyle w:val="PreformattedText"/>
        <w:bidi w:val="0"/>
        <w:jc w:val="left"/>
        <w:rPr/>
      </w:pPr>
      <w:r>
        <w:rPr/>
        <w:t xml:space="preserve">MOD$PS   $DMOV5       MOI$PA   $IPMOV       NGC$P    $CNEG </w:t>
      </w:r>
    </w:p>
    <w:p>
      <w:pPr>
        <w:pStyle w:val="PreformattedText"/>
        <w:bidi w:val="0"/>
        <w:jc w:val="left"/>
        <w:rPr/>
      </w:pPr>
      <w:r>
        <w:rPr/>
        <w:t xml:space="preserve">MOD$RA   $DMOVR       MOI$PM   $IPMOV       NGC$S    $CNEG </w:t>
      </w:r>
    </w:p>
    <w:p>
      <w:pPr>
        <w:pStyle w:val="PreformattedText"/>
        <w:bidi w:val="0"/>
        <w:jc w:val="left"/>
        <w:rPr/>
      </w:pPr>
      <w:r>
        <w:rPr/>
        <w:t xml:space="preserve">MOD$RM   $DMOVR       MOI$PP   $IPMOV       NGD$A    $FNEG </w:t>
      </w:r>
    </w:p>
    <w:p>
      <w:pPr>
        <w:pStyle w:val="PreformattedText"/>
        <w:bidi w:val="0"/>
        <w:jc w:val="left"/>
        <w:rPr/>
      </w:pPr>
      <w:r>
        <w:rPr/>
        <w:t xml:space="preserve">MOD$RP   $DMOVR       MOI$PS   $IPMOV       NGD$M    $FNEG </w:t>
      </w:r>
    </w:p>
    <w:p>
      <w:pPr>
        <w:pStyle w:val="PreformattedText"/>
        <w:bidi w:val="0"/>
        <w:jc w:val="left"/>
        <w:rPr/>
      </w:pPr>
      <w:r>
        <w:rPr/>
        <w:t xml:space="preserve">MOD$RS   $DMOVR       MOI$RA   $IMOVR       NGD$P    $FNEG </w:t>
      </w:r>
    </w:p>
    <w:p>
      <w:pPr>
        <w:pStyle w:val="PreformattedText"/>
        <w:bidi w:val="0"/>
        <w:jc w:val="left"/>
        <w:rPr/>
      </w:pPr>
      <w:r>
        <w:rPr/>
        <w:t xml:space="preserve">MOD$SA   $DMOV4       MOI$RM   $IMOVR       NGD$S    $FNEG </w:t>
      </w:r>
    </w:p>
    <w:p>
      <w:pPr>
        <w:pStyle w:val="PreformattedText"/>
        <w:bidi w:val="0"/>
        <w:jc w:val="left"/>
        <w:rPr/>
      </w:pPr>
      <w:r>
        <w:rPr/>
        <w:t xml:space="preserve">MOD$SM   $DMOV7       MOI$RP   $IMOVR       NGF$A    $FNEG </w:t>
      </w:r>
    </w:p>
    <w:p>
      <w:pPr>
        <w:pStyle w:val="PreformattedText"/>
        <w:bidi w:val="0"/>
        <w:jc w:val="left"/>
        <w:rPr/>
      </w:pPr>
      <w:r>
        <w:rPr/>
        <w:t xml:space="preserve">MOD$SP   $DMOV7       MOI$RS   $IMOVR       NGF$M    $FNEG </w:t>
      </w:r>
    </w:p>
    <w:p>
      <w:pPr>
        <w:pStyle w:val="PreformattedText"/>
        <w:bidi w:val="0"/>
        <w:jc w:val="left"/>
        <w:rPr/>
      </w:pPr>
      <w:r>
        <w:rPr/>
        <w:t xml:space="preserve">MOD$SS   $DMOV5       MOI$SA   $IMOVS       NGF$P    $FNEG </w:t>
      </w:r>
    </w:p>
    <w:p>
      <w:pPr>
        <w:pStyle w:val="PreformattedText"/>
        <w:bidi w:val="0"/>
        <w:jc w:val="left"/>
        <w:rPr/>
      </w:pPr>
      <w:r>
        <w:rPr/>
        <w:t xml:space="preserve">MOD$VS   $DMOV5       MOI$SM   $IMOVS       NGF$S    $FNEG </w:t>
      </w:r>
    </w:p>
    <w:p>
      <w:pPr>
        <w:pStyle w:val="PreformattedText"/>
        <w:bidi w:val="0"/>
        <w:jc w:val="left"/>
        <w:rPr/>
      </w:pPr>
      <w:r>
        <w:rPr/>
        <w:t xml:space="preserve">MOF$0A   $FMOV8       MOI$SP   $IPMOV       NGI$A    $INEG </w:t>
      </w:r>
    </w:p>
    <w:p>
      <w:pPr>
        <w:pStyle w:val="PreformattedText"/>
        <w:bidi w:val="0"/>
        <w:jc w:val="left"/>
        <w:rPr/>
      </w:pPr>
      <w:r>
        <w:rPr/>
        <w:t xml:space="preserve">MOF$0M   $FMOV8       MOI$SS   $IMOVS       NGI$M    $INEG </w:t>
      </w:r>
    </w:p>
    <w:p>
      <w:pPr>
        <w:pStyle w:val="PreformattedText"/>
        <w:bidi w:val="0"/>
        <w:jc w:val="left"/>
        <w:rPr/>
      </w:pPr>
      <w:r>
        <w:rPr/>
        <w:t xml:space="preserve">MOF$0P   $FMOV8       MOL$IA   $LMOVS       NGI$P    $INEG </w:t>
      </w:r>
    </w:p>
    <w:p>
      <w:pPr>
        <w:pStyle w:val="PreformattedText"/>
        <w:bidi w:val="0"/>
        <w:jc w:val="left"/>
        <w:rPr/>
      </w:pPr>
      <w:r>
        <w:rPr/>
        <w:t xml:space="preserve">MOF$0S   $FMOV2       MOL$IM   $LMOVS       NGI$S    $INEG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-REFERENCE LISTING OF ENTRY POINTS AND MODULES                PAGE B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   MODULE       ENTRY    MODULE       ENTRY   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MI$1I   $BRAS        SAF$IP   $FVECP       SUF$MS   $FADD </w:t>
      </w:r>
    </w:p>
    <w:p>
      <w:pPr>
        <w:pStyle w:val="PreformattedText"/>
        <w:bidi w:val="0"/>
        <w:jc w:val="left"/>
        <w:rPr/>
      </w:pPr>
      <w:r>
        <w:rPr/>
        <w:t xml:space="preserve">NMI$1M   $BRAS        SAF$MM   $FVEC        SUF$PA   $ADDA </w:t>
      </w:r>
    </w:p>
    <w:p>
      <w:pPr>
        <w:pStyle w:val="PreformattedText"/>
        <w:bidi w:val="0"/>
        <w:jc w:val="left"/>
        <w:rPr/>
      </w:pPr>
      <w:r>
        <w:rPr/>
        <w:t xml:space="preserve">NMI$1P   $NXT4        SAF$MP   $FVECP       SUF$PM   $ADDM </w:t>
      </w:r>
    </w:p>
    <w:p>
      <w:pPr>
        <w:pStyle w:val="PreformattedText"/>
        <w:bidi w:val="0"/>
        <w:jc w:val="left"/>
        <w:rPr/>
      </w:pPr>
      <w:r>
        <w:rPr/>
        <w:t xml:space="preserve">NMI$II   $NXT1        SAF$PM   $FPVEC       SUF$PP   $ADDP </w:t>
      </w:r>
    </w:p>
    <w:p>
      <w:pPr>
        <w:pStyle w:val="PreformattedText"/>
        <w:bidi w:val="0"/>
        <w:jc w:val="left"/>
        <w:rPr/>
      </w:pPr>
      <w:r>
        <w:rPr/>
        <w:t xml:space="preserve">NMI$IM   $NXT2        SAF$PP   $FPVEC       SUF$PS   $FADD </w:t>
      </w:r>
    </w:p>
    <w:p>
      <w:pPr>
        <w:pStyle w:val="PreformattedText"/>
        <w:bidi w:val="0"/>
        <w:jc w:val="left"/>
        <w:rPr/>
      </w:pPr>
      <w:r>
        <w:rPr/>
        <w:t xml:space="preserve">NMI$IP   $NXT3        SAF$SM   $FVEC        SUF$SA   $ADDA </w:t>
      </w:r>
    </w:p>
    <w:p>
      <w:pPr>
        <w:pStyle w:val="PreformattedText"/>
        <w:bidi w:val="0"/>
        <w:jc w:val="left"/>
        <w:rPr/>
      </w:pPr>
      <w:r>
        <w:rPr/>
        <w:t xml:space="preserve">NMI$MI   $NXT1        SAF$SP   $FVECP       SUF$SM   $ADDM </w:t>
      </w:r>
    </w:p>
    <w:p>
      <w:pPr>
        <w:pStyle w:val="PreformattedText"/>
        <w:bidi w:val="0"/>
        <w:jc w:val="left"/>
        <w:rPr/>
      </w:pPr>
      <w:r>
        <w:rPr/>
        <w:t xml:space="preserve">NMI$MM   $NXT2        SAI$IM   $IVEC        SUF$SP   $ADDP </w:t>
      </w:r>
    </w:p>
    <w:p>
      <w:pPr>
        <w:pStyle w:val="PreformattedText"/>
        <w:bidi w:val="0"/>
        <w:jc w:val="left"/>
        <w:rPr/>
      </w:pPr>
      <w:r>
        <w:rPr/>
        <w:t xml:space="preserve">NMI$MP   $NXT3        SAI$IP   $IVECP       SUF$SS   $FADD </w:t>
      </w:r>
    </w:p>
    <w:p>
      <w:pPr>
        <w:pStyle w:val="PreformattedText"/>
        <w:bidi w:val="0"/>
        <w:jc w:val="left"/>
        <w:rPr/>
      </w:pPr>
      <w:r>
        <w:rPr/>
        <w:t>NMI$PI   $NXT1        SAI$MM   $IVEC        SUI$IA   $ISUBS</w:t>
      </w:r>
    </w:p>
    <w:p>
      <w:pPr>
        <w:pStyle w:val="PreformattedText"/>
        <w:bidi w:val="0"/>
        <w:jc w:val="left"/>
        <w:rPr/>
      </w:pPr>
      <w:r>
        <w:rPr/>
        <w:t>NMI$PM   $NXT2        SAI$MP   $IVECP       SUI$IM   $ISUBS</w:t>
      </w:r>
    </w:p>
    <w:p>
      <w:pPr>
        <w:pStyle w:val="PreformattedText"/>
        <w:bidi w:val="0"/>
        <w:jc w:val="left"/>
        <w:rPr/>
      </w:pPr>
      <w:r>
        <w:rPr/>
        <w:t>NMI$PP   $NXT3        SAI$PM   $IPVEC       SUI$IP   $IPSUB</w:t>
      </w:r>
    </w:p>
    <w:p>
      <w:pPr>
        <w:pStyle w:val="PreformattedText"/>
        <w:bidi w:val="0"/>
        <w:jc w:val="left"/>
        <w:rPr/>
      </w:pPr>
      <w:r>
        <w:rPr/>
        <w:t>NPI$1I   $NXT4        SAI$PP   $IPVEC       SUI$IS   $ISUBS</w:t>
      </w:r>
    </w:p>
    <w:p>
      <w:pPr>
        <w:pStyle w:val="PreformattedText"/>
        <w:bidi w:val="0"/>
        <w:jc w:val="left"/>
        <w:rPr/>
      </w:pPr>
      <w:r>
        <w:rPr/>
        <w:t>NPI$1M   $NXT4        SAI$SM   $IVEC        SUI$MA   $ISUBS</w:t>
      </w:r>
    </w:p>
    <w:p>
      <w:pPr>
        <w:pStyle w:val="PreformattedText"/>
        <w:bidi w:val="0"/>
        <w:jc w:val="left"/>
        <w:rPr/>
      </w:pPr>
      <w:r>
        <w:rPr/>
        <w:t>NPI$1P   $NXT4        SAI$SP   $IVECP       SUI$MM   $ISUBS</w:t>
      </w:r>
    </w:p>
    <w:p>
      <w:pPr>
        <w:pStyle w:val="PreformattedText"/>
        <w:bidi w:val="0"/>
        <w:jc w:val="left"/>
        <w:rPr/>
      </w:pPr>
      <w:r>
        <w:rPr/>
        <w:t>NPI$II   $NXT1        SAL$IM   $LVEC        SUI$MP   $IPSUB</w:t>
      </w:r>
    </w:p>
    <w:p>
      <w:pPr>
        <w:pStyle w:val="PreformattedText"/>
        <w:bidi w:val="0"/>
        <w:jc w:val="left"/>
        <w:rPr/>
      </w:pPr>
      <w:r>
        <w:rPr/>
        <w:t>NPI$IM   $NXT2        SAL$IP   $LVECP       SUI$MS   $ISUBS</w:t>
      </w:r>
    </w:p>
    <w:p>
      <w:pPr>
        <w:pStyle w:val="PreformattedText"/>
        <w:bidi w:val="0"/>
        <w:jc w:val="left"/>
        <w:rPr/>
      </w:pPr>
      <w:r>
        <w:rPr/>
        <w:t>NPI$IP   $NXT3        SAL$MM   $LVEC        SUI$PA   $IPSUB</w:t>
      </w:r>
    </w:p>
    <w:p>
      <w:pPr>
        <w:pStyle w:val="PreformattedText"/>
        <w:bidi w:val="0"/>
        <w:jc w:val="left"/>
        <w:rPr/>
      </w:pPr>
      <w:r>
        <w:rPr/>
        <w:t>NPI$MI   $NXT1        SAL$MP   $LVECP       SUI$PM   $IPSUB</w:t>
      </w:r>
    </w:p>
    <w:p>
      <w:pPr>
        <w:pStyle w:val="PreformattedText"/>
        <w:bidi w:val="0"/>
        <w:jc w:val="left"/>
        <w:rPr/>
      </w:pPr>
      <w:r>
        <w:rPr/>
        <w:t>NPI$MM   $NXT2        SAL$PM   $LPVEC       SUI$PP   $IPSUB</w:t>
      </w:r>
    </w:p>
    <w:p>
      <w:pPr>
        <w:pStyle w:val="PreformattedText"/>
        <w:bidi w:val="0"/>
        <w:jc w:val="left"/>
        <w:rPr/>
      </w:pPr>
      <w:r>
        <w:rPr/>
        <w:t>NPI$MP   $NXT3        SAL$PP   $LPVEC       SUI$PS   $IP</w:t>
      </w:r>
    </w:p>
    <w:p>
      <w:pPr>
        <w:pStyle w:val="PreformattedText"/>
        <w:bidi w:val="0"/>
        <w:jc w:val="left"/>
        <w:rPr/>
      </w:pPr>
      <w:r>
        <w:rPr/>
        <w:t>SUB</w:t>
      </w:r>
    </w:p>
    <w:p>
      <w:pPr>
        <w:pStyle w:val="PreformattedText"/>
        <w:bidi w:val="0"/>
        <w:jc w:val="left"/>
        <w:rPr/>
      </w:pPr>
      <w:r>
        <w:rPr/>
        <w:t>NPI$PI   $NXT1        SAL$SM   $LVEC        SUI$SA   $ISUBS</w:t>
      </w:r>
    </w:p>
    <w:p>
      <w:pPr>
        <w:pStyle w:val="PreformattedText"/>
        <w:bidi w:val="0"/>
        <w:jc w:val="left"/>
        <w:rPr/>
      </w:pPr>
      <w:r>
        <w:rPr/>
        <w:t>NPI$PM   $NXT2        SAL$SP   $LVECP       SUI$SM   $ISUBS</w:t>
      </w:r>
    </w:p>
    <w:p>
      <w:pPr>
        <w:pStyle w:val="PreformattedText"/>
        <w:bidi w:val="0"/>
        <w:jc w:val="left"/>
        <w:rPr/>
      </w:pPr>
      <w:r>
        <w:rPr/>
        <w:t>NPI$PP   $NXT3        SAVR4$   $SAV4R       SUI$SP   $IPSUB</w:t>
      </w:r>
    </w:p>
    <w:p>
      <w:pPr>
        <w:pStyle w:val="PreformattedText"/>
        <w:bidi w:val="0"/>
        <w:jc w:val="left"/>
        <w:rPr/>
      </w:pPr>
      <w:r>
        <w:rPr/>
        <w:t>O$DONE   OHANDL       SAVRG$   $SAVRE       SUI$SS   $ISUBS</w:t>
      </w:r>
    </w:p>
    <w:p>
      <w:pPr>
        <w:pStyle w:val="PreformattedText"/>
        <w:bidi w:val="0"/>
        <w:jc w:val="left"/>
        <w:rPr/>
      </w:pPr>
      <w:r>
        <w:rPr/>
        <w:t xml:space="preserve">O$READ   OHANDL       SETERR   $SETER       SVD$IM   $DVEC </w:t>
      </w:r>
    </w:p>
    <w:p>
      <w:pPr>
        <w:pStyle w:val="PreformattedText"/>
        <w:bidi w:val="0"/>
        <w:jc w:val="left"/>
        <w:rPr/>
      </w:pPr>
      <w:r>
        <w:rPr/>
        <w:t>OCI$     $CONVI       SIGN     $SIGN        SVD$IP   $DVECP</w:t>
      </w:r>
    </w:p>
    <w:p>
      <w:pPr>
        <w:pStyle w:val="PreformattedText"/>
        <w:bidi w:val="0"/>
        <w:jc w:val="left"/>
        <w:rPr/>
      </w:pPr>
      <w:r>
        <w:rPr/>
        <w:t xml:space="preserve">OCO$     $CONVI       SIN      $SIN         SVD$MM   $DVEC </w:t>
      </w:r>
    </w:p>
    <w:p>
      <w:pPr>
        <w:pStyle w:val="PreformattedText"/>
        <w:bidi w:val="0"/>
        <w:jc w:val="left"/>
        <w:rPr/>
      </w:pPr>
      <w:r>
        <w:rPr/>
        <w:t>OPEN     $ROPEN       SNGL     $SNGL        SVD$MP   $DVECP</w:t>
      </w:r>
    </w:p>
    <w:p>
      <w:pPr>
        <w:pStyle w:val="PreformattedText"/>
        <w:bidi w:val="0"/>
        <w:jc w:val="left"/>
        <w:rPr/>
      </w:pPr>
      <w:r>
        <w:rPr/>
        <w:t>PSE$     $PAUSE       SQRT     $SQRT        SVD$PM   $DPVEC</w:t>
      </w:r>
    </w:p>
    <w:p>
      <w:pPr>
        <w:pStyle w:val="PreformattedText"/>
        <w:bidi w:val="0"/>
        <w:jc w:val="left"/>
        <w:rPr/>
      </w:pPr>
      <w:r>
        <w:rPr/>
        <w:t>RAN      $RAN         STK$D    $RETDS       SVD$PP   $DPVEC</w:t>
      </w:r>
    </w:p>
    <w:p>
      <w:pPr>
        <w:pStyle w:val="PreformattedText"/>
        <w:bidi w:val="0"/>
        <w:jc w:val="left"/>
        <w:rPr/>
      </w:pPr>
      <w:r>
        <w:rPr/>
        <w:t xml:space="preserve">RANDU    $RANDU       STK$F    $ASFRE       SVD$SM   $DVEC </w:t>
      </w:r>
    </w:p>
    <w:p>
      <w:pPr>
        <w:pStyle w:val="PreformattedText"/>
        <w:bidi w:val="0"/>
        <w:jc w:val="left"/>
        <w:rPr/>
      </w:pPr>
      <w:r>
        <w:rPr/>
        <w:t>RCI$     $CONVF       STK$I    $ASFRE       SVD$SP   $DVECP</w:t>
      </w:r>
    </w:p>
    <w:p>
      <w:pPr>
        <w:pStyle w:val="PreformattedText"/>
        <w:bidi w:val="0"/>
        <w:jc w:val="left"/>
        <w:rPr/>
      </w:pPr>
      <w:r>
        <w:rPr/>
        <w:t xml:space="preserve">REAL     $REAL        STK$L    $ASFRE       SVF$IM   $FVEC </w:t>
      </w:r>
    </w:p>
    <w:p>
      <w:pPr>
        <w:pStyle w:val="PreformattedText"/>
        <w:bidi w:val="0"/>
        <w:jc w:val="left"/>
        <w:rPr/>
      </w:pPr>
      <w:r>
        <w:rPr/>
        <w:t>REL$     $IMOVS       STP$     $STOP        SVF$IP   $FVECP</w:t>
      </w:r>
    </w:p>
    <w:p>
      <w:pPr>
        <w:pStyle w:val="PreformattedText"/>
        <w:bidi w:val="0"/>
        <w:jc w:val="left"/>
        <w:rPr/>
      </w:pPr>
      <w:r>
        <w:rPr/>
        <w:t xml:space="preserve">RET$     $RETS        SUC$IS   $CADD        SVF$MM   $FVEC </w:t>
      </w:r>
    </w:p>
    <w:p>
      <w:pPr>
        <w:pStyle w:val="PreformattedText"/>
        <w:bidi w:val="0"/>
        <w:jc w:val="left"/>
        <w:rPr/>
      </w:pPr>
      <w:r>
        <w:rPr/>
        <w:t>RET$D    $RETD        SUC$MS   $CADD        SVF$MP   $FVECP</w:t>
      </w:r>
    </w:p>
    <w:p>
      <w:pPr>
        <w:pStyle w:val="PreformattedText"/>
        <w:bidi w:val="0"/>
        <w:jc w:val="left"/>
        <w:rPr/>
      </w:pPr>
      <w:r>
        <w:rPr/>
        <w:t>RET$F    $RETS        SUC$PS   $CADD        SVF$PM   $FPVEC</w:t>
      </w:r>
    </w:p>
    <w:p>
      <w:pPr>
        <w:pStyle w:val="PreformattedText"/>
        <w:bidi w:val="0"/>
        <w:jc w:val="left"/>
        <w:rPr/>
      </w:pPr>
      <w:r>
        <w:rPr/>
        <w:t>RET$I    $RETS        SUC$SS   $CADD        SVF$PP   $FPVEC</w:t>
      </w:r>
    </w:p>
    <w:p>
      <w:pPr>
        <w:pStyle w:val="PreformattedText"/>
        <w:bidi w:val="0"/>
        <w:jc w:val="left"/>
        <w:rPr/>
      </w:pPr>
      <w:r>
        <w:rPr/>
        <w:t xml:space="preserve">RET$L    $RETS        SUD$IS   $DADD        SVF$SM   $FVEC </w:t>
      </w:r>
    </w:p>
    <w:p>
      <w:pPr>
        <w:pStyle w:val="PreformattedText"/>
        <w:bidi w:val="0"/>
        <w:jc w:val="left"/>
        <w:rPr/>
      </w:pPr>
      <w:r>
        <w:rPr/>
        <w:t>RWD$     $REWIN       SUD$MS   $DADD        SVF$SP   $FVECP</w:t>
      </w:r>
    </w:p>
    <w:p>
      <w:pPr>
        <w:pStyle w:val="PreformattedText"/>
        <w:bidi w:val="0"/>
        <w:jc w:val="left"/>
        <w:rPr/>
      </w:pPr>
      <w:r>
        <w:rPr/>
        <w:t xml:space="preserve">SAD$IM   $DVEC        SUD$PS   $DADD        SVI$IM   $IVEC </w:t>
      </w:r>
    </w:p>
    <w:p>
      <w:pPr>
        <w:pStyle w:val="PreformattedText"/>
        <w:bidi w:val="0"/>
        <w:jc w:val="left"/>
        <w:rPr/>
      </w:pPr>
      <w:r>
        <w:rPr/>
        <w:t>SAD$IP   $DVECP       SUD$SS   $DADD        SVI$IP   $IVECP</w:t>
      </w:r>
    </w:p>
    <w:p>
      <w:pPr>
        <w:pStyle w:val="PreformattedText"/>
        <w:bidi w:val="0"/>
        <w:jc w:val="left"/>
        <w:rPr/>
      </w:pPr>
      <w:r>
        <w:rPr/>
        <w:t xml:space="preserve">SAD$MM   $DVEC        SUF$IA   $ADDA        SVI$MM   $IVEC </w:t>
      </w:r>
    </w:p>
    <w:p>
      <w:pPr>
        <w:pStyle w:val="PreformattedText"/>
        <w:bidi w:val="0"/>
        <w:jc w:val="left"/>
        <w:rPr/>
      </w:pPr>
      <w:r>
        <w:rPr/>
        <w:t>SAD$MP   $DVECP       SUF$IM   $ADDM        SVI$MP   $IVECP</w:t>
      </w:r>
    </w:p>
    <w:p>
      <w:pPr>
        <w:pStyle w:val="PreformattedText"/>
        <w:bidi w:val="0"/>
        <w:jc w:val="left"/>
        <w:rPr/>
      </w:pPr>
      <w:r>
        <w:rPr/>
        <w:t>SAD$PM   $DPVEC       SUF$IP   $ADDP        SVI$PM   $IPVEC</w:t>
      </w:r>
    </w:p>
    <w:p>
      <w:pPr>
        <w:pStyle w:val="PreformattedText"/>
        <w:bidi w:val="0"/>
        <w:jc w:val="left"/>
        <w:rPr/>
      </w:pPr>
      <w:r>
        <w:rPr/>
        <w:t>SAD$PP   $DPVEC       SUF$IS   $FADD        SVI$PP   $IPVEC</w:t>
      </w:r>
    </w:p>
    <w:p>
      <w:pPr>
        <w:pStyle w:val="PreformattedText"/>
        <w:bidi w:val="0"/>
        <w:jc w:val="left"/>
        <w:rPr/>
      </w:pPr>
      <w:r>
        <w:rPr/>
        <w:t xml:space="preserve">SAD$SM   $DVEC        SUF$MA   $ADDA        SVI$SM   $IVEC </w:t>
      </w:r>
    </w:p>
    <w:p>
      <w:pPr>
        <w:pStyle w:val="PreformattedText"/>
        <w:bidi w:val="0"/>
        <w:jc w:val="left"/>
        <w:rPr/>
      </w:pPr>
      <w:r>
        <w:rPr/>
        <w:t>SAD$SP   $DVECP       SUF$MM   $ADDM        SVI$SP   $IVECP</w:t>
      </w:r>
    </w:p>
    <w:p>
      <w:pPr>
        <w:pStyle w:val="PreformattedText"/>
        <w:bidi w:val="0"/>
        <w:jc w:val="left"/>
        <w:rPr/>
      </w:pPr>
      <w:r>
        <w:rPr/>
        <w:t xml:space="preserve">SAF$IM   $FVEC        SUF$MP   $ADDP        SVL$IM   $LVEC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-REFERENCE LISTING OF ENTRY POINTS AND MODULES                PAGE B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   MODULE       ENTRY    MODULE       ENTRY   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VL$IP   $LVECP       TAP$     $TRARY       TSL$P    $LTEST</w:t>
      </w:r>
    </w:p>
    <w:p>
      <w:pPr>
        <w:pStyle w:val="PreformattedText"/>
        <w:bidi w:val="0"/>
        <w:jc w:val="left"/>
        <w:rPr/>
      </w:pPr>
      <w:r>
        <w:rPr/>
        <w:t>SVL$MM   $LVEC        TAQ$     $TRARY       TSL$S    $LTEST</w:t>
      </w:r>
    </w:p>
    <w:p>
      <w:pPr>
        <w:pStyle w:val="PreformattedText"/>
        <w:bidi w:val="0"/>
        <w:jc w:val="left"/>
        <w:rPr/>
      </w:pPr>
      <w:r>
        <w:rPr/>
        <w:t>SVL$MP   $LVECP       THRD$    $SAVRE       TVC$     $VCTRA</w:t>
      </w:r>
    </w:p>
    <w:p>
      <w:pPr>
        <w:pStyle w:val="PreformattedText"/>
        <w:bidi w:val="0"/>
        <w:jc w:val="left"/>
        <w:rPr/>
      </w:pPr>
      <w:r>
        <w:rPr/>
        <w:t>SVL$PM   $LPVEC       TSC$I    $TESTC       TVD$     $VTRAN</w:t>
      </w:r>
    </w:p>
    <w:p>
      <w:pPr>
        <w:pStyle w:val="PreformattedText"/>
        <w:bidi w:val="0"/>
        <w:jc w:val="left"/>
        <w:rPr/>
      </w:pPr>
      <w:r>
        <w:rPr/>
        <w:t>SVL$PP   $LPVEC       TSC$M    $TESTC       TVF$     $VTRAN</w:t>
      </w:r>
    </w:p>
    <w:p>
      <w:pPr>
        <w:pStyle w:val="PreformattedText"/>
        <w:bidi w:val="0"/>
        <w:jc w:val="left"/>
        <w:rPr/>
      </w:pPr>
      <w:r>
        <w:rPr/>
        <w:t>SVL$SM   $LVEC        TSC$P    $TESTC       TVI$     $VTRAN</w:t>
      </w:r>
    </w:p>
    <w:p>
      <w:pPr>
        <w:pStyle w:val="PreformattedText"/>
        <w:bidi w:val="0"/>
        <w:jc w:val="left"/>
        <w:rPr/>
      </w:pPr>
      <w:r>
        <w:rPr/>
        <w:t>SVL$SP   $LVECP       TSC$S    $TESTC       TVL$     $VTRAN</w:t>
      </w:r>
    </w:p>
    <w:p>
      <w:pPr>
        <w:pStyle w:val="PreformattedText"/>
        <w:bidi w:val="0"/>
        <w:jc w:val="left"/>
        <w:rPr/>
      </w:pPr>
      <w:r>
        <w:rPr/>
        <w:t>SVQ$IM   $QVEC        TSD$I    $TESTS       TVP$     $VTRAN</w:t>
      </w:r>
    </w:p>
    <w:p>
      <w:pPr>
        <w:pStyle w:val="PreformattedText"/>
        <w:bidi w:val="0"/>
        <w:jc w:val="left"/>
        <w:rPr/>
      </w:pPr>
      <w:r>
        <w:rPr/>
        <w:t>SVQ$IP   $QVECP       TSD$M    $TESTS       TVQ$     $VTRAN</w:t>
      </w:r>
    </w:p>
    <w:p>
      <w:pPr>
        <w:pStyle w:val="PreformattedText"/>
        <w:bidi w:val="0"/>
        <w:jc w:val="left"/>
        <w:rPr/>
      </w:pPr>
      <w:r>
        <w:rPr/>
        <w:t>SVQ$MM   $QVEC        TSD$P    $TESTS       TVS$     $LISTO</w:t>
      </w:r>
    </w:p>
    <w:p>
      <w:pPr>
        <w:pStyle w:val="PreformattedText"/>
        <w:bidi w:val="0"/>
        <w:jc w:val="left"/>
        <w:rPr/>
      </w:pPr>
      <w:r>
        <w:rPr/>
        <w:t>SVQ$MP   $QVECP       TSD$S    $TESTS       USEREX   $USERE</w:t>
      </w:r>
    </w:p>
    <w:p>
      <w:pPr>
        <w:pStyle w:val="PreformattedText"/>
        <w:bidi w:val="0"/>
        <w:jc w:val="left"/>
        <w:rPr/>
      </w:pPr>
      <w:r>
        <w:rPr/>
        <w:t>SVQ$PM   $QPVEC       TSF$I    $TESTS       XCI$     $XCI</w:t>
      </w:r>
    </w:p>
    <w:p>
      <w:pPr>
        <w:pStyle w:val="PreformattedText"/>
        <w:bidi w:val="0"/>
        <w:jc w:val="left"/>
        <w:rPr/>
      </w:pPr>
      <w:r>
        <w:rPr/>
        <w:t>SVQ$PP   $QPVEC       TSF$M    $TESTS       XDD$     $XDD</w:t>
      </w:r>
    </w:p>
    <w:p>
      <w:pPr>
        <w:pStyle w:val="PreformattedText"/>
        <w:bidi w:val="0"/>
        <w:jc w:val="left"/>
        <w:rPr/>
      </w:pPr>
      <w:r>
        <w:rPr/>
        <w:t>SVQ$SM   $QVEC        TSF$P    $TESTS       XDF$     $XDD</w:t>
      </w:r>
    </w:p>
    <w:p>
      <w:pPr>
        <w:pStyle w:val="PreformattedText"/>
        <w:bidi w:val="0"/>
        <w:jc w:val="left"/>
        <w:rPr/>
      </w:pPr>
      <w:r>
        <w:rPr/>
        <w:t>SVQ$SP   $QVECP       TSF$S    $TESTS       XDI$     $XDI</w:t>
      </w:r>
    </w:p>
    <w:p>
      <w:pPr>
        <w:pStyle w:val="PreformattedText"/>
        <w:bidi w:val="0"/>
        <w:jc w:val="left"/>
        <w:rPr/>
      </w:pPr>
      <w:r>
        <w:rPr/>
        <w:t>TAC$     $TCMPL       TSI$I    $TESTS       XFD$     $XDD</w:t>
      </w:r>
    </w:p>
    <w:p>
      <w:pPr>
        <w:pStyle w:val="PreformattedText"/>
        <w:bidi w:val="0"/>
        <w:jc w:val="left"/>
        <w:rPr/>
      </w:pPr>
      <w:r>
        <w:rPr/>
        <w:t>TAD$     $TRARY       TSI$M    $TESTS       XFF$     $XFF</w:t>
      </w:r>
    </w:p>
    <w:p>
      <w:pPr>
        <w:pStyle w:val="PreformattedText"/>
        <w:bidi w:val="0"/>
        <w:jc w:val="left"/>
        <w:rPr/>
      </w:pPr>
      <w:r>
        <w:rPr/>
        <w:t>TAF$     $TRARY       TSI$P    $TESTS       XFI$     $XFI</w:t>
      </w:r>
    </w:p>
    <w:p>
      <w:pPr>
        <w:pStyle w:val="PreformattedText"/>
        <w:bidi w:val="0"/>
        <w:jc w:val="left"/>
        <w:rPr/>
      </w:pPr>
      <w:r>
        <w:rPr/>
        <w:t>TAI$     $TRARY       TSI$S    $TESTS       XII$     $XII</w:t>
      </w:r>
    </w:p>
    <w:p>
      <w:pPr>
        <w:pStyle w:val="PreformattedText"/>
        <w:bidi w:val="0"/>
        <w:jc w:val="left"/>
        <w:rPr/>
      </w:pPr>
      <w:r>
        <w:rPr/>
        <w:t>TAL$     $TRARY       TSL$I    $LTEST       XOR$     $BITDI</w:t>
      </w:r>
    </w:p>
    <w:p>
      <w:pPr>
        <w:pStyle w:val="PreformattedText"/>
        <w:bidi w:val="0"/>
        <w:jc w:val="left"/>
        <w:rPr/>
      </w:pPr>
      <w:r>
        <w:rPr/>
        <w:t xml:space="preserve">TANH     $TANH        TSL$M    $LTEST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AGE AREAS OF THE FORTRAN IV 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RT-11/RSTS and RSX-11 perform in much the same way, their  storage</w:t>
      </w:r>
    </w:p>
    <w:p>
      <w:pPr>
        <w:pStyle w:val="PreformattedText"/>
        <w:bidi w:val="0"/>
        <w:jc w:val="left"/>
        <w:rPr/>
      </w:pPr>
      <w:r>
        <w:rPr/>
        <w:t>areas  are  very  different.   In  each  of the following sections both the</w:t>
      </w:r>
    </w:p>
    <w:p>
      <w:pPr>
        <w:pStyle w:val="PreformattedText"/>
        <w:bidi w:val="0"/>
        <w:jc w:val="left"/>
        <w:rPr/>
      </w:pPr>
      <w:r>
        <w:rPr/>
        <w:t>RT-11/RSTS areas and the RSX-11 areas ar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1  THE PS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s and attributes of the OTS PSECTs are listed in the two tables  below.</w:t>
      </w:r>
    </w:p>
    <w:p>
      <w:pPr>
        <w:pStyle w:val="PreformattedText"/>
        <w:bidi w:val="0"/>
        <w:jc w:val="left"/>
        <w:rPr/>
      </w:pPr>
      <w:r>
        <w:rPr/>
        <w:t>Table  C-1  gives  the information for RT-11 and RSTS;  Table C-2 gives the</w:t>
      </w:r>
    </w:p>
    <w:p>
      <w:pPr>
        <w:pStyle w:val="PreformattedText"/>
        <w:bidi w:val="0"/>
        <w:jc w:val="left"/>
        <w:rPr/>
      </w:pPr>
      <w:r>
        <w:rPr/>
        <w:t>information for RSX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C-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T-11/RSTS PSECT Attributes</w:t>
      </w:r>
    </w:p>
    <w:p>
      <w:pPr>
        <w:pStyle w:val="PreformattedText"/>
        <w:bidi w:val="0"/>
        <w:jc w:val="left"/>
        <w:rPr/>
      </w:pPr>
      <w:r>
        <w:rPr/>
        <w:t>PSECT       Attribu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ABS.</w:t>
      </w:r>
    </w:p>
    <w:p>
      <w:pPr>
        <w:pStyle w:val="PreformattedText"/>
        <w:bidi w:val="0"/>
        <w:jc w:val="left"/>
        <w:rPr/>
      </w:pPr>
      <w:r>
        <w:rPr/>
        <w:t>OTS$D    RW,D,LCL,REL,CON</w:t>
      </w:r>
    </w:p>
    <w:p>
      <w:pPr>
        <w:pStyle w:val="PreformattedText"/>
        <w:bidi w:val="0"/>
        <w:jc w:val="left"/>
        <w:rPr/>
      </w:pPr>
      <w:r>
        <w:rPr/>
        <w:t>OTS$I    RW,I,LCL,REL,CON</w:t>
      </w:r>
    </w:p>
    <w:p>
      <w:pPr>
        <w:pStyle w:val="PreformattedText"/>
        <w:bidi w:val="0"/>
        <w:jc w:val="left"/>
        <w:rPr/>
      </w:pPr>
      <w:r>
        <w:rPr/>
        <w:t>OTS$O    RW,I,LCL,REL,CON</w:t>
      </w:r>
    </w:p>
    <w:p>
      <w:pPr>
        <w:pStyle w:val="PreformattedText"/>
        <w:bidi w:val="0"/>
        <w:jc w:val="left"/>
        <w:rPr/>
      </w:pPr>
      <w:r>
        <w:rPr/>
        <w:t>OTS$P    RW,D,GBL,REL,OVR</w:t>
      </w:r>
    </w:p>
    <w:p>
      <w:pPr>
        <w:pStyle w:val="PreformattedText"/>
        <w:bidi w:val="0"/>
        <w:jc w:val="left"/>
        <w:rPr/>
      </w:pPr>
      <w:r>
        <w:rPr/>
        <w:t>OTS$S    RW,D,LCL,REL,CON</w:t>
      </w:r>
    </w:p>
    <w:p>
      <w:pPr>
        <w:pStyle w:val="PreformattedText"/>
        <w:bidi w:val="0"/>
        <w:jc w:val="left"/>
        <w:rPr/>
      </w:pPr>
      <w:r>
        <w:rPr/>
        <w:t>$STACK   RW,D,LCL,REL</w:t>
      </w:r>
    </w:p>
    <w:p>
      <w:pPr>
        <w:pStyle w:val="PreformattedText"/>
        <w:bidi w:val="0"/>
        <w:jc w:val="left"/>
        <w:rPr/>
      </w:pPr>
      <w:r>
        <w:rPr/>
        <w:t>$STKST   RW,D,LCL,R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C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SX-11 PSECT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ECT       Attribu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TS$P    RW, D, GBL, REL, OVR</w:t>
      </w:r>
    </w:p>
    <w:p>
      <w:pPr>
        <w:pStyle w:val="PreformattedText"/>
        <w:bidi w:val="0"/>
        <w:jc w:val="left"/>
        <w:rPr/>
      </w:pPr>
      <w:r>
        <w:rPr/>
        <w:t>OTS$I    RW, I, LCL, REL, CON</w:t>
      </w:r>
    </w:p>
    <w:p>
      <w:pPr>
        <w:pStyle w:val="PreformattedText"/>
        <w:bidi w:val="0"/>
        <w:jc w:val="left"/>
        <w:rPr/>
      </w:pPr>
      <w:r>
        <w:rPr/>
        <w:t>OTS$D    RW, D, LCL, REL, CON</w:t>
      </w:r>
    </w:p>
    <w:p>
      <w:pPr>
        <w:pStyle w:val="PreformattedText"/>
        <w:bidi w:val="0"/>
        <w:jc w:val="left"/>
        <w:rPr/>
      </w:pPr>
      <w:r>
        <w:rPr/>
        <w:t>STS$S    RW, I, LCL, REL, CON</w:t>
      </w:r>
    </w:p>
    <w:p>
      <w:pPr>
        <w:pStyle w:val="PreformattedText"/>
        <w:bidi w:val="0"/>
        <w:jc w:val="left"/>
        <w:rPr/>
      </w:pPr>
      <w:r>
        <w:rPr/>
        <w:t>OTS$F    RW, I, LCL, REL, C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AGE AREAS OF THE FORTRAN IV OTS                                PAGE C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2  THE OTS WORK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tables in this section describe the OTS work area.  Table C-3 gives the</w:t>
      </w:r>
    </w:p>
    <w:p>
      <w:pPr>
        <w:pStyle w:val="PreformattedText"/>
        <w:bidi w:val="0"/>
        <w:jc w:val="left"/>
        <w:rPr/>
      </w:pPr>
      <w:r>
        <w:rPr/>
        <w:t>information  for  RT-11  and  RSTS;   Table  C-4  gives the information for</w:t>
      </w:r>
    </w:p>
    <w:p>
      <w:pPr>
        <w:pStyle w:val="PreformattedText"/>
        <w:bidi w:val="0"/>
        <w:jc w:val="left"/>
        <w:rPr/>
      </w:pPr>
      <w:r>
        <w:rPr/>
        <w:t>RSX-11.  All numbers in the tables are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C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T-11/RSTS OTS Work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set    Name            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SEQNO    Internal statement sequence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PLNBUF   Address of the line buff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     CHNATB   Address of the beginning of the channe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 t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FILETB   Address of the beginning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t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  QELEM    Flag - indicates that a queue elemen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ilable.  All RT-11 I/O transfer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ne through the queue.  If a queu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ement is not available,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suing the I/O request can be blocked unt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element becomes available.  (see .Q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RT-11 Advanced Programmer's Guide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 DEVHDR   Address of the lowest device handl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  FREESP   Pointer to free sp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  ENMLNK   Pointer to the last name in the que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ee QELEM, offset 8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  RTCNLS   Zeroed bits in this word indicate op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T-11 chann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   FMTAD    Current pointer into the format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   FILPTR   Address of the file descriptor block (FDB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    RECAD    Address of the data in the current rec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    EOLBUF   Address of the end of the data in the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6    LNBUF    Address of the line buffer;  used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ule $FI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    BLBUF    Current address of the data in the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AGE AREAS OF THE FORTRAN IV OTS                                PAGE C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0    PSCALE   P scale factor;  used for the P forma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    FSTKP*   Pointer to the format pushdown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    FSTK*    Format pushdown list, uses 16 word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 also uses this area for scr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STK     NOARG    Number of arguments that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em expec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STK+2   PARLVL   Parentheses leve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STK+4   NUMFLG   Flag - Indicates to the form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cessor that a number is availab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whether the number is negat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STK+6   DELIM    When set to zero DELIM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a delimiter is requi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STK+8   RETAD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STK+10  V.VTYP   Holds the data type for 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STK+12  V.W1     Holds the data for list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STK+14  V.W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STK+16  V.W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STK+16  V.W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6    FMTRET   Address of the last top level parenthe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8    VARAD    Address of the data item to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er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0    TSPECP   Highest pointer into the line buff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2    TYPE     Flag - Used for A,L,O,I,F,E,G,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rs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4    REPCNT   Repeat count for A,L,O,I,F,E,G,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rs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6    LENGTH   Format specification - external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d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8    D        Format specification - number of cha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ers to the right of the decimal poi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    DSTATS   Address of the work area used by OP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ee FSTK, offset 34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2    ITEMSZ   Size of the list variable to be trans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AGE AREAS OF THE FORTRAN IV OTS                                PAGE C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r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4    TTYFWF   Flag - Indicates that read/write wa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 I/O operation to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6    DOLFLG   Flag - Indicates that the dollar ($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 character was encou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8    OBJFRE   Address of the free space for ru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format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    COUNT    Number of items to transfer for arr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/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2    RACNT    Count of the number of bytes remai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a random rec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ACNT    FMTLP    Flag - Indicates infinite form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ops.  This flag can never be used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C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4    NBLOCK   Next random block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6    RECIO    Address of current I/O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8    DENCWD   Used for the fake FDB address in modu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0   FMTCLN   Contents of SP on entry to read/writ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2   INITSP   Flag - Indicates a recursive error ca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4   THPTR    Initial value of the threaded pointe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for restar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6   SAVTOP   Initial upper limit of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8   UERRTB   Address of the user error t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0   EXADDR   Address of user EXIT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2   ENDEXA   END= transfer addr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4   ERREXA   ERR= transfer addr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6   THREAD   Indicates threaded or inline cod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zero means inline, non-zero mean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eaded;  the low byte refer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/O, the high byte refers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8   HGHLIM   High limit of the parti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0   LOWLIM   Low limit of the part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AGE AREAS OF THE FORTRAN IV OTS                                PAGE C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2   LONAME   Low name of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4   HINAME   High name of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6   IORET    Return address is stored here wh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TS is in I/O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0   WINDOW   Used for extended memory; this word tel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the window is (see the RT-11 Advanc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mer's Guide for a discus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on of extended memor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4   WINMAP   Address of the parameter block for .MA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es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8   MAPADR   Pointer to WINMAP .AR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0   ERBITS   Error test bit table, uses five word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s 0-15 are mapped 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2            Errors 16-3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4            Errors 32-4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6            Errors 48-6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8            Errors 64-7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0   LASTER   Number of the last err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2   LASTLN   Last logical unit number (LUN)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n err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4   V.TYPE   Variable type;  set by TV?,TX?,TA?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6   V.TEMP   Temporary storage area for TX?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area is four words lo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8            See V.TE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0            See V.TE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2            See V.TE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4   V.ARRY   Address of stored array, for TX?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6   V.IDX    Index of stored array, for TX?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8   O.FLG1   First flagword; for OP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0   O.FLG2   Second flagword; for OP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2   O.UNIT   Keyword, UN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AGE AREAS OF THE FORTRAN IV OTS                                PAGE C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4   O.ACCS   Keyword, ACC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6   O.ASSO   Keyword, ASSOCIATEVARI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8   O.BLKS   Keyword, BLOCKSIZ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0   O.BUFF   Keyword, BUFFERCOU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2   O.CARR   Keyword, CARRIAGECONTRO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4   O.DISP   Keyword, DISPO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6   O.ERR    Keyword, ER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8   O.EXTE   Keyword, EXTENDSIZ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0   O.FORM   Keyword, FOR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2   O.INIT   Keyword, INITIALSIZ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4   O.MAXR   Keyword, MAXRE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6   O.NAME   Keyword,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8   O.RECZ   Keyword, RECORDSIZ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0   O.TYPE   Keyword, TY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.TYPE+2 AOTSZ    Highest address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C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SX-11 OTS Work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set      Name    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W.SEQC   Internal statement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W.NAMC   Name chain po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W.LUNS   Number of logical uni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     W.MO     Last logical unit number (LUN) associat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n err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  W.BFAD   Address of the I/O buff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 W.BLEN   Length of the I/O buff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    W.BEND   Address of the first word after the I/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  LNBUF    Address of the line buff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AGE AREAS OF THE FORTRAN IV OTS                                PAGE C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  W.IOST   Address of QIO stat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   W.DEV    Address of the device t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   RECIO    Address of the current I/O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    FMTAD    Current pointer into the format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4    FILPTR   Address of the file descriptor block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FDB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    EOLBUF   Address of the end of the data in the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    FMTCLN   Contents of SP on entry to read/wri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    BLBUF    Current address of the data in the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    PSCALE   P scale factor;  used for the P form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    FSTKP    Pointer to the format pushdown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6    FSTK     Format pushdown list; uses 16 wor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STK     NOARG    Number of arguments that the last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em expec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STK+2   PARLVL   Parentheses leve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STK+4   NUMFLG   Flag - indicates to the format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at a number is available and whether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is negat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STK+6   DELIM    When set to zero DELIM indicates that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imiter is requi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STK+8   RETADR   Temporary address holder used in assemb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able arithmetic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STK+10  V.VTYP   Holds the data type for list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STK+12  V.W1     See V.VTYP, offset FSTK+8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STK+14  V.W2     See V.VTYP, offset FSTK+8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STK+16  V.W3     See V.VTYP, offset FSTK+8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STK+16  V.W4     See V.VTYP, offset FSTK+8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0    FMTRET   Address of the last top level parenthe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2    VARAD    Address of the data item to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er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AGE AREAS OF THE FORTRAN IV OTS                                PAGE C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4    TSPECP   Highest pointer into the line buff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6    TYPE     Flag - Used for A,L,O,I,F,E,G,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rs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8    REPCNT   Repeat count for A,L,O,I,F,E,G,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rs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PCNT            UNFLGS Flag - Indicates unformatted I/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    LENGTH   Format specification - external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d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2    D        Format specification - number of cha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ers to the right of the decimal poi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4    ITEMSZ   Size of the list variable to be trans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r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6    DOLFLG   Flag - Indicates that the dollar ($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 character was encou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8    COUNT    Number of items to transfer for arr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/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    RACNT    Count of the number of bytes remai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a random rec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CNT    FMTLP    Flag - Indicates infinite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op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CNT    UNCNT    Count of the number of byte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unformatted re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2    DENCWD   Used for the fake FDB address in modu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4    W.PC     Saves the PC if a fatal trap occu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6    EXADDR   Address of user EXIT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8    ENDEXA   END= transfer addr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   ERREXA   ERR= transfer addr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2   ENDOTS   Address of the END= return for the O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4   W.ECNT   Error cou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6   W.ERNM   Error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8   W.ERFL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0   W.OPFL   Flag - Used for the OPEN stat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AGE AREAS OF THE FORTRAN IV OTS                                PAGE C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2   W.ERL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4   W.ER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6   W.TKNP   Address of the task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8   W.ERTB   Address of the error t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0   W.FER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2   W.FER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4   W.SST    Address of the synchronous trap t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6   W.OBFL   Address of the OBJFMT buff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8   W.OBFH   Address of the first word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BJFMT buff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0   W.ERUN   Error number saved for SNSER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2   THREAD   Indicates threaded or inline cod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ero means inline, non-zero mea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eaded;  the low byte refer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/O, the high byte refers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4   HGHLIM   High limit of the parti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6   LOWLIM   Low limit of the parti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8   LONAME   Low name of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0   HINAME   High name of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2   IORET    Return address is stored here wh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TS is in I/O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4   WINDOW   Used for extended memory;  this word tel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the window is (see the RSX-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vanced Programmer's Gude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discussion of extended memor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60   WINMAP   Address of the parameter block for .MAP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es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6   MAPADR   Pointer to WINMAP .AR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8   V.TYPE   Variable type;  set by TV?, TX?, TA?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0   V.ARRY   Address of stored array, for TX?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2   V.IDX    Index of stored array, for TX?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AGE AREAS OF THE FORTRAN IV OTS                               PAGE C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4   V.TEMP   Temporary storage area for TX? vari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4   O.FLG1   First flag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6   O.FLG2   Second flag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8   O.UNIT   Keyword, UN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0   O.ACCS   Keyword, ACC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2   O.ASSO   Keyword, ASSOCIATEVARI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4   O.BLKS   Keyword, BLOCKSIZ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6   O.BUFF   Keyword, BUFFERCOU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8   O.CARR   Keyword, CARRIAGECONTRO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0   O.DISP   Keyword, DISPO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2   O.ERR    Keyword, ER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4   O.EXTE   Keyword, EXTENDSIZ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6   O.FORM   Keyword, FOR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8   O.INIT   Keyword, INITIALSIZ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0   O.MAXR   Keyword, MAXRE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2   O.NAME   Keyword,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4   O.RECZ   Keyword, RECORDSIZ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6   O.TYPE   Keyword, TY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8   W.TSKP   Pointer to the virtual array siz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ansion ar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0   W.EXST   Exit stat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62   W.END    End of the OTS work area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3  THE FILE DESCRIPTOR BLOCK (FD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tables in this section describe the File Descriptor Block (FDB).  Table</w:t>
      </w:r>
    </w:p>
    <w:p>
      <w:pPr>
        <w:pStyle w:val="PreformattedText"/>
        <w:bidi w:val="0"/>
        <w:jc w:val="left"/>
        <w:rPr/>
      </w:pPr>
      <w:r>
        <w:rPr/>
        <w:t>C-5 gives the information for RT-11 and RSTS;  Table C-6 gives the informa-</w:t>
      </w:r>
    </w:p>
    <w:p>
      <w:pPr>
        <w:pStyle w:val="PreformattedText"/>
        <w:bidi w:val="0"/>
        <w:jc w:val="left"/>
        <w:rPr/>
      </w:pPr>
      <w:r>
        <w:rPr/>
        <w:t>tion for RSX-11.  All numbers in the tables are decim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AGE AREAS OF THE FORTRAN IV OTS                               PAGE C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C-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T-11/RSTS File Descriptor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ffset      Name          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STATUS   Status word;  the bits are describ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C-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BUFRAD   Address of the beginning of the buff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BUFRSZ   Size of the buffer, in wor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DEVNM    Device name, in RAD5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  FILNM    File name, in RAD50;  uses two 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  EXTEN    RAD50 exten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  DATAD    Address of the data po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  BUFNO    Number of buffers;  uses one by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   CHNLNO   RT-11 channel number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   ASSOCV   Address of the associated vari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SSOCV   STPWD    High limit for data in an unformat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lock.  STPWD and ASSOCV cannot be us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the same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   RECSZ    Record siz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CSZ    CPOS     Relative pointer in an unformat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ock.  Points to the last used poi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 at the top of the block.  CPO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SZ cannot be used at the same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    BLKNO    Block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    FILSZ    Number of blocks in th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ILSZ    LASTBLK  Block number of the last block writte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BLK and FILSZ cannot be used 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    HIGHBL   Block number of the highest block writt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    STAT2    Another status 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    FILPPN   Project-Programmer Number (PPN),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S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AGE AREAS OF THE FORTRAN IV OTS                               PAGE C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    RECMAX   Number of records in th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    FILESZ   Size of the file descriptor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C-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SX-11 Logical Unit Control Block (LU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set    Name      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     D.STAT   Status word 1;  the bits are described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C-8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D.STA2   Status word 2;  the bits are describ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C-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.STA2   STAT2    Status word 2 for the OPEN 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D.RCNM   Number of records in th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.RCNM   D.RCCT   Record count; used for BACKSP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D.RCN2   Number of records in the file; second 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.RCN2   D.RCC2   Record count; second 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  D.AVAD   Address of the associated vari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.AVAD   ASSOCV   Address of the associated vari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 D.SPAR   Spare 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  D.FDB    Start of the RSX-11 FDB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4  STATUS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RT-11/RSTS and RSX-11 have two status words.  For RT-11/RSTS  both  status</w:t>
      </w:r>
    </w:p>
    <w:p>
      <w:pPr>
        <w:pStyle w:val="PreformattedText"/>
        <w:bidi w:val="0"/>
        <w:jc w:val="left"/>
        <w:rPr/>
      </w:pPr>
      <w:r>
        <w:rPr/>
        <w:t>words  are  described in Table C-7.  For RSX-11 the first status word is in</w:t>
      </w:r>
    </w:p>
    <w:p>
      <w:pPr>
        <w:pStyle w:val="PreformattedText"/>
        <w:bidi w:val="0"/>
        <w:jc w:val="left"/>
        <w:rPr/>
      </w:pPr>
      <w:r>
        <w:rPr/>
        <w:t>Table C-8, the second in Table C-9.  All numbers in the table are in  deci-</w:t>
      </w:r>
    </w:p>
    <w:p>
      <w:pPr>
        <w:pStyle w:val="PreformattedText"/>
        <w:bidi w:val="0"/>
        <w:jc w:val="left"/>
        <w:rPr/>
      </w:pPr>
      <w:r>
        <w:rPr/>
        <w:t>mal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C-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T-11/RSTS Status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  Name        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6   WRITE    Set if the file has been written t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5   RA       Set if the file is Random Acc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4   KB       Set if the file is open to the key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AGE AREAS OF THE FORTRAN IV OTS                               PAGE C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3   EOF      Set when the end of the file is reach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2   OPNBIT   Set when the file is ope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1   LP       Set if the file is open to the line pr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0   FMTD     Set if the file is format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9    OLD      Set if the file is opened with LOOK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8    TT       Set if the file is open to a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7    RDO      Set if the file is read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6    LSTFMT   Set if the file is opened for listing form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5    LISTMD   Output listing format;  in other words,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automatic &lt;CR&gt;&lt;LF&gt; combin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4    UNLIST   Output FORTRAN format;  in other words, interpr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character as a carriage control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    SCR      Set if the file is a SCRATCH file.  If set the fil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d after it is clo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    MWRB     Set if the random block being looked at is modifi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    BUFBIT   Set if double buffering occu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4   RDBFWT   Set if a read is done to the file before a wri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3   UNKNOW   Set if the file is opened with an unkn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ibu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2   APPND    Set if the file is opened with ACCESS='APPEND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1   SPOOL    Set if the file is to be spooled when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se bits are in the second status word, location 28 in the F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C-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SX-11 Status Word 1</w:t>
      </w:r>
    </w:p>
    <w:p>
      <w:pPr>
        <w:pStyle w:val="PreformattedText"/>
        <w:bidi w:val="0"/>
        <w:jc w:val="left"/>
        <w:rPr/>
      </w:pPr>
      <w:r>
        <w:rPr/>
        <w:t>Bit      Name         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.DFD    Set if the file is random acc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V.DFD   RA        Set if the file is random access.  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OPEN 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.WRT    Set if a write is allow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AGE AREAS OF THE FORTRAN IV OTS                               PAGE C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.FACC   Used for file attributes.  If se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ans call FDBSET; if not set, u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.OPN    Set if the unit is op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V.ENC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.FMP    Set if the file is format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V.FMP   FMTD      Set if the file is formatted.  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OPEN 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.UFP    Set if the file is unformat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.ASGN   Used for the file specification.  If se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ASSIGN; if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, use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.CLO    Set if the file is being clo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.FRE    Set if free format is allow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.RW     Used to specify the current ope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C-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SX-11 Status Word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      Name         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V.AI4    Used to specify the type o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ociated variable.  If set, the typ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*4; if not set, the type is I*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V.CC     Set if explicit carriage control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V.SPL    Set if the file is to be spooled whe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o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V.SPL   SPOOL     Set if the file is to be spooled whe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osed.  Used for the OPEN 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V.DEL    Set if the file is to be deleted whe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o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.RDO    Set if the file is read-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V.RDO   RDO       Set if the file is read-only. 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PEN 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V.UNK    Set if the file is opened wit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='UNKNOWN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AGE AREAS OF THE FORTRAN IV OTS                               PAGE C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V.UNK   UNKNOW    Set if the file is opened wit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YPE='UNKNOWN'.  Used for the OPE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V.OLD    Set if the file is opened wit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='OLD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V.OLD   OLD       Set if the file is opened wit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YPE='OLD'.  Used for the OPE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V.NEW    Set if the file is opened wit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='NEW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V.SCR    Set if the file is opened wit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='SCRATCH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V.SCR   SCR       Set if the file is opened wit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YPE='SCRATCH'. Used for the OPE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V.APD    Set if the file is opened wit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='APPEND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V.APD   APPND     Set if the file is opened with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YPE='SCRATCH'.  Used for the OPE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V.SAV    Set if the file is opened wit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='SAVE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