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IC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Program for Interactiv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Acquisition for eXperi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SER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obert Walra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partment of Applied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niversity of California, 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3 December l98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ogram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RE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ICAX program was born in the laboratory.  An  embry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ic  version,  written in 1978, was used for control and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quisition for an experiment in plasma  physics.   Soon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ly version was modified to be used with other unrelated ex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ments;  it satisfied many needs that seem to be universa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y  desirable in any program for control and data acquisi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Interactive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User-controllable data acquisi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Storage and retrieval of data on mass stor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On-line analysis of dat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Plotting of data and analyzed res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AX, the current version of that early program, is  the  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lt of three years of experience with the needs of both casu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 and advanc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a PICAX user, send me your name and address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 I  can  send you information about problems and improv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ts.  Also, if you have  any  suggestions  about  how  PIC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ld be improved, please let me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Robert Walrav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roduction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 Commands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rief List of Commands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cription of Commands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 Mode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ICAX Program Flow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DATE..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verlay Structure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ICLIB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G-II..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 User Subroutines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ilding a PICAX program.....................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ICAX is a FORTRAN program written for  the  PDP-11  co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er  family  and the RT-11 operating system.  It is specif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y designed to minimize the user's  effort  in  programm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applications in which the computer is used for labora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and data acquisition by providing the  following  fe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Standard commands that call user-written  subroutines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  experiments, analyze and plot data, and read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 disk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Standard, simple, relatively crashproof commands to OPE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D, and CLOSE disk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DIR command to produce directory listings on the  conso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lin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Commands that may be executed individually  as  they 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d  or  as  a program of several commands (with simp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oping capabiliti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User-callable  analysis  subroutines   for   linear  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n-linear   fitting,  digital  filtering,  Fast  Fouri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forms, correlation, etc., available in PICLIB libra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Segmented structure suitable for efficient overlaid  pro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m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Query feature for detailed  descriptions  of  system 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comman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AX                                                   PAGE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YSTEM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use  PICAX,  you  must  first  write  FORTRAN-cal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s  to  perform at least some of the following oper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Initialize data and experim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Define user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Take dat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Analyze dat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Plot data and resul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Write data to dis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Read data from dis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Describe user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ser-written subroutines must have specific  stand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,  and  must be put in object modules with specific n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that the linker can place them properly in the overlay pr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m  it creates.  Details on writing the user subroutin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n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command may be followed by up to four floating po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 in  free  field  format  separated  by commas. 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are called COMMAND VARIABLES, and are  passed  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-written subroutines through labeled COMM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s are executed in the  immediate  mode  simply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ng the command code followed by a list of optional param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 values.  For example, typ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LOT -1,1.235,1E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cause a user-written plot subroutine to  be  called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ur command variables set to -1., 1.235, 1E5, and 0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variables are provided to define parameters for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 subroutines  that you don't want to specify every tim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is typed.  For example, you may wish to have user va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ables  to  describe  the  extent of the x-axis displayed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ot, or the value to output to a D/A converter at  the 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ICAX recognizes commands by looking for  a  one  or 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code.  For example, any of the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 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XIECUP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produce a directory listing on the line prin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AX                                                   PAGE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IEF LIST OF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RIEF LIST OF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tandard commands supported by PICAX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  Add to a user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  Analyze dat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  Close the disk output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  Directory lis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  Do loo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   Eras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  Exit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  Find an old disk file for outp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O  Go to program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  Help the user o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C  Make hardcopy of scr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   Kill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C  List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P  List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V  List user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  Open a new disk file for outp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  Pa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  Plot dat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  Proceed with experim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   Read a record from dis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   Start experim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   Enter tit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   Set a user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   Write a record to dis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  Wait in units of 10 m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   Zero or init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type a command and PICAX cannot find a match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 of the above commands, it will call the user-written rou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ne UMATCH to see if the user has defined any additional co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AX                                                   PAGE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OF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SCRIPTION OF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 Square brackets [] are used to  indicate  op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for a command.  The brackets should not be inclu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command is actually ty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N,R    Adds the value R to user variable number N.  For ex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mpl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5,-12.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add -12.1 to user variable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       Calls a user written routine named UANLYZ to analyz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.   Up  to  four command variables may be speci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 [LU]   Closes a disk file on logical unit LU if one is op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 output.  If LU is not specified, logical unit 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 [LU]   Produces a directory listing of DK:.  The listing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rmally output to the console,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 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produce a listing on the lin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,M    Do loop command for program mode.  N  specifies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  that  ends  the loop, and M specifies how m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mes to execute the loop.  For exampl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 30,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ans DO to line 30 five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        Erase screen (if console is a Tektronix termin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        Exit the program (return to RT-11).  PICAX  disab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rol-C  exiting  so that the program is force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form  any  final  housekeeping  before  stopping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ing  this  command  is the only way to get out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IC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 [LU]   Find an old disk file for input on logical unit  LU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ICAX  prompts  the  user for a file name, find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, reads the first record, and rewinds the  fi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LU is not specified, 3 is assumed.  Up to 6 logi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 units may be open for input at 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 [N]    Begin the current program.  If N is  specified,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 is started at line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        Help the user out by typing some usefu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C        Make a hard copy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         Kill the current program.  Deletes all lines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AX                                                   PAGE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OF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C        List the valid defined commands, and  give  a  brie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cription of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P        List the curren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V        List the current values of the  user  variables 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ive a brief description of each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[LU][,N] Open a new disk file for output on logical unit LU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LU is not specified, 2 is assumed.  PICAX promp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user for a file name, closes any open  files 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specified logical unit, and opens the new fi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 is an optional file  size.   If  N&gt;0,  a  file 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ened N blocks long.  If N=0, a file is opened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equal in length to half of the largest free spa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 the specified device.  If N=-1, a file is open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is equal in length to the largest free space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specified device.  Up to 6 logical units may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en for output at 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        Waits until a return is ty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        Calls a user-written routine  named  UPLOT  to  pl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.   Up  to  four command variables may be speci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        Proceed with the experimental data acquisition af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 has  been  interrupted  by the user typing some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ng.  Up to four command variables may  be  speci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  [LU]   Read a record from logical unit LU  by  calling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-written  subroutine UREAD.  If LU is not speci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d, 3 is assumed.  If no file is open for input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specified logical unit, an error occurs.  Up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ur command variables may  be  specified,  but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rst must be the L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         Start the experimental data acquisition  by  call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user-written subroutine USTART.  Up to four com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nd variables may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         Enter title.  PICAX will prompt the user for a 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ext to be used as a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  N,R    Set user variable number N equal to R.  For exampl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3  12.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s user variable 3 to 12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  [LU]   Write a record to logical unit  LU  by  calling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-written subroutine UWRITE.  If LU is not speci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d, 2 is assumed.  If no file is open for  output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  error  occurs.  Up to four command variables m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AX                                                   PAGE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OF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specified, but the first must be the L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 N      Wait for N times 10 milliseconds  before  proceed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the nex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         Zero data by  calling  the  user-written  subrout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ZERO.   Up  to four command variables may be speci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ser may add additional  commands  to  this  list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ing them in the user-written routine U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do not remember what a  particular  command  do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the command followed by a question mark.  PICAX will re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nd by giving you information about the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AX                                                   PAGE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OGRAM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s may be executed as they are typed or in a  gro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 a  program.  If a line number is typed before the comman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is not executed immediately, but is entered in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buffer.  The following rules apply to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A program may be up to 50 line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Line numbers may be any number in the range 1 to 9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Line numbers do not have to be in consecutive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Lines do not have to be typed in order;  PICAX will auto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tically order the lines numer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 To change a line, simply retype the  new  line  with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e li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 To delete a line, type the line number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 To delete the entire program, type the command 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. To list a program, type the command 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 To run a program, type the command GO.  To start  a  pro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m  at  a  particular line number that is not the fir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number, type the command GO  followed  by  the 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wo commands DO and GO allow simple looping possibi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ies.  A typical program with looping 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0 O 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0 V5 = 1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0 DO 60,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0 S 5,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0 W 7,10.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0 A 5,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0 CL 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0 GO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number 10 opens a file on logical unit 7.  Line  20  s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 variable 5 to 10.  Line 30 causes lines 40 through 60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 executed  in  a  loop  5  times.   Line  40   causes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-written  subroutine  USTART to be called with th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s set to 5.,7.,0.,0.  Line 50 causes the  user-wri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  UWRITE  to  be  called for logical unit 7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variables set to 7.,10.1,0.,0.  Line 60  adds  1. 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 variable  5.  Line 70 closes unit 7.  Line 80 loops b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beginn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AX                                                   PAGE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AX PROGRAM F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ICAX PROGRAM F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steps describe  the  program  flow  thr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AX as it is runn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Initialize PICAX.  Call UI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Write a '*' to prompt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 If a return (after a line of input) or a  control-C  w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d, go to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 If the experiment is on (EXPT ON = .TRUE.), call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  If a program is not running, go to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  Execute the next line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  If the program is still running, go to 3.  Otherwise, g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.  Turn experiment off (EXPT ON = .FALSE.).   Turn 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  If no characters were typed, go to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.  If a control-C was typed, write an  acknowledgement 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 to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.  If the typed input was not intelligible, write an  err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, and go to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2.  If only a line number was typed, delete that  line 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gram and go to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3.  If a recognizable command was not found, write an  err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and go to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4.  If there was a line number, insert  the  line  into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 and go to 2.  Otherwise, execute the command im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diately and go to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ogical variable EXPT ON determines whether an exp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ent  is running or not.  The logical variable PROG ON det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es whether a program is running.  These two  variables 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ccessed through the following COMMON block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ON /P FLAGS/ PROG ON, EXPT ON, QUE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GICAL PROG ON, EXPT ON, QU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mmands PR and S set EXPT ON to true before  jum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 their  respective  user-written  subroutines  UPROCD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TART.  The command GO sets PROG ON to tr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AX                                                   PAGE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UP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the experiment is turned on  (EXPT ON = .TRUE.),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 stay  on  either  until  the  user  types  a  return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-C, or until the user-written subroutine  UPDATE  tur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periment off.  The commands PR and S should only b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get the experiment going.  If the experiment does need s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cing,  UPDATE should do whatever is required, and if the ex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ment is over, EXPT ON should then be set to false.  In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,  UPDATE should return so that PICAX can check for inpu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re is no input, UPDATE will be called again immediate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there is input, however, EXPT ON will be set false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will be processed by PICAX.  The experiment can be  c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nued by typing PR or restarted by typing 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 experiments must be serviced rapidly,  so  the 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 not wish to return to PICAX until the experiment is do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case the experiment cannot be interrupted by  key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AX                                                  PAGE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LAY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VERLAY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ICAX is too large to fit  in  memory  without  using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lay  structure;  this is primarily due to the inclu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G-II graphics package.  The overlay  structure  has 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efully  designed  to optimize the interactive response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ppy-disk system.  The overlay structure of  PICAX  consis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 root module and four overlay regions.  The file PICAX.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 command file that performs the overlay linkage.  All  m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les  beginning  with "PICAX" contain PICAX subroutines.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ules beginning with "AG2" are part of  the  AG-II  graph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.  The user-written routines should be placed in the m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les USERR, USER1, USER2, and USER3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R:  UPDATE, UPL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1:  UANLYZ,UINIT,UPROCD,UREA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START,UVLIST,UWRITE,UZER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2:  UMATCH, UCMNDS,UINF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3:  QUANAL,QUPLOT,QUPROC,QUREA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QUSTRT,QUWRIT,QUZ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R is a root module, and should contain  any  rout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d  with  fast data taking.  That is why UPDATE is 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.  The subroutine UPLOT is also placed in the  root  seg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t  because  all  AG-II graphics routines that it might 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 in  the  overlay  modules.   The  module  USER1  conta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-written  subroutines  that  respond  to various comman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dule USER2 contains subroutines for defining  any  add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al  commands  that  the user wishes to supply.  USER3 c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ins help information about the user-written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ules with the names USERR.SKL,  USER1.SKL,  USER2.SK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USER3.SKL  contain  skeleton versions of all the requ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-written subroutines, so that you only have to  writ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s that are required by your specific nee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AX                                                  PAGE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IC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odule PICLIB.FOR contains a  number  of  subrout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 are of interest in a data acquisition and analysis env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nment, and that may be called by the required  user  subrou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nes.  The subroutines in PICLIB.FOR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TER - A general non-recursive filter that may be 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 perform  lowpass,  bandpass,  highpass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andstop filtering of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AISER - A subroutine required by FIL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SI0 - A subroutine required by FILTER that comput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zero-th order modified bessel function I(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 OF Z NR  -  Computes  the  transfer   function   of 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n-recursive fil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FIT - Performs a least-squares fit to a user-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n-linea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CHISQ - A subroutine required by CURF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TINV - A subroutine required by  CURFIT  that  compu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inverse of a symmetric matr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ST - Performs a fast fourier transform of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ocumentation for these subroutines  is  provided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urce listing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AX                                                  PAGE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-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G-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dvanced graphics  package  (AG-II)  is  function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ivalent to the Tektronix Plot 10 advanced graphics pack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it has been written to run faster and to  fit  on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SI-11  by making use of the RT-11 overlay structure.  Sour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ommand files for preparing the AG-II overlay modules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 from Tektronix Plot-10 Software Marketing:  cont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Gallant at (503) 682-3411, ext.  3785.  You may obtain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 for the package from your local Tektronix office (Manu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 part no.  070-2244-00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AX                                                  PAGE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USER SUB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XAMPLE USER SUB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t's look at how PICAX could be used in a typical  lab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ory situation.  Suppose you want to write a program to c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ol an experiment that is interfaced to a DRV11 16-bit  dig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l input/output card at address 167770.  Further, suppos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like the program to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At the start of the experiment, load the output regis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Turn on bit 15 of the output register.  Suppose a  posi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ve  transition of this bit is used to enable the exter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l experi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 Wait until the DRV11 status register (bit 7) goes  high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icating that data is ready.  Then read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 Turn off bit 15 of the output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  If 128 data points have been collected, stop the experi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t.   Otherwise increment the output register and go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ep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  After data taking is over, allow the user to filter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, plot it, and write raw data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  Let the program read data from disk, so  that  the 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be analyzed at some later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 will define a labeled common to pass  variables  am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subrout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ON /DEMO/ NDATA, DATA(128), NRU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NDATA is the number of the next data point to  be  obt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ed  from the experiment, DATA is an array to store the accu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ated data, and NRUNS is the number of accumulated  runs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data is added to the data already in the array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quired user subroutines for  this  task  are  sh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.   These subroutines interact with PICAX through labe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The command variables that follow a command may be pick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ON /P C VAR/ N C VAR, CVAR(1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CVAR(1) through CVAR(4) are up to four command var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ables that follow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AX                                                  PAGE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USER SUB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The PICAX logical variable EXPT ON must be set  false 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user  subroutine  UPDATE  when  data taking is ov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T ON is referenced throug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ON /P FLAGS/ PROG ON, EXPT ON, QUE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GICAL          PROG ON, EXPT ON, QU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The title, if any, defined by the T command may be  obta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ed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ON /P TITLE/ LTITLE(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The user variables may be obtained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ON /U VAR  / N U VAR, U VAR(1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N U VAR is the total number of user variables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 variables  should be set to their initial value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subroutine UINIT.  For convenience, the correct  di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sion  for  UVAR  need  only appear in UINIT, sinc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ker will set the length of  the  labeled  common  UV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qual to its longest occurance.  Everywhere else UVAR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dimensioned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xample user subroutines contain extensive document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 that is applicable to their use in PICAX, so it is reco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ded that the user read through  these  subroutine  list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eful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AX                                                            PAGE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USER SUB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 USERR.FOR:  PICAX user module for the root seg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ROUTINE UP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-----User root routine to service experiment.  If the S command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-----typed with the first command variable non-zero, the new data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-----added to DATA, otherwise it replaces DAT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ON /DEMO   / N DATA, DATA(128), N RU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ON /P C VAR/ N C VAR, C VAR(1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ON /P FLAGS/ PROG ON, EXPT ON, QUE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ICAL PROG ON, EXPT ON, QU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-----Return to PICAX if no data available y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(IPEEK("167770).AND."200).EQ.0) RETU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 = IPEEK("167774)          !Get next data po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-----If CVAR(1) is zero, store it in the data array.  Otherwi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-----add it to the data arra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CVAR(1).EQ.0.) DATA (NDATA) = VA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CVAR(1).NE.0.) DATA (NDATA) = DATA (NDATA) + VA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 = IPEEK("167772) .AND. "77777 !Turn bit 15 o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IPOKE("167772,I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NDATA.EQ.128) GO TO 10      !Jump to 10 if d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DATA = NDATA + 1               !Increment output regis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IPOKE("167772,NDATA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IPOKE("167772,NDATA.OR."100000)    !Turn bit 15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 EXPT ON = .FALSE.               !Turn experiment o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 RUNS = N RUNS + 1             !Increment run cou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AX                                                            PAGE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USER SUB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ROUTINE UPL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-----User routine to plot data.  If a nonzero command variab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-----entered, the first and second user variables are used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-----lower and upper limits of the y axi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ON /DEMO   / N DATA, DATA(128), N RU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ON /P C VAR/ N C VAR, C VAR(1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ON /P TITLE/ LTITLE(36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ON /U VAR  / N U VAR, U VAR(1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MENSION X(4),Y(129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 X/-1.,128.,1.,1.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BINITT             !Initialize AG-II graphic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ERASE              !Erase scr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MOVABS (100,725)   !Move to top of grap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HTEXT (LTITLE)     !Print title, if 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CVAR(1).NE.0.)      !If command variable 1 is not 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       CALL DLIMY(UVAR(3),UVAR(4))     !set y-axis limi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(1) = 128              !Set number of pts in plot arr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 10 I=1,128           !Load data in plot arr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 Y(I+1) = DATA(I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CHECK (X,Y)        !Plot 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DSPLAY(X,Y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MOVABS (0,750)     !Move to upper left of scr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ALFMOD             !Enter alphanumeric m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AX                                                            PAGE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USER SUB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 USER1.FOR:  PICAX user module for overlay region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ROUTINE UANLY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 Pass data through a digital fil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ON /DEMO   / N DATA, DATA(128), N RU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ON /P C VAR/ N C VAR, C VAR(1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ON /U VAR  / N U VAR, U VAR(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MENSION COEF(10), TEMP(1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CVAR(1).NE.0. .OR. CVAR(2).NE.0.) GO TO 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OW = UVAR(1)                  !Get lower cuto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HIGH= UVAR(2)                  !Get upper cuto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 TO 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 FLOW = CVAR(1)                  !Use command variab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HIGH= CVAR(2)                  !   for cutoff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0 IFLAG =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FILTER (DATA,DATA,128,FLOW,FHIGH,50.,COEF,TEMP,10,IFLAG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ROUTINE UIN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 Initialize user data an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ON /U VAR   / N U VAR, U VAR(4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UZERO                      !Zero user 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 U VAR = 4                     !Number of user variab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 VAR (1) = 0.                  !Lower filter cuto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 VAR (2) = .5                  !Upper filter cuto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 VAR (3) = 0.                  !Lower limit of y-ax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 VAR (4) = 0.                  !Upper limit of y-ax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ROUTINE UPROC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 In this example, no specific action need be taken on a proce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AX                                                            PAGE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USER SUB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ROUTINE UREAD (LUN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ON /DEMO   / NDATA, DATA(128),NRU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ON /P TITLE/ LTITLE(36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ON /U VAR  / N U VAR, U VAR(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 If LUN is negative, it is the first read for the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 so just read in the title and user variab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LUN.GT.0) GO TO 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UN = -LU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 (LUN,END=200) NUVAR,LTIT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 (LUN,END=200) (U VAR(I),I=1,NUVAR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 READ (LUN,END=200) NRUNS, DATA(128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00 WRITE (5,30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0 FORMAT(' End of file'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ROUTINE U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 Start the experiment, then return to PICAX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IPOKE ("167772,0)                  !Clear output regis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IPOKE ("167772,"100000)            !Flip bit 15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IPOKE ("167772,0)                  !   and o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ROUTINE UV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 This subroutine passes information to PICAX about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 variables by calling the PICAX subroutine DEFINE. 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 argument is the variable number.  The second argumen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 'I' or 'R' depending on whether the LV (list variable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 command should type an integer or real value for that varia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 The third argument is a descriptive string for the varia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DEFINE (1,'R','Lower cutoff of filter'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DEFINE (2,'R','Upper cutoff of filter'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DEFINE (3,'I','Lower limit of y-axis'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DEFINE (4,'I','Upper limit of y-axis'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AX                                                            PAGE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USER SUB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ROUTINE UWRITE (LUN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ON /DEMO   / N DATA, DATA(128), N RU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ON /P TITLE/ LTITLE(36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ON /U VAR  / N U VAR, U VAR(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 If LUN is negative, it is the first write to the file, so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 write the title and user variab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LUN.GT.0) GO TO 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UN = -LU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 (LUN,ERR=20,END=40) N U VAR, LTIT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 (LUN,ERR=20,END=40) (U VAR(I),I=1,NUVAR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 WRITE (LUN,ERR=20,END=40) N RUNS, DATA(128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0 WRITE (5,30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0 FORMAT(' Error on write'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0 WRITE (5,50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0 FORMAT (' End of file'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ROUTINE UZE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 Zero user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ON /DEMO   / N DATA, DATA(128), N RU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 DATA =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 RUNS =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 10 I=1,1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   DATA(I) = 0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AX                                                            PAGE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USER SUB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 USER2.FOR:  PICAX user module for overlay region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ROUTINE UM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 The user may define additional commands beyond the stand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 ones.  Two additional dummy commands UA and UB are added 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 to illustrate how this is done.  Commands are defin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 calling the PICAX logical function MATCH as shown bel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 The first argument is a command number (greater than 26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 The second argument is the two letter string that will 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 PICAX to call the command.  The third argument is a descrip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 string for the comma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MATCH(27,'UA','Dummy user command A')) RETU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MATCH(28,'UB','Dummy user command B')) RETU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ROUTINE UCMNDS (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 This subroutine is called by PICAX when a user comman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 typed.  N is the number of the command corresponding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 number given in UMATC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N.EQ.27) WRITE (5,10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N.EQ.28) WRITE (5,20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 FORMAT(' Dummy user command A called'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0 FORMAT(' Dummy user command B called'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ROUTINE UINFO (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 This subroutine is called by PICAX when a user comman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 followed by a question mark.  It should write out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 helpful information about the comma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N.EQ.27 .OR. N.EQ.28) WRITE (5,10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 FORMAT(' This user command does not do anything.'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AX                                                            PAGE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USER SUB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 USER3.FOR:  PICAX user module for overlay region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ROUTINE QUAN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 (5,1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   FORMAT(' Performs digital filtering of data.  If no command'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' variables are specified, user variable 1 is used for the'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' lower cutoff and user variable 2 is used for the upper'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' cutoff.  If command variables are specified,  command'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 ' variable 1 is used for the lower cutoff, and command'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 ' variable 2 is used for the upper cutoff'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ROUTINE QUPL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 (5,10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 FORMAT(' Plots the data.  If no command variable is given,'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       ' automatic scaling of the y-axis is performed.  If a'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' automatic scaling of the y-axis is performed.  If a'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' non-zero command variable is specified, user variable 3'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' is used for the lower limit of the y-axis, and user'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 ' variable 4 is used for the upper limit of the y-axis.'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ROUTINE QUPRO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 (5,10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 FORMAT(' Proceed with the experiment.'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ROUTINE QUREA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 (5,10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 FORMAT(' Read a data record from disk.'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ROUTINE QUST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 (5,10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 FORMAT (' Start data taking.  If no command variable is'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' specified, the new data overwrites the contents of the'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' data array.  If a non-zero command variable is specified,'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' the new data is added to the contents of the data array.'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AX                                                            PAGE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USER SUB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ROUTINE QUWR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 (5,10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 FORMAT(' Write a data record to disk.'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ROUTINE QUZER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 (5,1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   FORMAT(' Zero data array.'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AX                                                  PAGE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ilding a PICAX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uilding a PICAX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reate a PICAX program, 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The objects for  the  overlay  version  of  the  Advanc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phics Package should be on SY:.  If they are not, cr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e them and put them there.  (See the Advanced  Graphic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ckage  README file.) If there is not sufficient room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:, and they must be located elsewhere, then modify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file PICAXL.COM appropr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The objects for PICAX should be on DK:.  If they are no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ile  the  source  files  and  put  the objects ther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PICAXR.FOR,    PICAX1.FOR,    PICAX2.FOR,    PICAX3.FO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.FOR, IOFILE.F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Modify the skeleton user  modules  USERR.SKL,  USER1.SKL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2.SKL,  and USER3.SKL as needed for your applica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ile the resulting sources and put them on DK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Run the command file PICAXL.COM to link the  program  to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her.  The resulting file is PICAX.SAV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