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command{\C}{{\sc 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MACS}{{\sc emac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PSILON}{{\sc epsil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TECO}{{\sc emacs tec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ORTRAN}{{\sc fortr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}[#1]{{\sf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ECO}{{\sc tec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at is \protect\TECO{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CO{}, which stands for {\bf T}ext {\bf E}ditor and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}rrector, is a language for text editing originally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960's in the MIT and DEC communiti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virtually all DEC computers since, and now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is available on the IBM PC inside the \EPSILON{}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veloped and marketed by Lugaru Software, In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Luguru Software, and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contribution of \TECO{} to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has almost certainly been the fact that Richard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t significantly to provide the underlying suppor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\EMACS{} text editor.  The compactness and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O{}, and the possibility of immediate interpretation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velopment of editor functionality must sure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success of the \EMACS{} project.  Now that \EMACS{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, it has been feasible to re-implem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\EMACS{}, including \EPSILON{}, us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lisp} and \C{} (or \C{}-like) languages for the develop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\protect\TECO{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fundamental differences between \TECO{}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ext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\TECO{} is a complete programming language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necessary  constructs---sequential execution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, and conditional execution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ly proven sufficient to write any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em Because \TECO{} can access the {\em values}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d for context-sensitive editing which is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 without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easonable text editors generally provid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repetitive editing tasks through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some allow commands to be given numeric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repeat counts, this functionality alon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editing tasks, because it lacks condition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relevant to \FORTRAN{} programming might b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line in the edit buffer which is longer tha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.  Since the \FORTRAN{} language ignores tex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2, and does not require explicit declaration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which are unlikely to be recognized as such o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terminal screens can introduce insidious progra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ever be detected by the compiler, and probably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 An editor lacking the ability to scan for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mputing line lengths and stop when the lengt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imit simply cannot help here; conditional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did not require the editor to ha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hat} characters were being processed, only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count}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ine lengths.\footnote{Remember that not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an actual character as an end-of-line marker.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therefore, consider the task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ase of letters in a portion of text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 text replacement function which all editors of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ly be painful.  If the requirements were tighte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ution should happen only on text in certain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or on words following a backslash, then it migh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, except by tedious manual deletion/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every such instance.  Humans should not hav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boring, repetitive, and likely to introduc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able text editor, like \TECO{}, can handl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ith very little effort, and although 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get the \TECO{} program working correctly, i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b on an arbitrarily large amoun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f course argue (correctly) that you can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 in your favorite language, and after a few trip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--link--debug cycle, get it to work on the tex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take {\em you} much longer to do this th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it in \TECO{}, and except in \LISP{} environ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d to exit and reenter your text edito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luent in \LISP{}, and have one of the \EMAC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built on top of it, you will type many few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job with \TECO{} than with \LISP{}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uilding up large libraries of editing fun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it will be easier to read and understand your \LIS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n it will if the code is in \TECO{}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ed \TECO{}.   I therefore feel that there is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gh- and low-level languages for editor exte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auty of \LISP{} and \TECO{} is that their uniform syntax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sible to implement  rudimentary versions  of interpr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for the languages with very little work, compa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more conventional computer language like \C{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rst working prototype of this \TECO{} interprete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and two evenings to get to a state whe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nctionality was finished and working well enoug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velop itself.  This was done without 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O{} manuals or other documentation, just sitting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the fly inside \EPSILON{} on an IBM PC.  If thi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w to be moved to another system, it could probably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\protect\TECO{} wo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, I have intentionally refrained from showing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\TECO{} looks like, and I only hin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it might be hard to write.  Before we go into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understand why \TECO{} looks like it doe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\TECO{}'s were developed to run o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with perhaps as little as 4K words of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ditor and its text buffers, in a time when e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ost  a great deal.  {\em Efficiency} of interpre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ar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\TECO{} is such that it can be interpreted i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} pass, looking at {\em one} character at a time, an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} lookahead.  This essentially means that each tex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function, and while \T{C} for {\em character forw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D} for {\em character delete}, and \T{S} for {\em search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enough, the supply of such connections is limited, and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O{}'s ended up with things like \T{\"} for {\em if} and \T{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to}, with perhaps 30 to 50 characters given \TEC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  \ETECO{} grew even more, using up almost a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 Several of these act as escape mechanis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xtended functions defined by multi-letter words, like \T{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CTIVE}.  You can see, however, that this binding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functions makes for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--the interpreter just keeps a table of 256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it dispatches through, based on the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may be ready to throw up your h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 and say ``I'll never learn or remember such nonsense!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up yet---without expending great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a manageable small subset of \TEC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andle many editing jobs.  Later,  if you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expand, you can learn more.  One of the goa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to present \TECO{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such a way as to help you understand how it works and wh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guide you to the most useful parts of it to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rotect\TECO{}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\TECO{} are integers; floating-point is so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ext processing that it is simply not provi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pute a fractional number, you must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aling to maintain integer values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values represented in two's-complement notati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``word'', which is at least 32 bits wide,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implementations of \TECO{}.  This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ose a restraint on your programming, while 16-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digits 0..9 represents a decimal integ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and it may have a single optional leading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or a complement operator, \T{\~}.  Unlike the \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no significance is attached t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 Unlike \ETECO{}, nothing following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change its value.\footnote{\ETECO{}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a digit string followed by a period a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requires the interpreter to back up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eval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numbers in other than base 10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Instead of changing a global variab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radix, a process which  turns out to be frau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in \ETECO{}, this version adopts the no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{\sc ada} programming language---an option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se expressed as a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} integer in the range 2..36, followed by a \T{\#}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``digit'' string from the set 0..9, A..Z (or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being insignificant).  For bases larger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unt as A == 10, B == 11, \ldots{}, Z == 36. 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rrrrr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127} ==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{2\#1111111} ==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4\#1333} ==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8\#177} ==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10\#127} ==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{16\#7f} ==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{16\#7f} ==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32\#3u} ==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{36\#3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quivalent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n integer stops at the first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can never raise an interpreter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base is out of range.  Two rules 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only a plus or minus sign has been col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+1 or -1,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therwise, if no non-base digits have been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rr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== &amp; +1 &amp; &amp; &amp;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== &amp; -1 &amp; &amp; &amp;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# == &amp; 35# == &amp; \ldots &amp; 3# == &amp; 2# =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the interpreter tries to collect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rst character is, say, a letter, the value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This is similar to the behavior of the \C{} \T{atoi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peculiar behavior is rare, becaus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sually only happens when a decimal digit or sig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rotect\TECO{} 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\TECO{} in principle may contai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host character set, and may have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equal to zero,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\TECO{} in \EPSILON{}'s \C{}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\EEL{}, does not permit ASCII \T{&lt;NUL&gt;} in a str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as a string terminator by the languag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values from 1 to 255 may appea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strings are therefore permissible, and indeed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The edit buffer is viewed as a sequence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 are distinguishable only because the editor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 line for text following a line terminat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is implementation-dependent.  In \ETECO{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{&lt;CR&gt;&lt;LF&gt;}, but in this \TECO{}, it is \T{&lt;LF&gt;}, just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} and the {\sc unix} system.  This is transparent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O{} inside the editor---if the string looks like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newline, then it does.  However, unlike \C{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presentation of certain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-letter or backslash-octal\-digit\-string 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}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arch for the string ``\T{foo&lt;newline&gt;bar}''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is distinguishable from a number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the way it is collected by the interpre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in \ETECO{}, which interprets cert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addresses of strings.  In \EPSILON{}'s \EEL{}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this \TECO{}, coercion between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forbidden, so objects are given explicit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hecked before us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refore have to decide what should be don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use a string as an integer, or an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 This {\em could} be made an error,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t not to be.\label{str-to-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 string is coerced to an integer by appl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used to collect an integer which we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ection, and an integer is coerced to a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to its decimal representation with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, preceded by a minus sign if i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rotect\TECO{} Variables an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well understood since the earliest uses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 to code reusability is the possibility of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processing through local variables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lso, repetition can sometimes be expressed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ursion than with iteration.  \TECO{} has all thre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is easy---you jus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global variables are available in objec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egisters, which are simply places to store numbe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much more to say about the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one-pass nature of the interpretation,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 before a function code letter is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are given immediately before the fun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zero, one, or two of these.  If there are tw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, and the first is called the {\em pre-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}, and the second, the {\em post-comma argument}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}, since that is the one used by functions which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can detect how many arguments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which of them were given, whether they ar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whether any modifier flags have been s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, and common, to have omitted arguments,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perform differently, depending on the modifi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ments set, as well as on the particular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\T{T}, \T{1T}, and \T{1,20T}, which type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ortions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expects a string argument, such a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generally reads it immediately following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end of the string is determined either by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inator character, \T{&lt;ESC&gt;}\footnote{the ASCI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ontrol-[, decimal 27}, or in an alternate for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 delimiter matching the character immediatel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haracter.  Examples are \T{Sfoo&lt;ESC&gt;} and \T{@S/foo/}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search for the string \T{foo} in the edi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unctions, however, will also accept string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 and post-comma arguments, but this is uncommon enoug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delay describing how this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umeric and string arguments are possi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For example, \T{-3Sfoo&lt;ESC&gt;} searches backw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for the third \T{foo} before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are not restricted to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; they can be general numeric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CII character values, buffer pos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egisters, with operators fo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division, and modulu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perators for {\em and}, {\em or}, {\em exclusive-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comp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TECO{} gives these operators equal precedenc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rom left to right, so \T{2 + 3 * 5} reduces to  \T{2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T{17}.  Since this is counter-intuitive to what w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ther programming languages, this \TECO{}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ecedence rules instead of equal precedence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always be used to make clear what you wan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O{}'s  evaluate \T{2 + (3*5)} to \T{1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-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upport local and global variables, \TEC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amed objects called {\em Q-registers}. 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names which allow the interpreter to find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able lookup, rather than by having to collect a nam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a symbol table for it.  The name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etter which expec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{G}--get Q-register contents into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M}--execute \TECO{} code in Q-regis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Q}--get value from Q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U}--store value into Q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X}--store buffer text into Q-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 letter or digit, or a letter or digit preced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periods.  Letter case does not matter; \T{QA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{qa}.   Examples of legal Q-regist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T{Q0}, \T{Q.0}, \T{Q..0}, and \T{QZ}.  Some {\em ille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are \T{Q+}, \T{Q...}, and \T{Q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Q-registers were not present in older \TECO{}'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\ETECO{} to provide for commonly-us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must be rapidly accessible. 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changed by \TECO{} programmers if disas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 For example, \ETECO{}'s initializa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\T{..L}, and executing it re-initializes i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valid code, \EMACS{}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ndotted Q-registers should be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numbered Q-registers, \T{0} through \T{9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mporary, and need not be preserved acro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\T{A} through \T{Z} must be preserved b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asily achieved by pushing them onto the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restoring them on return.  The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will restore them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-register can contain either a string, or a numb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de stored with it tells which of the two it i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egisters are initialized to numeric values of 0 when \TEC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.  To allow a program to distinguis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the function \T{N&lt;q&gt;} returns -1 if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&lt;q&gt;} is a number, and otherwise, it returns th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we execute \T{164Un}, then \T{Nn} returns -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:Infoo&lt;ESC&gt;} followed by \T{Nn}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rotect\TECO{} Languag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 present the definitions of each \TEC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is assumed that you understand \TECO{}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how arguments are passed.  It is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o many arguments to a function, but too few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\TECO{}, it is more useful to h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tegorized by what they do;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that take two arguments use them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edit buffer.  An argument pair \T{&lt;m&gt;,&lt;n&gt;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ll characters in the buffer from, and including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&lt;m&gt;}, up to, and including, position \T{&lt;n-1&gt;}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\T{&lt;n&gt;} is {\em excluded}.  Positions are numbere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\ldots, and \T{Z} represents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he last character position is \T{Z-1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makes \T{.,Z} represent al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 to the end of the buffer.  If you mov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{0} (by \T{0J}) and insert text, it will {\em prece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in the buffer; text inserted at position \T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{\em follow} all other 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Differences between \protect\EPSILON{} \protect\TECO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tect\ETECO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\TECO{} is a much smaller o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ECO{}.  The latter needs to provide h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perating system communication, file handling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terminal control, screen updating, and so 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ffectively the operating system seen by \EMA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O{} has all of that available inside \EPSILON{}, so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plicate tha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\ETECO{} has been used as a gui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O{}, but certain implementation differences have been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y should not be noticeabl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provide desirabl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If you are already used to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ECO{}, it  useful to have a summar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If you are not, then you can igno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precedence in \ETECO{} is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from left to righ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CO{}, the precedence is similar to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tabular}{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&amp;  unary complement (\~) and sign (+ -)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&amp; binary multiply (*), divide (/), modulus (\%)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&amp; binary add (+), subtract (-), and (\&amp;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or (\|), exclusive-or (\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 can always be used to forc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order, and are recommended for c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T{A} function without arguments used by \ETECO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ppending a file to a buffer is not implemen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and goto are not implemented; in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sand lines of \ETECO{} programming,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ETECO{}, a string is represented by a number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able pattern in the high-order bi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 hardware string address.   Arithmetic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es the address, and not the string it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TECO{}, strings and numbers are distinct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oerced to one another by the rule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in Section~\ref{str-to-nu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~\pageref{str-to-nu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ETECO{}, \T{nR} is equivalent to \T{-nC};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 left \T{n} characters.  In this \TECO{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the regular-expression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command, \T{S}, in \ETECO{} allows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earch targets separated by CTL-O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.  This \TECO{} does not support th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ility is available in a much more powerfu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gular-expression search function, \T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ETECO{} debug facility provides for step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complete lines of commands.  This \TECO{}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TECO{} supports Q-registers named by \T{&lt;ESC&gt;}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guments given in place of the usual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the \T{G}, \T{M}, \T{Q}, \T{U}, and \T{X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TECO{}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ted Q-registers are implemented in this \TECO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used for anything.  They are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to return the string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-register, or -1 if it is a number, is on \T{N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CO{}, but on \T{FQ} in \ETECO{}, which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{N}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\protect\TECO{}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\protect\TECO{} Implementation in \protect\EPSILON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