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DITOR AND CORRECTOR FOR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9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74,1975,1976,1977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: Introductory Command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Fundamental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ile Selection Command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nput and Output Commands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Pointer Positioning Commands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ype Out Commands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Text Modification Commands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Search Commands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Summary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Sample Editing Job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: Complete Command Summary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Teco Character Set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File Specification Commands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Page Manipulation Commands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Buffer Pointer Manipulation Commands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Text Type-out Commands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Deletion Commands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Insertion Commands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Search Command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Search Arguments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Q-registers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Command Loops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Branching Commands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Conditional Execution Commands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Numeric Arguments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Mode Control Flags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Programming Aids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Error Messages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Manipulating Large Pages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Techniques and Examples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T-11 Operating Characteristics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RSTS/E Operating Characteristics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SX-11 Operating Characteristics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SCII Character Set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Error Messages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Index to TECO Commands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a powerful text editing program that runs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 operating 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such as program listings, manuscripts,  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ike.  Since TECO is a character-oriented editor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ine editor, text edited with  TECO  does  not  hav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ssociated  with  it,  nor is it necessary to repla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ine of text in order to chang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ECO is very versatile, it is  necessarily  compl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is,  therefore,  divided into two parts.  Chapte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basic information and introduces enough TECO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the  novice  TECO  user to begin creating and edi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fter only a few hours of  instruction.   The 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sufficient  for any editing applica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ss  convenient,  in  most  cases,  than  th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I introduces the full TECO command set,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of  the  introductory  commands  presented earli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lso introduces the concept  of  TECO  as  a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and explains how basic editing commands may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"programs" which are sophisticated enough to handl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amples of the use  of  TECO  command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emphasized  throughout this manual.  This was done bec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CO commands have a consistent, logical format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become  apparent  to  the  novice  user.   However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f the manual is concluded with  one  or  more  elab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which employ most of the commands introduced up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Users who are learning TECO  commands  should 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each  command  as  it  is  introduced,  then  du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n thei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text to be any string of ASCII  codes.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roken  down  into  units of pages, lines, and charac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ext consists of all the ASCII  codes  between  two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characters, including the second form feed.  A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SCII code.  Thus, every page of text contains one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ch  is the last character on the page.  Ever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contains one line feed, which is the  last  charac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intains a text buffer in which text is  stor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usually  contains  one  page  of text consisting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thousand  characters,  but  the  terminating 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never  appears  in  the buffer.  TECO also mai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.   The  pointer  is  simply  a  movable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which  is always located between two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or before the first character in the buffer,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character in the buffer.  The pointer is never loca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eed   and   form   feed   characters   are 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y TECO.  A line feed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arriage return entered into the buffer, and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content of the buffer by certain outp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 feed and form feed characters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.  If a form feed character i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it will cause a page break upon  output.   That  is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preceding  the  form  feed will appear on one pag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llowing the form feed will appear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ECO also maintains an input  file  and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both  of which are selected by the user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commands.  The input file is any  devic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ext  may be accepted.  For example, if a block of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disk file, the disk file would  be  specified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en the tex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any device on which edited  tex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 If the disk file mentioned above were to be edi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written, for example, on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unctions as a "pipeline" editor.  Text  is  rea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 into  the  text buffer, and is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the output file.  Once a portion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to  the output file, it cannot be accessed agai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output file and re-opening it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y be called from command level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TECO                                           Fo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TECO                                        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                                            For RSX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d with  a  carriage  return).   TECO  will  respo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an  asterisk  at the left margin to indicat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accept user  commands.   At  this  point, 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be typed at the terminal, and TECO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pon receipt of two consecutive ESCAPE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is  a  non-printing  character which may be labelled E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, or PREFIX on some keyboards.  TECO echoes a dollar sign  (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an  ESCAPE  is  received.  The dollar sign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amples throughout this manual to represen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operation to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might be used to indicate such things as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imes  a  command  should  be executed.  A text argume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ASCII characters which might  be  words  of  tex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r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ommand  requires  a  numeric  argument, 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always  precedes  the command.  If a comm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gument, the text argument always follows the command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s are terminated by a special character (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 which indicates to TECO that  the 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 one  command  is  typed  in  respons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 generated  by TECO, the command string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until either all commands have  been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command error is recognized.  If an error is encounte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rinted and the rest of the command string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case, TECO prints another asterisk at the left marg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it finishes  execution  of  a  command  string,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ve text editing  capability  of  TECO  impli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and  versatile command set.  However, the novice TEC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at little more than a dozen  basic  commands 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st editing requirements.  The following section int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TECO commands.  The full command set will b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files may be specified to TECO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following commands permit flexible file sel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ollowing file selection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shown   with   a  general 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pec".   The  actual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argument   are 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.  Se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ccept input text from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command terminated by an ESCAPE.   The  ER  command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open the specified file and print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.  This command does not cause  any 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read into the text buffer, howev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llustrate use of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      General  form  of  the  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input file.  The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$                        Prepare to read an input fil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per 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$                   Prepare to read input file PROG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$               Prepare to read input file PROG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write output text onto any device in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 output  file  may  be  specified by means of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ed by an ESCAPE.   If  the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tructured  device (e.g., a disk), a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) must be supplied.  If a file name is  specified  bu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is  explicitly  defined,  the  system's defaul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The  following  examples  illustrate  use  of  the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ich has the same format as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      General  form  of  the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utput file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:TEXT.LST$ 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$                       Prepare to write output  file 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DX1:TEXT.LST$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lways necessary to specify an input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sires to create a file without using any previously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input, he may type commands to insert the necessar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text buffer from the keyboard and,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, write the content of  the  buffer  onto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Since  all  input is supplied from the keyboard, n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 is unnecessary if the user  desires  on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 an  input  file,  without  making  permanent 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 of the input file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 editing a file, he may use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close  out the file and exit from TECO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text buffer, and any portion of  the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as not been read yet, are copied to the output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its.  Note that the EX 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the remainder of the current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utput file, close the output file, the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DX1:INPUT.MAC$EWOUTPUT.MA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INPUT.MAC" to be found on  DX1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an  output  file  named "OUTPUT.MAC".  The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($$) terminates the command  string  and 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ring to be executed.  Note that the ESCAP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s the EW command may be one of the two ESCA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rminates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FILE.MAC$EWCOPY.MAC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FILE.MAC" and open an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"COPY.MAC",  then copy all the text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the output file, close the output 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only keep one input and one output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 to  specify  a  new  file. 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ne of the other file closing command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lose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ages of text to be rea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text  buffer  from an input devic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device.  Once  a  page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to the output file, it cannot be recall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less the output file is closed and reopened as an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(see ED flag 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 of the text buffer onto the 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, where n must be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ange 1&lt;=n&lt;=65535.  If n is not specified,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pointer provides the only means of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a block of text at which insertions, dele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  TECO positions the pointer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in the buffer after every Y or 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 command  n  times,  where  n  may  b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n times, where n must be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pointer forward across n  characters  (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/line  feed  counts as two characters). 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of  n  moves  the  pointer   backward   across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 If  n 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used to move the buffer pointe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of lines or characters in either direc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move the pointer across a page boundary.   If  a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ttempts  to  move  the  pointer  backward 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 or forward past the end of the buff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L command attempts to exceed the  page  bounda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ner,  the  pointer  is  positioned at the bounda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 exceeded.   Thus  the  command  "-10000L"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he  pointer  before the first character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"10000L" would position the pointer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the buffer.  No error message is print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ortions of the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to be printed out for examination.  These command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 of the 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must be an  integer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2768&lt;=n&lt;=32767.   A  positive  value  of n causes th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llowing the pointer  to  be  typed.   A 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If n is zero, the content of the buffer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typed.  This facilitates  loca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T command is particularly useful  for  determ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 buffer  pointer.  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to determine that  the  pointer  is  actually 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er expects it to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the user to insert  or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,  which  echoes  as  a  dollar  sig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is inserted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,  with 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 of the text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n times, where n may be any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n lines following the pointer to  be 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gative  value  of n causes the n lin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be deleted.  If n is zero, the conten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from  the  beginning  of  the  line  o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located up 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n times, where n may be any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n  characters  following  the 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 A  nega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the pointer to be deleted.  If n is  zero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 command, the D and K  commands  may  not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 page  boundaries.  If a K command attempts to dele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across the beginning or end of the buffer,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only  up  to the buffer boundary and the po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.  No error message is  printed.   A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ing  to  delete  text across a page bounda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error 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y be used to search for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which may occur somewhere in th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use the buffer pointer to be positioned immediately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specified string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  ESCAPE  which  echoes  as  a dollar sig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arches the text buffer for the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pecified character string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.  If the string is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after the last character on the string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found,  the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 first  character  in the buffer an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ched, an error message is printed  and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o  close  the output file and reopen it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before any further editing may be done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 command and the N command begin search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mands execute the search by attempting to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of the buffer onto the output file, 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basic TECO commands have been intro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at TECO indicates it is ready to accept user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asterisk (*).  Once TECO has printed an asterisk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ore  commands  may  be typed at the terminal.  Erro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by typing the DELETE key  to  delete 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key may be labeled DEL or RUBOUT on some keyboard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on of the DELETE key  deletes  one  character,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last  character  typed,  and  then  prints th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the terminal.   An  entire  command  string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 in   this  manner,  if  necessary.   Once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(s) have been entered, typing a double ESCAPE ($$)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to  execute  the command(s)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and  to  print  another  asterisk  so  that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 be  typed.   Note that this manner of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 most  other  editors.   In  particular,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has  no  special  significance  to TECO.  Only th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forces 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encounters an erroneous command, it prints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a self 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relating to the command that generated the error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followed by an  asterisk  at  the  left 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that TECO is ready to accept additional comman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entered after a TECO-generated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ngle  question  mark  character  (?),  TECO  will 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command string up to and including the characte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 the  error  message.  This facilitates locating err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ommand strings and determining how much of a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nclusion of an editing job, the user may type 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TECO.  If an input and output file are open at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command is encountered,  the  remainder  of  the  input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e  current contents of the text buffer, is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, and the output file is closed before TECO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editing job is included to help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achieve  a  greater  understanding  of  the  basic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entire terminal output from the  editing  run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produced  intact, and numbers have been added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referencing the 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t this point, the user called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SCAPE ($$), TECO created the designated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then entered a command string consisting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HK  command  cleared the text buffer (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ince  it  was  already  empty),  and  the  I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18  lines  of  text  into the buffer, including 8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ECO executed these commands upon receipt of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ESCAPE.  At this point, the buffer pointer was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uffer, following the last line fe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.  Note that the user made an error whil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ASSACHUSETTS".  He typed "MASA", then realized his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ruck  the  DELETE key once to delete the second "A"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the deleted character.  The user then  typed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then typed -20L  to  move  the  point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 and  SETTS$  to  position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haracter string  "ETTS"  which 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"MASSACHUSETTS".   He then used an I command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ace  and  a  five-digit  zip  code.   A  second  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 the  pointer  after  the  word "INFORMATION".  The 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ved the pointer to  the  beginning  of  the  nex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rriage  return  and  line  feed count two characters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leted the words "PERTAINING TO" and replaced th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user continued editing  by  positioning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word "GUIDE".  He then deleted this word, and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word "MANUAL".  Finally,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command string EX$$ caused the content of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written  onto the output file and closed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command string reads the first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 of  the  buffer  on  the  terminal 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$I 02150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$2C13DIREGARDING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$-5DIMANUAL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$0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$EWLP: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 this  manual  is  devoted  to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ull TECO command set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is familiar with the elementary  TECO  commands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  The commands described in this chapter are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TECO version 27.  Some of the I/O relate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present under som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ccepts the full 7-bit ASCII character  set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in Appendix D.  All characters have their 8th bi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bit) trimmed off.  Most terminals will  not  transmi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ll of the ASCII codes;  however, character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user's terminal may be inserted  into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 by means of special commands which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command  strings  may  be  entered  using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s indicated throughout this manual,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ower case characters.  A file which contain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case  text may be edited in the same manner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only upper case text, although dealing with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ext from an upper case only terminal is inconvenient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onverts lower case alphabetics to upper  case  as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yped  in.   Commands  to  enable  lower  case  type-i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certain  ASCII  characters  to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   Most  of  the  special characters are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yping these characters in  a  command  string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perform a specified function immediately, without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double  ESCAPE  which  terminates  the  command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commands  may  be  entered  at  any poi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-  even  in  the  middle 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For this reason, the special character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ext  arguments,  except  where  specifically 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0 lists the special characters, their func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rictions associated with ea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2-0:   RESTRICTIONS ON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         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The ESCAPE character is a command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may  not  be  used in the argum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except  where   noted 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is manual.  TECO echoes a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when an ESCAPE is received.  ESCAP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 labelled   ALTMODE  or  PREFIX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.    A   double   ESCAPE   init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Typing a DELETE character  deletes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yped.   The  DELETE  key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ed DEL  or  RUBOUT  on  some  key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 several  consecutive  DELETE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haracter for each DELETE typed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the  last character typed.  TECO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leted character whenever  a  DELE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(except in "scope" mode, see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         Control-C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C key simultaneously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ontrol-C key depends o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being us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U           Control-U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and the U key simultaneously,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ine of the current command  li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deleted.  TECO echoes the character as ^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carriage  return  and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cept in "scope" mode, see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Control-G&gt;  Typing    two     consecutive     Control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 produced  by hold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depressed while striking the G key tw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all  commands which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  executed  to  be  erased.   (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has  a  bell,  it  will ring.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 to erase  an  entir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A single Control-G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space&gt;    Control-G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G key simultaneously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ace,  causes  the  line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asterisk&gt; Control-G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G key simultaneously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terisk, causes all the  lines  typ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user  from  the  last  TECO  promp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Z character is used as an end-of-file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ontexts.  While its presence is usually harmless i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t may cause premature end of file if the file  is 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media (e.g., paper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lso attaches  special  significance  to 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 line  feed,  space, and null characters.  A line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every carriage return typed.  Thus, it  is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ype  a carriage return and then a DELETE in order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which is not followed by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, line feed, and space characters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commands  in a command string;  they may be inse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 or convenience whenever necessary.   The  nul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shift-P  or  control-@)  is  ignored  by  all TEC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cluding the reading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which are not special  characters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commands) may be included in the tex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TECO command.  When  used  in  this  manner,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must  be  produced  by  striking the CONTROL ke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key  simultaneously.   TECO  will  echo  a  caret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)  followed by the character which was typed whenev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entered;  the others,  such  as  control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m  feed)  or  control-G  (bell)  echo  as  the  functio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ntrol characters are  also  TECO  commands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 is entered as a command, it may b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the CONTROL key and the character key simultaneousl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by  typing  a  caret  (uparrow)  followed  by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is advantageous because all 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normally when typed in the caret/character format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hat some TECO commands such as caret/C (^C)  nev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advertantly in their contro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 commands  in  TECO  require  a  text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The insert and search commands are examples of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 language contains a general alternate  for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mmands which take a text argu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and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limiting character (shown as a slash here) must  prece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text argument.  Command is the actual TECO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e.g., I, S, ER, ^A,  !).   This  alternate  f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to  imbed  ESCAPE's  in the text argument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control characters as in  the  ^A  command.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the  text argument itself may not contain th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file must be specified whenever TECO  is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ept  text  from any source except the terminal. 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specified whenever a permanent change i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Input and output files are selected by mean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are  operating  system  depend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Characteristics  Appendices 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scribe file specifications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editing job  begins  with  at  least  on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only keep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llows for two input and two output  "streams"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alled  the primary and secondary streams.  Mos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ommands operate on the currently selected stre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and output streams are initially selected whe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.  All of the other TECO commands  (page  manip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 operate  on  the  currently  selected  input and/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 lists the full  file  specification  command 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noted, all file specification commands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1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Opens a file for input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input stream.  The "filespec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specification and "$"  sign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Opens a file for output on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 output  stream.  The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the  file   specification   and   "$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es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         The EB command may be used f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-structured  devices  only.  It o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"filespec"   for   input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input stream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on the currently  selected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e  EB  command also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modified file (the latest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file)  available  to the user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   dependent     fashion 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         Closes the current  outpu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selected output stream.  The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 does  not  write 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of the buffer to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         Moves the remainder of the curren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 to the current output fil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output  stre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s  those  input  and  output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 remains  in TECO.  EC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    Performs the  same  function  as  the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but then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$                 Performs the  same  function  as  the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 then  exits  from TEC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es "text" to the operating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rameter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             The Control-C (caret/C) command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ed  from  within a macro, caus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  abort  and  exit  from   TE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open files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d.   See  the  Appendices. 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1 describes the Control-C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executed from with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         Kill  the  current  outpu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output stre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purges the  output  file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 it.   This  command is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an undesired  edit  from  beco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manent.    Executing  the  EK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 an  EW  which  is  supersed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file leaves the old file i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EK  command  also  "undoes"  an  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.  (See 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          Performs a similiar function  as  the 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returns a numeric valu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indicates success and th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 input.   A 0 indicat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ould not be  found,  and  n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generated.  Other errors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errors,  protection  viol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)  generate  messages  and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execution as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          Perform a similiar  function  as  the 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 returns  a  numeric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the :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         Switches the input to the secondar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                     Switches the input to the  prim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         Switches  the  output  to  th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 stream.   This  command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or  close  any  file  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$                     Switches the output to the primar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            Opens a file as an indirect comman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 further  TECO  requests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will  come  from  this  file.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-of-file,  the file will be clo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input will again com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.   Any  error  messag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 the  indirect  command  file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 input back to the terminal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this  command  only  presets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 will  come  from;  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plice" the file's data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  string.    End-of-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rect   command    file    does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   start    execution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.  The indirect  file  mus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  adjacent   ESCAPEs   to  start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                   If an indirect command  file  is 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command  will  close  it and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input from  the  terminal.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ion  of  the  file  which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en read is discarded.  Otherwis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            This  command  presets  the  "wild  ca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up   filespec.    This  is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 that can contain any  wild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ations.   See  the  Appendices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wild  fields  in  each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 This  command is only a pre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does not open, close or  try  to 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                   Each occurence of this command will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 filespec   buffer   with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rence of the preset wild card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.   The  G* command (see 2.9)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retrieve  the  fully 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.   If  no more occu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 card filespec exist, the ?FNF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                  Performs a similiar function as  the  EN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returns a numeric valu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indicates another match  of  the 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  filespec exists and has be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filespec buffer.  A 0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  more  occurences  exist.   N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 argument to the file selection commands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building  characters  described  in  Table 2-8A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8).  The Control-EQ* construct is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diting jobs  are  most  conveniently  accomplish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EB (Edit Backup) command to open the designat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, then terminating  the  job  with  either  an  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which  returns control to TECO, or an EX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from TECO.   The  EB  command  is  recommended  fo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s following, the letters "m" and "n"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formats to indicate numerical arguments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mple integers or  expressions  of  arbitrary  complex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whole pages of text t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from  an  input fil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 con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 file into the buffer.  As the Y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loss of data, it is not  permitted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 (see ED flag 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 of the buffer onto 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where  n  must  b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in the range 1&lt;=n&lt;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 the  content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.  m and n must be integ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&lt;=n&lt;=32767  and  m should be less than n.  A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ppended to  this  output,  nor  is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. 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appended to the output.  (See 2.13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 of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 of the buffer onto the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times,  where  n  must  b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in the range 1&lt;=n&lt;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commands listed in Table  2-2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is organized into pages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encountered when the buffer is two thirds full.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for handling pages in excess of  the  buffer 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velop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 2-3   summarizes   the   complete   buffer 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command set.  These commands may be used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osition between any two characters in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will not move the pointer across either buffer bound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R or C command  attempts  to  move  the  pointer 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eginning of the buffer or forward pas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the command is ignored and an error message  is 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L command attempts to exceed the buffer boundari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the pointer is positioned at  the  boundary 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xceeded and no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[1]  and positions i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4 summarizes the commands which may be used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part  or  all  of the content of the buffer for exa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  Line terminators are line  feed,  vertical  tab,  and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4: 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 of the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the n line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sition of the pointer are typ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n lines preceding the pointer are  ty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  is  zero,  the  content  of 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 including the n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.   N should be greater than zero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3 for the definition of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 N  should  be  greater  than  zero (i.e.,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each  side  of 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he ASCII character whose value is  n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output  any  ASCII 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^A  Types "text" on the terminal.  While th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as Control-A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Contro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Contro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stop the output of any typeout command  by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O  at the keyboard.  Typing control-O stops the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mmand  string.   When  used  in  this  mann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O  must  be entered while TECO is actually in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ing out at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5  summarizes  the  text  dele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 deletion   of  single  characters,  groups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 of 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 of the buffer from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 content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including the nth character.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n.  The pointer moves  to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K    Deletes the  n 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K    Deletes the n  characters 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6 lists the full text insertion  command  set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nsertion commands cause the string of charac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to be inserted into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 buffer  pointer.   Following  execution 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, the pointer  will  be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n insertion command is limited  primari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 of  memory  available  for  command  string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editing  jobs,  it  is  most  convenient  to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to  about  10  or 15 lines each.  When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bout to run out, TECO will echo ^G  (Bell)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is typed.  Attempting to enter too ma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command string causes TECO  to  delete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ered.  Use of the DELETE key should be at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e command to permit 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 nI$  command,  insertio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must  not  contain special characters (see Table 2-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$ command  will  insert  any  character  into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n  ESCAPE,  which  echoes  as  a dollar sig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ext string is entered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sition  of  the  pointer,  with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immediately after the last character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7-bit  ASCII  code  is  n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buffer pointer.   (i.e.  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modulus 128.) It may be used to insert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 not  available  on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characters  such  as  DELETE  which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the standard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$ Where &lt;tab&gt; is a tabulation, produced by strik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key  or  by pressing the CONTROL key and the I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.  The TAB character  echoes  as  on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 spaces  on  most  terminal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I command except that the  tab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rt of the text which is insert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the text to be inserted.  This delimiter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on-special character which does not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.   This  @  and alternate delimiter co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 used  in  all  commands  which  take  a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$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character.   Any delimiting character (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here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 Equivalent to "-nDItext$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$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characters.   The  delimiter  (shown a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) must not be present in "te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the  easiest  way  to  position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is  by  means  of a character string search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use TECO to scan through text until a 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s found, and then position the buffer po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.  A character string search  always 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current position of the pointer and proceeds eith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direction or in a reverse direction  with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r in a forward directio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explicitly  specified  search  string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by TECO.  If a search command is specifi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rgument, the last explicitly defined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used.  This saves having to retype a complex or leng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arches are "unbounded".   That  is,  they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current  position  to  the  end of the text buff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 will only search from the current pos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ound limit.  If the search string is foun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limits, the pointer is  positioned  immediately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in the string.  If the string cannot be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-7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            Where  "text"  is  a  string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  by   an  ESCAPE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 the  text  buffer  for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 of the specifi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urrent position of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.  If the string is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after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If  it is not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immediately  before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 buffer  (i.e.   a  0J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)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$            Identical to "nStext$" except tha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s  in  the  reverse dire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 not   found,   the 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immediately 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buffer and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printed.  If the pointe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or within an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esired   string,  that  occurrenc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to be the first one fou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 is   positioned   after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$             Equivalent to 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m  serves  a bound limi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earch string  can  be  fou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pointer more than ABS(m)-1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arch  succeeds  and  the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sitioned  to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of  the  string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is  left unchanged.  (See 2.13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^Q operator.  It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 moving  arguments  to  character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   pointer   position 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hanged   on   search    string  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sentially  an  unbounded  search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movement on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Stext$            Identical to "m,1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$          Performs  the  same  function  as  the   m,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 but   searches   is  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Stext$           Identical to "m,-1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            Performs the same function as the  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 the  search is continu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boundaries,  if  necessary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  is found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 is reached.  This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executing  an  effective  P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age is searched.  If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file  is  reach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it  is  necessary  to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  and re-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y further editing  may  be  don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.   The N command will not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which span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$             This command searches for the nth 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$              The   underscore   (backarrow)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 to  the  N command except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is continued across page boundari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 effective  Y commands instead of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, so that  no  output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 an underscore search can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s of data, it is abort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umstances  as  the Y command (see 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_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ext1$text2$      Executes an  S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text1$text2$     Executes an nS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text1$text2$      Executes an  N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Ntext1$text2$     Executes an nN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and FN commands above can also  be  reverse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&lt;0) or bounded searches (m,n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arch command is entered without a text argument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ecute  the  search  command as though it had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 character  string  argument  as  the  las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entered.   For  example, suppose the command "STHE END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error message,  indicating  that  character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D"  was  not  found  on  the  current  page.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N$" causes TECO to execute an  N  search  for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.  Although the text argument may be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or (ESCAPE)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earch commands listed above may be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(:).   The  colon  is  a  search  command  modifie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s error message generation and causes the sear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"return  a  value"  instead.   That  is,  the next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executed with an argument of zero if the search f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arch succeeds, the next sequential command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gument of -1.  If the next sequential  command 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lass of commands which require a positive argum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interpreted as a positive 65535.  If  the  next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oes  not  require  an  argument,  it  is executed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.  If an  unmodified  search  command  in  a  comma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tion  2.10)  is immediately followed by a semi-colon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), it is treated as if it were a colon-modified searc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 illustrate use of the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-1 (or 65535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which  must have a positive argumen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earch fails, execute the next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gument of zero.  If the next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  numeric  argument,  execute  it  as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     Compare command.  The ::S command is  not  a 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  If   the   characters   i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the current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 the  search string, the pointer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string and the  comm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-1;  i.e., the next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argument of -1.  If the character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do not match the string, the po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and  the  command  returns  a  value  of 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"1,1: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@  character  is  another  search   command   mod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 an  @  character  between  the numeric argumen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and the command itself causes TECO to 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haracter  following the command as a delimit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lso be the command terminator.  This charac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haracter  which  does  not  appear  in  the  sear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except for special characters.  When the @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search  command  arguments  may contain ESCAP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use of the @ command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N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_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N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"text" as an argument.  This argu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eceded and followed by a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does not appear in the argument (a slas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here).  The search command argument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 string  in  FS  and  FN) 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s,  as  long  as  two 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S are not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these constructs may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N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_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FN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builds the search string by loading its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the supplied search command argument.  To facil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special  characters  or  frequently  us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 the  argument  may  contain  special  string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able 2-8A lists the string building characte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functions.   (The  notation Control-Ex means the Contro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ed by the character 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A caret (uparrow) character in  a  search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s  that 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et is to be used as its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 (i.e.   octal  100  to  137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0 to 37).   Combination  with  other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 or  match  control  characters is leg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combination Caret/Q/Caret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as  Control-Q/Caret  which  means  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.  This  string  building  character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 by  using  the  ED  flag  (see  2.1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Q      A control-Q character in a search comma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Q is to be used literally rather tha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^      A control-^ character in a search comma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^  is  to  be  used  as   the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n  the  lower  case  ASCII range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100 to 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q    Control-EQq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2.9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*    Control-EQ*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spec buffer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*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2.9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_    Control-EQ_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 string  buffer  is 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ccupied  by  the  ^EQ_ 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Q registers are discussed in section 2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a search command by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argument character-by-character with som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.  There are several special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y  be used in search command arguments. 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usual matching process that occurs  when  a  sear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able  2-8B  lists  the  match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2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X      A control-X character indicates that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is  unimportant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as a match for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      A control-S character indicates that any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contro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N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N/character    combination    EXCEPT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ich  follows  the  control-N.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 Control-N/special  character  are  leg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     For     example,     the   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N/Control-ED means match anything excep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A     Control-EA indicates that any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cceptable in this position.  TECO accept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(upper or lower case A to Z)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C     Control-EC indicates that any RAD50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 in  this  position.   TECO accept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(upper or lower case A to Z), any digit 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9), a dot (.), or a dollar sign ($) as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^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D     Control-ED indicates that any digit is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is positon.  TECO accepts any digit (0 to 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match for ^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L     Control-EL indicates that any line  termin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 in the position occupied by ^E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.  Line terminators  are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tab, and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R     Control-ER   indicates   that   any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letter (upper or lower case A to Z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(0 to 9) as a match for ^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S     Control-ES indicates that any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^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X     Equivalent to ^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areas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torage area, each Q-register can store one integ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-32768&lt;=n&lt;=32767.   In  the  text  storage  area,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can  store  an  ASCII  character  string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ext or a TECO command  string.   Each  Q-register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character  name which is one of the letters A to Z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gits 0 to 9.  Upper and lower case letters may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y.   In this manual, a Q-register name i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ower  case  "q",  which  stands  for  any  one  of  th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9A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$     This command  inserts  character  string 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text storage area of Q-register "q".  ^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specified in the caret/U format,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U character is the line era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   Equivalent to  the  ^U  command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string to be inserted into Q-register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tain ESCAPE characters.  The inser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delimited before and after by any character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sh is shown here) which does not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     Put n in the number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     Add n to the content of the number storag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.   The  resulting valu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is used as a numeric argu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ommand.   If  the  nex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a  numeric  argument, 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     Move n lines into Q-register  q,  where  n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 in  the  range -32768&lt;=n&lt;=32767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,  the  n  lines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position are copied into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.  If n  is  negative,  the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preceding  the pointer are copied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the content of the buffer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line on which the pointer is located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er is copied.  The 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     Copy the content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rough and including the n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 storage area of Q-register q.  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must be 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     Copy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     Copy the n characters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     Pop  from  the  Q-register  push-down  list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Any previous contents of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are destroyed.  Both the numeric and text 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Q-register are loaded by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list is a  last-in  first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FO)  storage  area.   This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  Numeric values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as if it did not occu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to restore  Q-registers  and  st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     Just like the ]q command  except  that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is returned.  A -1 indicates that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item on the Q-register push-down  lis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pped.   A  0  indicates  that the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list was empty (and Q-register q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9B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     Copy the content 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nto  the  buff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the  buffer  pointer,  lea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 positioned  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     Print the content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on the terminal. 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are not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     Use the integer stored in the number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Q-register  q  as  the  argument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as a command string.  Mq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ested recursively as far as TECO's  push 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as  a command string and use 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 for the  first  comman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as a command string and use m,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 for the  first  command  in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     Copy the content of the numeric and  text 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  of   Q-register   q  into  the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 list.   This  command  does  not  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numeric  or  text  storage  area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This command does not  us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 Numeric  values  are passe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s if  it  did  not  occur.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 to  save  temporary  Q-registers and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numeric values.  The command sequence [A ]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 the text and numeric value from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 Q-regis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Get most recent filespec string.  The asteris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actually  a  Q-register but represents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string area.  Copy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string  area  into  the  buffe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 of the  buffer  pointer, 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inter  positioned 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  The filespec  string  area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y expanded filespec of the last E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Print the contents of the filespec buffe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Get most recent  search  string.   The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ckarrow)  is  not  actually  a  Q-register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ECO's search string  area. 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search string area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rent position  of  the  buffer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 the  pointer  positioned  after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Print the contents of the search string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cause a  command  string  to  be  execute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times  by  placing  the  command  string within ang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