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ON 3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bert Schmidt &lt;robert@stud.unit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,94 of Ztiff Zox Soft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xt can  not be copied,  posted, published or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written consent of  the author.  Treat this 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as marked "CONFIDENTIAL, for your eyes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uthor  is  not  responsible  for  anything  occuring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  of  reading  this  text  or using the algorith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ations included  herein.   To be  blunt, the 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will  explain in English  what goes on 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es  of  3D   maze  programs  like   the  well-known 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enstein 3D, the new Blake Stone: Aliens of Gold, and my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x3D  demonstration,  in  addition  to numerous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commercial  releases.   It  will  cover  textur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, and the floor and ceiling  of the maze.  It will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y tracing  techniques used in  Zox3D to visualize 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anparent walls, and some ideas for optimization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ver  how to  draw objects  in a  world without mi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arent  walls   (like  in   Wolf3D).     Objects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 in  Zox3D,  and  so   will  not  be  discuss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ith this more advanc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e take  on the task  of designing a  3D render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 library),  we  have  to  make  some  assumptions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we want to  render.  Generally, the 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environment   production  rules,   the  faster   and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ized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 us  have  a  look  at  the game which astonished the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, Castle Wolfenstein 3D.   We  quickly notice that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only   2   dimensions,   and   that   all   walls   a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 of, square blocks  on this   map.   This suggests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mallest unit  on  the  map  is  such  a  square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 can be  thought of  as a  piece of  paper cov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d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|__|__|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  __|__|__|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__|__|__|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__|__|__|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 the  words  "horizontal"  or  "vertical"  i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ction with a map, keep in mind that the map is 2D.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"horizontal"  in  the  meaning  of  "parallell  to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axis", and "vertical" in the meaning of "parallell to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-ax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3D has chosen  to define a  wall as occupying  a map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quare  can  be  specified  as  "not  a  wall"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iguities  in  such  an  environment,  we  would  dis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int to  be _inside_  a square  which is  a wall. 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x3D has a somewhat more  versatile definition.  The wa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up  of the  _lines_ in  the map,  not the  squares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 are   infinitesimally thin,   and   are oriented 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  or  vertically.   Since  it  is  impossib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ide" such a wall, there  will be no ambiguities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environment discussed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 of objects  can reside  in a  map square  and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 specially.   For  now,  we  will  assume 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sition (x,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dius r of the bounding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ap square  will then hold  a list of  all objec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we will assume that  the player can move fre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p, with the following restrictions:  he can not til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in any way.  This  implies that the horizon will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ed  along  the  horizontal  line  in  the 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 window.   Also,  he  can  not  move 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ssume that the viewing  window origo (0,0) is positio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dle of the window, and that the window x axis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, and the y axis run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Render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studying the Wolf3D playing  screen  closer we also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 one vertical column  of pixels on  the screen, on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one  wall  is  visible.   Thus,  if   we know what 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at  the pixel  (x,y), that    column  will consist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 from  just  this  wall,  or  pixels  from  the  fl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  ceiling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ll |    |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  floor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there will _always_ be  a wall visible in a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ixels, provided the map  is closed (it is impossible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 the  map)  and  finite.   Zox3D  generalizes  thi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mirrors and transparent  walls.  In this 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walls may be visible  in one column, but this  "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solved  quite   nicely  by   recursion  and   raytrac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below.  As  a price, we have  to tackle the probl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te  recursion  between  two  mirrors,  where  in  theo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 number of walls is visible in a 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wall appear on  the screen, we have to draw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s  place.   The ordinary  approach is  to use bitma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specialized  texture  mapping  techniques  to  draw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s so  that they  appear to  cover the  walls.  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 For simplicity, we  will assume each of the  fou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rectangular bitmap is placed  at the four corners of a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.  I.e. a bitmap can not cover several units of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are  drawn in  a pretty  simple way,  in that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an  object  is not mapped  to any rotating 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   bitmap  is   simply  scaled   according  to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 from    the  player.     The    only  way    to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 appear  to  turn   is  by  using  different 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iewed from different  angles.  This is apparent in 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udy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 will  restrict  objects  to  an environment _without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transparent  walls_.   Mirrors  would  mean  that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 be  visible  at  several  depths  in  one  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arent  walls  would   mean  that  objects   can  be 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holes in walls.  Supporting this is a hard task,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ossible to ful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imple  world, though, drawing  objects is fastest 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  postprocessing stage.    Since  each   column will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nd only one  wall, the  depth of  this wall  (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 player's eye   to the   wall) can    be  stored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 buffer.   Using  the   method  outlined   below,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hen be drawn fairl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also assume that the walls are as high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.  Thus all walls will look lik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REN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umptions presented  above suggests the  follow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for rendering one screenful  of the 3D maze. 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using  a  technique  called  ray  tracing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 is  visible in  a given  screen column.   We then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 that both the player  (or rather, the player's ey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have positions in the  world we wish to ren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 is to think  of a beam of  light being fired from  the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given screen column.  We then follow (or trace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jectory of this beam through the 2D map which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, until  it hits  something.   Since we  assume that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s in a straight line, this  will be a piece of cake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first the generic render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Render simple view with objects, without mi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parent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lear list of visi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for each column x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. trace a ray from the player's ey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een column and into the map until a 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. for each square visited by the ray, ad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bjects to the list of visible object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ven't alread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. calculate depth and store in dept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. draw the wal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. draw the floor below the wall, and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ov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sort the list of visible objects index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ir distance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for each object in the list of visible object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thest away to clos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. project the object to the scree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culating its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. for each column in the object 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. if object depth &lt; screen column depth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tmap column to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work in the  case of no mirrors or  transparent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duce views like the ones  in Wolf3D and similar gam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 algorithm  for  mirrors  and transparent wall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ice that objects are _not_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Render view without objects, but with mi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parent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for each column x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. initiate a ray starting in the player's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ading thrugh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. trace ray, given a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. trace ray until a wall is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if wall is transparent, do poin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ecursively, with the wall inters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. if wall is mirror, do point "b" recur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the wall intersection as the new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, and making sure to reflect the r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om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. draw the wall's bitmap column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umn, possibly partially covering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awn in point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. draw the floor and the ceiling, from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iven by the starting point, to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wall hit by the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utlines the core structure of Zox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Fundamenta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we need to  establish some of the  data types need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 convenient to  use a  data type  supporting frac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 for  world  coordinates  -  we  can thus let 1.0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a map square (or  _block_).  In C/C++, float co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, while in Pascal, real  sounds natural.  However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loating point types, supporting very small and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and  being relatively  slow to  process on  PC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n't  need this  kind of  precision, so  I recomme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 point" type.  You "make this yourself" by using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 type, like long (C/C++) or longint (Turbo Pascal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ing  a  variable  of  this  type as a frac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a constant.   long is best for our  purpos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32 bits   of resolution.  The   16 bits in an   i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o  short.    I  further  suggest   using  2^16  =   65536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00 as the multiplying  factor,   as  this   makes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oint variables particula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2-bit long can then be interpre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 32     ...     16 15     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6-bit integer � 16-bit fra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normal  long  addition   and  subtraction  works  as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,  but  multiplication  and   division  must  be 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ly.   See FIXED.H  and FIXED.ASM  for how  to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imple example,  consider the length of  one side of a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.   Since we  defined this  to be  1.0, we 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ngth in a long variabl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squareSide = 1 * 655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int this variable's value in hexadecimal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lower 4 zeroes make up the 16-bit fraction,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4 digits make up the integ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eveloping Zox3D, I  chose to represent angles 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fixed point type.   Since angles always range from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 degrees (or from 0 to 2*PI radians), it felt natural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  type for  angles, and  using only  as many 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as neccessary for table lookup etc.  Thus, sine and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 have to have a number of elements which is a power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preserves the "wraparound" nature of angles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 no  extra  code  to  ensure  that  an  ang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 interval.   Think  of  this  type  as a 16-bit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only, containing  values in [0,1).   This is 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XED.H and FIXED.AS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Funda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ere  noted, coordinates  mean _world_ 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are fixed  point variables.   Note that the 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might not coincide with variables used in Zox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X, playerY - the player'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Angle - the player's facing angle,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ckwis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Elevation - the elevation of the player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floor.  Since walls are 1 un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1 unit high, its range is [0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yeScreenDist - distance from eye to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er, the wider th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Width, windowHeight - dimensio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 rather, the viewing window) in 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s_, i.e. measured in _pixel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ToWorld - this factor is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 measured in pixel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valent world coordinate.  See ZOX3D.C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determine this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TARTING THE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nder into a window with, say, 320 columns horizontally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 trace 320 rays  through the world,  each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in direction from the previous one (assuming we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s  sequentially),  because  each  goes  through anoth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   All  rays  are  _based_  in  the  player's 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another,  similar engine, called Ack3D,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ngle between successive rays is constant.  This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 as  he  thereby  assumes  that  your screen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lar  cylinder.   This  way  of  thinking  does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edges when rendering.  I will here present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figuring out the rays'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The gener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figures  in  this  section  must  be  thought  of  as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"above", i.e. they are projections into the map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ving a  look at the  case playerAngle ==  0, we deduc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alculate  the  ray  direction  vector  according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umn we are currently look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          X &lt;-- current window column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 xml:space="preserve">   |     the centr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---------------------&gt; player's fac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yeScreenD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iewing window (projected into the map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column  is given by  the variable 'column',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entre of the view window.   Thus if column == 0,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 ray exactly in the player's fac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igure, the vector from O to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X = &lt;eyeScreenDist, column * screenToWorl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nience, we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World = column * screenTo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need the standard 2D rotat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']   [cos�  -sin�  0]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y'] = [sin�   cos�  0] *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 ]   [   0      0  1]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otate the above vector through a playerAngle != 0,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X = eyeScreenDist * cos(playerAngl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umnWorld * sin(player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Y = eyeScreenDist * sin(playerAngl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umnWorld * cos(player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ixelX,pixelY) is the  position of the  screen column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, relative to the player's position.  This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pair  of coordinates,  as it  specifies the 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y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The stepp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tracing  this  ray  through  the  map,  we  want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the  simple structure of  the map, which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  of   two   sets   of   parallell,   equidistant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:  the horizontal lines and the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separate  sets of tracing  variables for each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ts,  the tracing  process itself  reduces to 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 additions  (this  is   the  _beauty_  and  simplic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ing such wor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 is  one  ray  shown  as  it  runs  through  the  two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tical walls:        horizontal w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</w:t>
      </w:r>
      <w:r>
        <w:rPr/>
        <w:t>--        �������������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</w:t>
      </w:r>
      <w:r>
        <w:rPr/>
        <w:t>-V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</w:t>
      </w:r>
      <w:r>
        <w:rPr/>
        <w:t>- �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</w:t>
      </w:r>
      <w:r>
        <w:rPr/>
        <w:t>V-  �          ��������-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</w:t>
      </w:r>
      <w:r>
        <w:rPr/>
        <w:t>--�   �  ^             --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</w:t>
      </w:r>
      <w:r>
        <w:rPr/>
        <w:t>-  �   � dvY           -          d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-V   �   �  v       ���-H���������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- �   �   �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�   �   �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�   �   �   �        -H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vX&gt;                  &lt;dhX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's and H's mark the inters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 distances  are  shown.   These  are the stepp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he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X and  dhY are  the distances  between the  equidista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 since the  lines are  equidistant, dvX  and dh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.  And  of course, since  we have assumed  tha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tiled _squares_ with  sides 1.0, dvX == dhY  ==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when  used as  stepping variables  for a  ra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iffering signs, so the corre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(dvX) == abs(dhY) =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couple of variables,  dvY and dhX, are rel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manner.  Clearly,  if the ray's angle to 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aches 0, the  ray approaches a  horizontal line.   Thus d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aches 0, while dhX approaches infinity (either posit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, depending  on the  quadrant of  the direction 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 other way  around when  the ray  approaches a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sely,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(dhX) == 1 / abs(dv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airly easy to realize that the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xe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X = -----------, and dvX = sign(dh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s(pix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x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Y = -----------, and dhY = sign(dv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s(pixe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accurately.  (Where sign(x) == x/abs(x), i.e. -1, 0 or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ssure yourself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 just start   at the  player's position   in the  m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dding  the stepping  variables above,   we won't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,   rather  than  stepping   into  the  middle  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s without  knowing which  walls we  passed to  get 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eed to find two start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X, h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X, 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lie  on a  horizontal and  a vertical  wal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a  convention,  we  state  that  we  always add th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_before_ checking for a  wall hit.  Thus th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must be the  ray's intersections with the  _closes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grid lines _behind_ the  player.  Consider this close-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square occupi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-H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�                     �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^    �                     V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�        \         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�               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�         \  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Y   dvY   �         ---         �   O = playe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�      --- \          �   V = vertical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�   -O-               �   H = horizontal 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�---        \         �   \ =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v  --V                     �   - =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---  �(vX,vY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---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-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X,hY)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&lt;-------dvY---------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------------------dhX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 the  player's  direction  (shown  by the viewing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relative to  the player), we  want (hX,hY) and  (vX,v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he _leftmost_ H and V (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 code gives the correct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X = trunc(player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Y = frac(playerX) * dv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hX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X = v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Y = vY + playerY - dv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Y = playerY - v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 = trunc(play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X = frac(playerY) * dh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vY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Y = h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X = hX + playerX - dh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X = playerX - h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(x) should return the integer  part of x, i.e. floor(x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gt;=0, and ceil(x)  if x&lt;0.   frac(x) = x  - trunc(x), i.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ctional  part of  x.   (Of course,  you would  use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++ and += in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if the above code is not evident at once, take a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encil and paper to assure yourself that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ding later on, it is useful to know whether the ray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 horizontally  than  vertically,  or 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ominant = ( abs(dhX) &gt; abs(dvY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s  this  need.   For  accumulating  the  ray's lengt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we might find us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hDomin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Length = hX - player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Length = vX - player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hLength = abs(dh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vLength = abs(dv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Length = hY - play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Length = vY - play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hLength = abs(d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vLength = abs(dv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hLength  and  vLength  will  not contain the _exac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s of  the ray,  both rather  the lengths  proj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axis (if hDominant) or the y-axis (if !hDominant).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to each other as expec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TRA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racing  part  is  pretty  straightforward.   However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gine is to support mirrors and/or transparent walls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bet is to  make it possible for  the tracer to call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vely.  This might turn  out a little hairy, as  evid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implementation of this in Zox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 Tracing the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racing  process  is  summarized  in  this snippe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the  code  is  not  exact.   The function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parameters than the ones show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rac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hLenght &lt; v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X += dh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Y += d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Length += dh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ObjectsAt(hX,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horizontalWall(hX,h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X += dv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Y += dv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Length += dv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ObjectsAt(vX,v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verticalWall(vX,v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he  tracing continues  until a  wall has  been h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Zox3D has split  tracer() into two separate  fun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cing when hDominant is true,  the other when not.  I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 optimize for  speed, although I am  not too sur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 was worth the additional amount of code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implement  objects  in  this,  you  will  need 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ObjectsAt()  used  above.    This  function   must  ad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 occupying  the  square  "in  front  of" the w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 coordinates  given as  parameters, to  the list 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   "In front  of" means  the square  that the ray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it intersects  the wall.  You  will also want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rk a square which has  been visited, so that you won'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 of objects that have already been detected and added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visit the same square while tracing a later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nce objects are not implemented in Zox3D, I can only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s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 Adding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the  processing  needed  when  a  wall  is  h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by  horizontalWall() and  verticalWall()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 the  drawing  to  the  viewing 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way,  if  horizontalWall()  or verticalWall()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ll  is a  mirror or  transparent wall,  they can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code above to continue  the trace, then draw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aled) wall bitmap column when tracer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illustrate   this,    consider   the   following   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horizontalWall(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horizontalWall(Fixed hX, Fixed hY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hWallTypeAt(hX,h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NO_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OLID_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SolidBitmapColumn(/* ..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RANSPARENT_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e();</w:t>
        <w:tab/>
        <w:t>// continu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TransBitmapColumn(/* ..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IRROR_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hY = -dhY;</w:t>
        <w:tab/>
        <w:t>// reflect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Y = -dv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e();</w:t>
        <w:tab/>
        <w:t>// continu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TransBitmapColumn(/* ..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RUE;</w:t>
        <w:tab/>
        <w:t>// play safe, stop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Wall()  would  be  implemented  similarly, mirroring dh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v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that  the  only  difference between the TRANSPARENT_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MIRROR_WALL  cases  is  that  the  ray  is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typical   difference  between   drawSolidBitmapColumn(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ransBitmapColumn() will  be that  the latter  does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 of  color,  say,  0,  while  the  former will dra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two  functions  should  also  scale  the  bitmap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distance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bjects  will be harder  to implement in  a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s and see-through walls, as they can no longer b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awn) in a post-process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 mapping  is  one  of  the  graphics  topics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cinated  the  most  game  developers  and  gamer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, texture mapping can  be used to enhance  th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lism of a polygon  based simulation of a 3D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, try playing Ultima Underworld in the high an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modes, try comparing  Microsoft Flight Simulator 4.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 5.0,  compare  the  shareware  Windows  game  A-Ma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e Wolfenste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exture mapping is considered one of The Hard Th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n the graphics world.   By general, I mean mapping a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 arbitrarily rotated  and translated  polygon (tri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rangle).  Luckily,  the assumptions we  have made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 and  the  player's  movement  above  simplifies ou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 tasks to a couple of specializ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 Texture mapping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lls  in the  kind of  engines we  are discussing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 appear  to  be  rotated  around  only one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s.  This is the axis perpendicular to both the x- and 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in fact,  our discussion of  ray tracing above  ha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sseccary  to  perform  any  rotations  of  the  walls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otated the  player instead.   When having hit  a wal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eed is the  distance from the player  to this wall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ion  point,  and   then  we  are   able  to  dra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olumn to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1 Formulas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ast  is  easy.    If  we  hit   a  horizontal  wall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ion point is (hX,hY).  To find out which bitmap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it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X = frac(hX) * bitmap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length  of a map square's  side is 1.0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&lt;= frac(hX) &lt; 1.0, and  we get the x coordinate of 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we want by multiplying with the width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at do we want the  distance to the wall for?   Well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k at this (viewed from the player's right s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--------�&lt;-- wall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-------------        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----                     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--&gt; O�������������������������������Ĵ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----- �                         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-�-----                    �       wal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--------            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Elevation                -------     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-----�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�������������������������������������&lt;--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-------- wallDistance 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------&gt; pi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shed "diagonal" lines show how the wall should ma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 pixelDistance  is  the  distance  from  the ey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creen  (or view  window) column.   We need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height the wall should have on the screen and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all relative to the top of the screen (both 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).  For this, we need the ratio (or _perspective factor_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i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Ratio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all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 either  of  these  distances  looks  like  s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ized.  In the case of a horizontal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Distance = sqrt(pixelX  + pixe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Distance = sqrt((hX-playerX)  + (hY-playerY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ang  on... will  this really  be neccessary?  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the  accumulated  length  variables  we used above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 here.  Due to the law of similar tri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rizontal wall inters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       |</w:t>
        <w:tab/>
        <w:t xml:space="preserve">     (hDominant =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\      |d         pixelDistance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  |          wallDistance ==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--&gt; \---|          pixelY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  |          hLength = c+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\ |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ixe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Ratio = ------- , if hDominant =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ix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Ratio = ------- , if hDominant ==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hLength with  vLength in the  case of a  vertica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ormulas are also more  exact than using the square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  If   mirrors  had  been   present,  the  equa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Distance  above  is  all  wrong,  as  it doesn'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flected_  rays.   By  accumulating  the  ray length, w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quation  tells us the  height of the  wall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pthRatio * wal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HeightScreen = 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T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screen coordinate of the top of the wall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thRatio * (1.0 - playerEle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TopScreen =</w:t>
        <w:tab/>
        <w:t>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screenT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 when  drawing  the  bitmap  column  to the screen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at  screen  coordinate  (column, wallTopScreen)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0) is  at the  middle of  the screen),  then scal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 to  wallHeightScreen  pixels  on  the  screen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art, you need  to find how many  pixels to skip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 for  each  pixel  in  the  screen  column.   This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tmap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itmapY = 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llHeigh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 the  fixed  point  type  we  are using ha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, it can  be hard to  avoid certain ugly  artif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, rendered image.   A typical error is to 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ine 0.0 in the bitmap.   When such rendered columns are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o each  other, the boundaries  between pixels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rved correctly, and jaggies (irregularities)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base  the calculation  of the  starting bitmap 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 appearing on  the horizon  line in  the midd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|========|-------- &lt;--- horiz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will always by exactly horizontal, and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BitmapY = (1.0 - playerElevation) * bitmap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find the starting bitma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Y = horizonBitmapY + wallTopScreen * dBitma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ortant aspect  here is when  the player is  so clos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 that the screen image  of it exceeds the boundar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  window.     In    such   cases,   wallTopScreen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HeightScreen must  be clipped  to fit  the screen.  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aightforward task as an  exercise for the read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has  been  accomplished,  the  formula  for  bitmap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, but dBitmapY must be calculated _before_ the clipp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e  variables above  have been  correctly set 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pseudocode  will draw  the wall  column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, correctly sca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y=0; y&lt;wallHeightScreen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color = bitmap[trunc(bitmapX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[trunc(bitmapY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Pixel(column, wallTopScreen + y,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mapY += dBitmap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both  bitmapX  and  bitmapY  are assumed to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2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snag  about  this  is  that   you  will  need  to  do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with the  bitmap height and  one with the 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for each ray,  that is, for each  screen column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lgorithm to  do this efficiently  in an incremental 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irly obvious optimization is  to use bitmaps which a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ant height which is a power  of 2, say 2^6 (= 64)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plications above  can be turned  into bit shif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X = frac(hX) &lt;&lt;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 used in  Wolf3D, where  *all* bitmaps  are squ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6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idea for  optimization is to  unroll the for-loop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assembly.   As  evidenced  in  WSLICE.CPP, 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o keep the variables used in the loop, and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, JMP and Jcc  instructions are fairly expensive,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 will be noticeable when these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 two methods  for unrolling  this loop.  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 Wolf3D is  to unroll  all the  possib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,  i.e.   you  precompile   one  unrolled   loop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 value  of  wallHeightScreen.   For  one such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tmapY  can  be  precalculated  and  coded  in a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 and  you  won't  need  to  calculate dBitmapY 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iminating  one  division  per  ray-wall-intersection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for  very fast  rendering, but  is expensive 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ther  approach,  used  in  Zox3D,  is  to have on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olled loop of  length given by  the maximum height  of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creen.   To draw a  wall of a  given size, simply 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de  at  the   appropriate  place,  after  prepa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 with  the  starting  values  of  bitmapX, bitma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tmapY.   This is  a good  compromise, as  the memory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ligible in comparision to  the Wolf3D method, and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very fast.   Here is the unrolled  loop from Zox3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T</w:t>
        <w:tab/>
        <w:t>MAX_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ld</w:t>
        <w:tab/>
        <w:t>esi, eax, 16    ; get the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sb</w:t>
        <w:tab/>
        <w:tab/>
        <w:tab/>
        <w:t>; copy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eax, edx</w:t>
        <w:tab/>
        <w:t>; bitmapY += dBitma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di, bx</w:t>
        <w:tab/>
        <w:tab/>
        <w:t>; screenY += dScr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, bx, edx, ds, es:di are all precalculated befor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loop: eax holds the fixed point value of bitma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address of the bitmap column in memory.  b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to add to the screen pixel addres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line.  edx is dBitmapY.  ds is th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, and es:di initially points to the top wall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ift (shld) instruction is in effect a trun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the integer part of eax (bitmapY) into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optimization  exploited in Wolf3D  is to draw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of pixels  at once when  the wall being  drawn is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hardcoded into the unrolled loop too, and a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implementing it would be with WORD moves instead of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.  If  you are using  the famous mode  X (320x240x256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set  the  VGA's  Write  Plane  Enable  register to di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written byte to  several neighbouring pixels.  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method, as seen  in Wolf3D, is that the  bitmap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be  correctly foreshortened  by perspective, 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 draw  as  rigid  squares.   This  makes  the resul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y, but  can be  outweighed by  the gain  in ani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  Texture mapping the floor and 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mapping the  floor of our  maze is another 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ure mapping.   The plane into  which the floor  bitma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 mapped is  always parallell  to the  map pla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this  plane  can  be  arbitrarily rota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axis, as the  player turns and  changes his facing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here  consider only the  floor, then leave  the 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rmulas to the ceiling as e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.1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 screen coordinate  (screenX,screenY), we  want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texture  pixel  to  put  there.   We  also  need 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 player's   world   coordinates:   playerX,   player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Elevation.    We  assume   that  the   texture  ax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l to the  map axes, so  that the texture  plan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by playerAngle.  Thus the texture pixel is as to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given  as possible  if we  find which  world (map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orldX, worldY) is visible at (screenX, scree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 use  the  same  technique  as  earlier:  find  a v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'O'  to the 'X'  given playerAngle ==  0, the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hrough a generic playerAngle,  to get the position of 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 to   the  player.    Conveniently,  we   set  relX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X-playerX, and relY = worldY-play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 from behind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O       �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\      � screen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\     �    v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�         </w:t>
      </w:r>
      <w:r>
        <w:rPr/>
        <w:t>player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\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X������ &lt;--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e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Y = worldY-play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&lt;-relY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X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X  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&lt;--&gt; 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        </w:t>
      </w:r>
      <w:r>
        <w:rPr/>
        <w:t>r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/       ^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/   eyeScreenDi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O  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imilar triangles on the first figure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Elevation * scree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Y = 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scre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 minus  is  there  because  the  screenX axis and rel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n opposite directions, by co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the same on the lower figure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Y * eyeScreen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X =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eenX * screenT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ranging these equations, we arriv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Elevation * eyeScreen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X = -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eenY * screenT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spite  of  the  divisions  by screenY, those formula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 too  bad.   But  we   will  need  to  rotate  the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lX,relY&gt; through the player's facing angle, too, like we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&lt;pixelX,pixelY&gt; above, and then add the player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to get the world coordinates of the flo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at (screenX,scree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X = relX * cos(playerAngle) - relY * sin(player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Y = relX * sin(playerAngle) + relY * cos(player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can be written on the s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+ b * scree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ldX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e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 + d * scree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ldY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e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ould be  evident, the only  changing parameters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ing of one frame are  screenX and screenY.  All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(a, b, c and d) should   be  precalculated  as 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 the  world  coordinates,  it  is  easy  to find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 the  world  point  resides  in  and, if the squa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r bitmap, which pixel is to be draw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till haven't decided in  which sequence we want to 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r pixels,  and this  is fairly  important in  regar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ing speed.  The next subsection discu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.2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the floor (and ceiling) of our maze proved to be 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 drawing  the  walls,  as  the  floor  bitmaps  ar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respect  to  the  player  position,  in 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hortened by distanc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quations for (worldX,worldY) in the previous sect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ac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value of worldX(screenX, screenY) for so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ordinates (screenX,screenY), it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ldX(screenX + 1, scree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ldX(screenX, screenY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because  the   multiplication  with  screenX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d  iteratively  using  forward  differencing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ion by screenY can't (at least to my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ldX(screenX + 1, screenY) = worldX(screenX, scree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+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scre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no similar incrementalization is possible for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X(screenX, screenY + 1).  As b and screenY ar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/screenY is another constant, and all we need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substitute worldY for worldX, and d f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 it  will  be  much  faster  to calculate the floo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ne by line_ instead of column b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Zox3D, however, I chose  to draw the floor and  ceiling (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by column  because of the  difficulties presen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s.  In  mirrors, the floor  and ceiling must 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 if  the  mirror  is  supposed  to look like a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when  the bitmaps  used are  moving (like  the sk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uds  in  Zox3D).   One  mirror  doesn't  sound  too  b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e case of several mirrors and recursive 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found  that  the  easiest  would  be  to  draw  the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iling column by column like  the walls, and this fit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ly with the recursive tracing of the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 have come  to the conclusion that  mirror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cool,  especially when  reflecting moving  things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x3D sky, but  the cost of  computation needed to 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bably not worth it, at least not on today's standard 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86/33 Mhz).  If mirrors were sacrificed, the floor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much faster, even though the transparent walls would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a hazard, though not a toug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eveloping a game engine, there almost always pop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that you had not considered during the design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y case, this was the player-wall collision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gorithm.  I wanted this to be fairly advanced, in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he player hit a wall at an angle, the play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dually turned to face along the wall.  This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ing to watch, and makes navigation through mazes and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ners easier.  However I had no idea that it would b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, and the algorithm ended up pretty complex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aining it here, I will simply refer the read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file PLAYER.CPP which contains plenty of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topic is the polling of input devices and re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 to the player's movement.  The device interf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modules KEYBOARD, MOUSE and JOYSTICK.  N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s elaborate as I would want them to be, but they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for Zox3D,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is document and the accompanying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informative and useful to you.  However,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as much fun as I had during this project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pending time on your own, deriving the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 by yourself.  I do not beleive that rein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 is a bad thing, even though this wheel (Wolf3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s) is starting to be as dated as the _real_ whe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you will already have seen the fabulous new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called Doom.  This new engine leaves most of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lf3D behind, sporting rooms and corridor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s, floors and ceilings at arbitrary heights, fanc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s for shading and other unnerv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of what you (hopefully) have learn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will be useful or come to aid if you ev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on a much more complex engine like this. 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all scaling and floor/ceilings will still mak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, as I tried to make them as generic as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in to the limitations of a map composed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good luck in your projects, whatever they may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keep in mind that this document and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reated as confidential information.  I enjo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coming across pirate copies of my own softwar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