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/_/_/  _/_/_/  _/_/_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/      _/  _/  _/        _/      _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/      _/_/_/  _/      _/_/_/  _/_/_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/      _/      _/        _/      _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/_/_/  _/      _/_/_/                   By B.R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Os 4.1 Version 1.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++, A C++ Amstrad CPC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rice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++ contains ROM images which are copyright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comotive software, and are distributed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, on the understanding that the copyrigh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permission for these imag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CPC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but WITHOUT ANY WARRANTY;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Where can I 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aunching CP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nregistered /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sing CP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ternal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sing a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is a shareware Amstrad CPC emulator.If you don't know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CPC is, go have a look at Kevin Thacker'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ttp://andercheran.aiind.upv.es/~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is a very accurate emulation of the Amstrad CPC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et you do anything you could do with a real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incompatibility, please send me a mail describ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bricerive@kagi.com or brice@world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is coded in C++ to allow for easy porting under variou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lease runs under SunOS (UNIX), but other platfo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 (check out http://www.worldnet.fr/~brice/cpc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me (bricerive@kagi.com or brice@worldnet.fr) a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mail list and receive notification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here can I 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for CPC can be found on the net. Checkout Kevin'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tp site for games is: ftp.nvg.unit.no/pub/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ped a system that allows you to transfer full CPC dis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C to a Mac. It uses the printer port of the CPC to emulate a RS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k. It is called CPCTERM and you can find it on my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worldnet.fr/~b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aunching CP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is released as a uuencoded-gzipped-tar file. To extract its content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 cpc.r1.0.tar.gz.u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cpc.r1.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vf cpc.r1.0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should be able to run cpc++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to have a sound device and driver installed (/dev/audio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ou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nregistered / register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registered mode, CPC++ will constantly display a green/r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its screen. This is an indicator of how much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in the session. This indicator disapears in the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mode also disables the save options in the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sing CP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aunched the emulator, you can use it as a normal CPC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    Control  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- Reset   : reset   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- Sound   : down      up      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5 - Disk A  : insert    save     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6 - Disk B  : insert    save     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7 - SnapShot: load    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8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9 - ProgDb  : run     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0- Quit    : quit      for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lly resets the CPC and its devices (but not the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does a reset without asking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urns the sound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urns the sound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urns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specified by their path to which is prepended the prefix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 variable CPCDS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h is also prefixed by CPCDS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et's you load a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et's you save your CPC's state into a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g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t's you execute a program entry from the program database (Prog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 single file with one entry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mat is: ProgName,DiskPath,ExecCommand,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Elite,Game/006A,RUN"ELITE",Great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et's you see the database content (you can mask the list with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s CPC++ loosing the current work (save the disk or a snapsho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quit, quits without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reads a config file (cpc.config) at startup. It control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PC++. The parameters are described in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k images either in DIF format (the one generated by CPCTERM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format (the standard), or in EDSK (extended DSK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 disk image file, CPC++ create an image of it in mem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work on the disk is done in memory. To update the ac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, you will ne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also be recognized if they are gziped (you need to have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exec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nap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can read and write standard (.SNA format by Marco Vieth)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does not contain enough information to save and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ced programs, but is sufficien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ternal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includes the default on-board ROMs, but you can overr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rovide external ROMs by putting ROM files in CPC++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s contain 32768 bytes of data. They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++ based on thei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on-board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board ROMs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464 kernel</w:t>
        <w:tab/>
        <w:tab/>
        <w:t>ROMLO4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464 basic</w:t>
        <w:tab/>
        <w:tab/>
        <w:t>ROMHI4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664 kernel</w:t>
        <w:tab/>
        <w:tab/>
        <w:t>ROMLO6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664 basic</w:t>
        <w:tab/>
        <w:tab/>
        <w:t>ROMHI6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6128 kernel</w:t>
        <w:tab/>
        <w:tab/>
        <w:t>ROMLO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6128 basic</w:t>
        <w:tab/>
        <w:tab/>
        <w:t>ROMHI6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for example, to use french (AZERTY) ROM in the 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nstead of the provided english (QWERTY)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he file that contains the kernel ROMLO6128, and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the basic ROMHI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ose files in CPC++'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CPC++ or reset the virtual 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xternal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Ms can be recognized by CPC++ using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X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ROM address between 000 and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replace the provided Amsdos ROM by pu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ROMXT007 in CPC++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sing a 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rtual CPC is the same as using a real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reminder of 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  <w:tab/>
        <w:tab/>
        <w:tab/>
        <w:t>To see the contents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"filename.ext"</w:t>
        <w:tab/>
        <w:t>To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 program extension usualy are .BAS or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hortcut to type in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CONTROL+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CONTROL+ENTER (on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M</w:t>
        <w:tab/>
        <w:tab/>
        <w:tab/>
        <w:t>To launch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 keyboard is mapped to the Su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apping uses X11 virtua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vided keyboard map tries to achieve geographic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un and the CPC keyboa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 so obvious mappings in the defaul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</w:t>
        <w:tab/>
        <w:tab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</w:t>
        <w:tab/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Up</w:t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Down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Left</w:t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Right</w:t>
        <w:tab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Fire</w:t>
        <w:tab/>
        <w:tab/>
        <w:t>Meta (diamon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erre Guerrier for his reverse engineering of the CRTC/GA and to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as on pretty much everything (and the Snapshot file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illes Blanchard for sending me more disks to tes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ed Herlem for transfering all my game disks to nv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Bannister for his help with the Mac vers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vin Thacker for maintaining the best CPC site on the net and 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arachnid.cm.cf.ac.uk/User/K.E.W.Thacker/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el Llopis for maintaining the huge ftp site at nvg.uni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manuel Roussin for helping the CPC scene and his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verybody who registered and motivated further efforts on CP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verybody who did se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