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AmiGo requires a stack of at least 21000 bytes to run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the program checks the stack and exits if the stack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.  21000 bytes should be sufficient, but if the program cra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upping the stack even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miGo starts you will see an empty Go boar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credits.  At this point, you can set the handicap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board configuration) by clicking on the intersections. 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to set options and to begin play.  Stones are played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red point.  Certain menu options can be select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; however, if the Amiga is making a move, the menu sel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processed until after the mov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selections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r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ing play this will clear the board and allow a new g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AmiG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Pla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play level (from 1 to 7) of the computer Go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7 is the highest (best)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vs. Hu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vs.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an vs. Ami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plays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iga plays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ack gets to move first.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gets to move first.  This must be used for a handicap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ke Back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or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Look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lected displays the pieces that are being play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okahead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lected a simple reason for the computer's last mo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immediately following each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elected clicking on a stone will print ou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group that the stone is a part of.  This information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oard manager, not the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