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(QUEL)                2/29/79                REPLACE(QU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- replace values of domains in a re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r_#e_#p_#l_#a_#c_#e tuple_variable (target_list) [_#w_#h_#e_#r_#e qu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R_#e_#p_#l_#a_#c_#e changes the values of the domains specifi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t_#a_#r_#g_#e_#t__#l_#i_#s_#t  for  all tuples which satisfy the qua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q_#u_#a_#l.  The _#t_#u_#p_#l_#e__#v_#a_#r_#i_#a_#b_#l_#e must have been declared  to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 the relation which is to be modified.  Note that a 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 variable is required and not the  relation  name. 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mains  which  are  to  be  modified  need  appear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#t_#a_#r_#g_#e_#t__#l_#i_#s_#t.    These   domains   must   be   specified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_attnames  in  the _#t_#a_#r_#g_#e_#t__#l_#i_#s_#t either explicitly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(see quel(que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domains may be replaced by  values  of  any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 (with  the exception noted below).  Replacem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converted to the type of the resul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he owner of a relation, or a user with replace  pe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 on the relation can do _#r_#e_#p_#l_#a_#c_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tuple update would violate  an  integrity 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integrity(quel)), it is no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Give all employees who work for Smith a 10% rai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ge of e is 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ace e(sal = 1.1 * e.sal) where e.mgr = "Smit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rity(quel), permit(quel), quel(quel), range(qu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a numeric type expression to replace a charac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main or vice versa will produce diagno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