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D(UNIX)                 3/14/79                 SYSMOD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mod - modify system relations  to  predetermined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y_#s_#m_#o_#d [ -_#s ] [ -_#w ] dbname [ _#r_#e_#l_#a_#t_#i_#o_#n ]  [  _#a_#t_#t_#r_#i_#b_#u_#t_#e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d_#e_#x_#e_#s ] [ _#t_#r_#e_#e ] [ _#p_#r_#o_#t_#e_#c_#t ] [ _#i_#n_#t_#e_#g_#r_#i_#t_#i_#e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y_#s_#m_#o_#d will modify the relation, attribute,  indexes, 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,  and  integrities relations to hash unles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_#r_#e_#l_#a_#t_#i_#o_#n, _#a_#t_#t_#r_#i_#b_#u_#t_#e, _#i_#n_#d_#e_#x_#e_#s, _#t_#r_#e_#e,  _#p_#r_#o_#t_#e_#c_#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_#e_#g_#r_#i_#t_#i_#e_#s  parameters  are given, in which cas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 given as parameters are modified.  The system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s are modified to gain maximum access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GRES.  The user must be the data base 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 for  the specified database, or be the INGRES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the -_#s flag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y_#s_#m_#o_#d should be run on a data base when it is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eriodically  thereafter  to maintain pea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any relations and secondary indices are  created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, _#s_#y_#s_#m_#o_#d should be run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ata base is being used while _#s_#y_#s_#m_#o_#d is running,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rs  will occur.  Therefore, _#s_#y_#s_#m_#o_#d will lock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t is being processed.  If the data base is busy, _#s_#y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d  will  report this.  If standard input is no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y_#s_#m_#o_#d will wait for the data base to be free.  If  -_#w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tated  _#s_#y_#s_#m_#o_#d will not wait, regardless of standar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  The +_#w flag causes _#s_#y_#s_#m_#o_#d to always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relations are modified to hash; the relatio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is keyed on the first domain, the indexes,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, and integrities relations are keyed 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domains, and the tree relation is keyed on domain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, and five.  The relation and  attribute  rela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pages option set at 10, the indexes, protect,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rities relations have the minpages value set a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