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(QUEL)              2/7/79               INTEGRITY(Q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ity - define integrity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e_#f_#i_#n_#e _#i_#n_#t_#e_#g_#r_#i_#t_#y _#o_#n var _#i_#s 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#i_#n_#t_#e_#g_#r_#i_#t_#y statement adds an integrity constrai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  specified by _#v_#a_#r.  After the constraint is pl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updates to the relation must satisfy _#q_#u_#a_#l.  _#Q_#u_#a_#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 when the _#i_#n_#t_#e_#g_#r_#i_#t_#y statement is issued or else a di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tic is issued and the statement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urrent implementation, _#i_#n_#t_#e_#g_#r_#i_#t_#y constrai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ged  -  bad  updates  are simply (and silently) no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Q_#u_#a_#l must be a single variable  qualification  and 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any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t_#e_#g_#r_#i_#t_#y statement may be issued  only  by   the  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Ensure all employees have positive salar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 of e i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integrity on e is e.salary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(q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