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: faq.doc,v 1.4 1999/12/26 20:22:22 root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1999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output generated with Doxygen is not cover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aq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do get information on the index page in HTML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the \\mainpage command inside a comment bloc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avoid that some code fragment is parsed by Doxyen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Doxygen's preprocessor for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DOXYGEN_SHOULD_SKIP_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code that must be skipped by Doxyge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DOXYGEN_SHOULD_SKIP_THI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blocks that should be hidden and 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EFINED = DOXYGEN_SHOULD_SKIP_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 file then all blocks should be skipped by Doxygen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&lt;code&gt;PREPROCESSING = 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make doxygen ignore nasty macro's? 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section \ref preprocessing for the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change what's after the &lt;code&gt;#include&lt;/code&gt; in class documentation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cument your clas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MyClassName include.h path/includ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ocs for MyClas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doxygen put 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path/includ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ocumentation of the class MyClassName regardless of the name of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in which the definition of MyClassName is co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use tag files in combination with compressed HTML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refer from one compressed HT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a.chm to another compressed HT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c b.ch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in \c a.chm must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b.chm::/fi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 this only works if both compressed HTML files are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you must rename the generated \c index.chm files for all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omething unique and put all \c .chm files in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ve a project \e a referring to a project \e b using ta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b.tag, then you could rename the \c index.chm for project \e 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a.chm and the \c index.chm for project \e b into \c b.chm.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for project \e a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b.tag=b.ch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use \c installdox to set the lin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dox -lb.tag@b.ch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