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stalldox_usage.doc,v 1.4 1999/12/02 20:16:34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