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install.doc,v 1.4 1999/12/26 20:22:22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 and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&lt;A HREF="http://www.troll.no/d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.no/d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tform specific installation instructions see the \c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arch engine \c doxysearch,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TTP daemon running on the target system and permission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ix, and have Qt installed correctly, you can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makefiles for your platform. For Windows this st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auto detected platform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\c PLATFORMS for a list of possible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nfiguration options use &lt;code&gt;configure --hel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sourc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hould compile without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, please send the compilation errors or warning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scription of your plat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&gt;dimitri@stack.n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, the binaries will be locat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copy these files to a location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/usr/local/bin for instance) or add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 to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naries should now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gen: for generating the class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tag: for creating a tag file containing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search: the search engine. This binary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directly. It must be called from an CGI scrip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as developed and tested under Linux using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