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pplies to the ES-300C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: Set SW2-8 to OFF for paralle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setting up the scanner for parallel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HINT, not verifie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ttings are (1=ON, 0=O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: 1 1 1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: 1 0 0 0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nterface currently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ccording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; how archaic: typed in instead of a scanned pictu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: b b b s p p l l</w:t>
        <w:tab/>
        <w:t>b=Baud rate   s=stop bit  p=parity   l=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 0 1 0 0 0 0</w:t>
        <w:tab/>
        <w:t>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</w:t>
        <w:tab/>
        <w:tab/>
        <w:t>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 0</w:t>
        <w:tab/>
        <w:tab/>
        <w:t xml:space="preserve"> 9600 bps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0</w:t>
        <w:tab/>
        <w:tab/>
        <w:t xml:space="preserve">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 0</w:t>
        <w:tab/>
        <w:tab/>
        <w:t xml:space="preserve">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1</w:t>
        <w:tab/>
        <w:tab/>
        <w:t xml:space="preserve">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 1</w:t>
        <w:tab/>
        <w:tab/>
        <w:t xml:space="preserve"> 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1</w:t>
        <w:tab/>
        <w:tab/>
        <w:t xml:space="preserve">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 1</w:t>
        <w:tab/>
        <w:tab/>
        <w:t xml:space="preserve">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  <w:tab/>
        <w:tab/>
        <w:t>1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  <w:tab/>
        <w:tab/>
        <w:t>2 stopbits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0</w:t>
        <w:tab/>
        <w:t>parity disabled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</w:t>
        <w:tab/>
        <w:t>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</w:t>
        <w:tab/>
        <w:t>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0</w:t>
        <w:tab/>
        <w:t>EPSON 24 bit color printer (80 col.)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0</w:t>
        <w:tab/>
        <w:t>HP PaintJet color printer (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1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1</w:t>
        <w:tab/>
        <w:t>EPSON 24 bit color printer (136 col.)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: h h g g g c c i</w:t>
        <w:tab/>
        <w:t>h=halftoning   g=gamma   c=color   i=par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 0 0 0 1 1 0</w:t>
        <w:tab/>
        <w:t>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</w:t>
        <w:tab/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</w:t>
        <w:tab/>
        <w:tab/>
        <w:t>halftoning mode A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</w:t>
        <w:tab/>
        <w:tab/>
        <w:t>halftoning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</w:t>
        <w:tab/>
        <w:tab/>
        <w:t>halftoning 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</w:t>
        <w:tab/>
        <w:tab/>
        <w:t>CRT Display A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 0</w:t>
        <w:tab/>
        <w:tab/>
        <w:t>CRT Displ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1 0</w:t>
        <w:tab/>
        <w:tab/>
        <w:t>Printer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1 0</w:t>
        <w:tab/>
        <w:tab/>
        <w:t>Printer Outp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1</w:t>
        <w:tab/>
        <w:tab/>
        <w:t>Printer Outp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 1</w:t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 1</w:t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0</w:t>
        <w:tab/>
        <w:t>Impact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0</w:t>
        <w:tab/>
        <w:t>Thermal transf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1</w:t>
        <w:tab/>
        <w:t>Ink 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1</w:t>
        <w:tab/>
        <w:t>CRT display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</w:t>
        <w:tab/>
        <w:t>Bi-Directional parallel interface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  <w:tab/>
        <w:t>Unidirectional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set SW2-8 to ON if the parall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