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command line options of pvmpov, as well as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behind how it operates.  I hope it improves the quality of your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ose around you.  Cheers, Andreas Dil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ifications by Harald Deischin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PVM model, there is one master and many slave tasks. The mast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ponsibility of issuing the work sections to the slaves, and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rendered sections back.  The master does not rende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.  The PVM component is only active if the user gives the "+N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V.  Otherwise, PVMPOV behaves the same as regular POV-Ray and ru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ask only on the loc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POV-Ray command-line options relating to PV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m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N      This is the default for starting PVM POV-Ray.  One sla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ted on each available host, regardless of architec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locks will be 32x32 pixels in size.  The slav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ted with a nice value of 5, which means they will ru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wer priority than other user jo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m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N      Turns of PVM support. PVMPOV now runs exactly as normal Pov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should do this when there are still errors in your pov-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VMPOV will not display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m_tasks=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NTxx   Start xx tasks on the available PVM hosts.  This is usu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if debugging on a single machine, or for star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n 1 task on multi-processor hosts.  If, for examp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0 machines with 4 CPUs each, you could specify +nt40 to star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sses on each host (and the OS will hopefully run 1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PU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PVM is stupid in the way it starts tasks, so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previous example, one of the hosts has only one CPU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ill have 4 slaves started on it. You can use the "pvm_ho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tion (see below) to control on which machines the tas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rting multiple tasks on a single processor will always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fficient than a single task because of context switching and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m_arch=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NAarch Start the tasks only on the PVM architecture "arch". If +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iven, one task will be started on each of the hos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m_nice=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NNxx   Run the slaves at a niceness factor of xx.  The default nic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5.  In general, changing the niceness value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formance very much, but may get others upset with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icest setting for pvmpov is 20, while the least nice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.  Note that these values are always used even on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nice values from 20-40.  See the installation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n page for nic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m_width=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NWxx   Change the width of the blocks to xx pixels.  The defaul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32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m_height=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NHxx   Change the height of the blocks to xx pixels.  The default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32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important to note that by varying the size o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tions, you can affect the performance of the render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ve particular renderings that are very complex in a smal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he display, then a finer grain may help.  In this way,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tasks are able to migrate towards the grid se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re complex.  Conversely, if you have a shorter render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lower network, it may be advantageous to have larger blo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duce network overhead, as well as ensure the slaves are not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iting for blocks to r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must also consider overhead if using anti-aliasing. 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iasing requires the line segment above and below the gri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be traced so that super-sampling may occur.  If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id is reduced in size, and anti-aliasing is turned 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centage of overhead goes up.  For example, setting a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ur (-NH4) using anti-aliasing would have more than 25%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e image size is not an integer multiple of the grid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dge blocks are smaller (ie extra pixels aren't rendered)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not necessary to evenly divide the image into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m_slave=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NSslave  Uses slave as filename for the slave tasks.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this option PVMPOV will use the current execu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so for the sla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is option you can for example run the X11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-pvmpov) as master (to display the results) and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any display support (pvmpov) as s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m_wd=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NDdir Set the working directory for the slaves. By default PVM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es to run the slaves in the same directory, as the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sometimes 'getcwd' gives misleading output (when auto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), or you simply want to run the slaves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, then you can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m_hosts=name1,name2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names of the hosts to use for slaves. Note,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paces allowed between the 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efault PVM distributes the processes in some or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machines. Sometimes the choice of PVM is not the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 you can specify explicitly which machines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more tasks, then you specify here.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in this way: pvm_hosts=darkstar,darkstar,baby +n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start 6 tasks (+nt6 must come after the pvm_hos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on darkstar and 2 on ba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I wanted to distribute an 1024x768 rendering and use eight PV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to do the work, I would use the +NT8 option, and let the PVM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768 32x32 sections.  Eight slave tasks would be launched, and when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request work to do from the master.  The master then issues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w range back to the requesting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vmpov +nt8 +w1024 +h768 +iskyvase.pov +oskyvase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quarter of a grid is completed, the slave sends 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, which buffers the incoming blocks until an entire line recieved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ime it writes the line to disk with the specified file form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laves did perfectly equal work in this example, they would be issued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work, and would have returned 384 messages of 32x8 pixel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 issues are done essentially one at a time.  As each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up it requests a single block, and as it recieves a work reques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next block.  In this way, effective load balancing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rendering the "easy" sections will eventually all migrate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sections.  Seriously imbalanced distributions will be seen by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percentages shown at the end of the rendering, assum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are identical.  Since each slave always has a block to be render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kept busy without waiting for the master to recieve its work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y with a new block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any of the slaves are very slow, or they ar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ir operation, their blocks are reassigned to other slav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blocks have been assigned a first time.  This means that the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leted quickly even if some of the slaves have problems, or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have been assigned to slower slaves while the faster slaves are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up as some percentage of late blocks for that mach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t the end.  Note that blocks will NOT be reassigned to sla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gnificantly slower than average, in preference to reassigning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slave when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nly complete lines are written out to disk, interrupted tra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arted at the last complete line that was written to disk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many blocks were buffered by the master at the time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-start an interrupted trace in the same method as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(and other 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laves must to share the same file system as the master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urce file must be mounted in the same location on each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imit the number of hosts that can be used in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rguments for specifying hosts is not cumulative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vmpov +naSUNMP +nt24 +n +iskyvase.pov +oskyvase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tart 24 slaves on the multi-processor SUN system(s) (which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PUs each), and then start 1 slave on each of the remain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for the image being rendered may not be accurate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s is too slow, or stops for some reason.  As well, since som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ndered twice if the block is reassigned, the statistic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if it were rendered on a single host.  The mas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a few seconds for statistics to arrive before prin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does not parse the input file. Because of that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messages concerning the input file. As long as your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ntains error you should disable PVM support (-N or pvm=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example (from version 2.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rst must have a PVM daemon launched on each machine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ing in the rendering.  Refer to the PVM 3.3 document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 is from Jason Hough, and was generated o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Solaris based 4-processor SPARCstation 20s.  His hom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mounted to all of these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keeps the pvm daemon installed in a directory called "bin",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x=./bin/pvmd3" relative to his home directory, and pvmpov i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under "bin" (ie bin/SUN4, bin/SUNMP, bin/LINUX, etc.)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able path "ex=./bin", so his pvm.hosts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at pvm.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e    dx=./bin/pvmd3 ep=.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tion dx=./bin/pvmd3 ep=.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tasy dx=./bin/pvmd3 ep=.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s   dx=./bin/pvmd3 ep=.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 dx=./bin/pvmd3 ep=.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ure dx=./bin/pvmd3 ep=.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by default, PVM looks for executables in $HOME/pvm3/bin/$PVM_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vmd should be in $PVM_ROOT/lib, so if this is the case on you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have anything in your pvm.hosts file except the host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 line.  An exception is RS6K, which needs the dx= no matter wha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VM documentation and/or the pvmd3 man page for more information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means if you don't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aunches the PVM da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vm pvm.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t4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vm&gt;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6 hosts, 1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OST     DTID     ARCH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lee    40000    SUNMP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lation    80000    SUNMP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cstasy    c0000    SUNMP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iss   100000    SUNMP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light   140000    SUNMP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apture   180000    SUNMP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vm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md still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PVM daemons are up and waiting for work to do, we can r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se MP machines he forces pvmpov to start more task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1 per host, and uses a 64x64 block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vmpov -Iskyvase.pov -Oskyvase.tga +nt24 +nw64 +nh64 +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Options in effect: +v1 +ft +mb25 +nt24 +nn5 +nw64 +nh64 +a0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j1.000 +b999 +r3 -q9 -w1024 -h768 -s1 -e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k0.000 -mv2.0 -iskyvase.pov -oskyvase.t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at least 13 tasks successfully spawned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Don't worry, more are on the way, I'm just no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VM Task Distribution: Tasks-24  Grid width-64  Grid height-64  Sections-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slave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M Task Distribution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name  [ done ] [ late ]           host name  [ done ] [ lat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ee  [ 4.17%] [ 0.00%]                glee  [ 4.17%] [ 0.00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ee  [ 4.17%] [ 0.00%]                glee  [ 4.17%] [ 0.00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ation  [ 4.69%] [ 0.00%]             elation  [ 4.17%] [ 0.00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ation  [ 4.17%] [ 0.00%]             elation  [ 4.17%] [ 0.00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stasy  [ 3.65%] [ 0.00%]             ecstasy  [ 4.69%] [ 0.00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stasy  [ 4.69%] [ 0.00%]             ecstasy  [ 4.17%] [ 0.00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iss  [ 3.65%] [ 0.00%]               bliss  [ 4.17%] [ 0.00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iss  [ 4.69%] [ 0.00%]               bliss  [ 3.65%] [ 0.00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ight  [ 3.65%] [ 0.00%]             delight  [ 4.17%] [ 0.00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ight  [ 4.17%] [ 0.00%]             delight  [ 4.17%] [ 0.00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pture  [ 4.69%] [ 0.00%]             rapture  [ 4.17%] [ 0.00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pture  [ 4.17%] [ 0.00%]             rapture  [ 3.65%] [ 0.00%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vase.pov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1024 x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ays:     3773743    # Pixels:      798720  # Pixels supersampled:      17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y-&gt;Shape Intersection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           Tests    Succeeded  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         6304452     1170727       18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         63822062    35385552       5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dric         6304452     2770858       4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e            5918163     4839298       81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s          5918163     3152226       5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o Noise:      4327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o DNoise:     5141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 Ray Tests:   10498615     Blocking Objects Found:      254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ed Rays:      281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For Trace:    0 hours  0 minutes 47.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B: Note that for comparison purposes with other skyvase benchmark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ndered at 1024x768 instead of the usual 640x48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Di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lger@enel.ucalgary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ald Deisch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3096e5@c210.edvz.uni-linz.ac.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