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itle: "The Not So Mighty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online version which is easier to navigat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tco.com/~arc/cm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bottom for changes in release 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n 1.5i (c) 1994-97, Paul D. Cardwell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4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software all I ask is for you to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arc@mt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es arc@mtco.com or arc@mama.ind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Site: http://www.mtco.com/~arc/cm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 Intel i386 and greater (elf format, runs on kernel 2.0.29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Unix (COFF format alpha dynamically lin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orted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 Dec Alpha, IBM AIX, HP-UX, Sparc, Solaris and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urses 1.9.x should be pre-installed for Linux users, Digit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in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policy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st, no obligation to buy, no 7 day 24 hour sup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can be placed on Linux distribution media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.  It cannot be used to cause harm, damage or any un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s.  If you include this in a commmercial package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rge for this portion, since it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urce code will not be made available at this time,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it can't be obtained at the request of the author.  A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istributed cannot be changed in any way minus getting it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C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an is short for Contact Manager, which is a form of a rolo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he ability to be configurable for various terminal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.  The limit is, the field names themselves cannot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changed in an up coming version (X/ncurses/Amiga versio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% done).  The newer version will cost money (approx. cost $30.00 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C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ew file format, CMan uses a flat ascii (text) fil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;"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below for a description of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nvert program to convert version 1.1c data files to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 (note: the convert program is called "conve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Support of multiple configuration files, via "-c"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 The configuration file is where all setting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Man.  Look below for a detailed descrip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Support of usernames/accounts for expiration (for IS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ministrators).  It also has a command line option "-e"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ically expire the data file without going to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upport of Email applications, for instance, if your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mode, you can launch the associated application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Email fields.  Note: If you use Netscape,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cape's E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upport of Web Browsers, for instance, if your in the vie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you can launch the associated application while y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eb Site/Pag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upport of FAX software, for instance, if your in the vie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you can launch the associated application while y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x field. (note: It can be a shell script, what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the data in the fax field to tha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ustomizable keyboard keys and text of: menus, keyboard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Customizable colors of: menus, text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. Arrow key support through-out and yes it works.  Look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keyboa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Much improved Find feature.  Now you can specify parts of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rases in a search.  If more than one matches a li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ught up for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Expiration feature.  This is very useful for not jus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Providers and system administrators.  If you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ation date only and skip username, etc, it will still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(note: it is marked for expired, doesn't get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instance: If you run a user group and have memb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newed yearly, just place the date in expires fiel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comes it will expire it automatically (note: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Man for the expiration logic to take place).  Plus, CMa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 of "-e" which if specifie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e the data that needs to be expired without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face (note: useful for 'cron jobs' or a quick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e the data,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It uses the 'Tab' key by default to move between field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Ctrl-c to quit without "sav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Help system is available in all screen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Upon reading a data file (specified at runtime) it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sure the data is properly formatted and it *will*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running if a field is overrun with data. 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line and field in the data file it has a problem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Print/Load/Save features have all been improved.  Pri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that bad forma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Cycling (moving up/down, moving next/previous) is better,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have to start at the top to get to the bottom item/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Editing in fields improved and features: Go to end of line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line, insert mode on/off (defaults off), 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art over (press the associated key and then start ty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lear it), Delete/Backspace works appropriately,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to move around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Group View features: Use arrow keys (default) to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, or press spacebar (default) to toggle which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hown (Office/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Lots of problems have been addressed and fixed.  This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ble than version 1.1c and a heck of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 I use CMan and the philosophy behi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an was created for the sole purpose of keeping track of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nd foremost it had to support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he reason for multiple configuration (settings)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not all terminals (telnet sessions, physical terminal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eatures and not everyone speaks the same languag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o re-define the text on screen for everything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ual field names (fixed in an up coming version)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-define what keys to what, what email program to us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o use, what web browser to use and what fax/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This was all done to make CMan more understandable by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ly, CMan had to supply enough field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leviate the differences amoung groups of people.  I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iendly as possible (limited to time on my part).  Cer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ability to fill-in the blanks for you, so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ll the fields (mainly: Created Date, Group, Expired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nterface needed to be quick and easy to learn,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text-mode GUIs is not an easy task.  For this, CMan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to two main windows and one full screen window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windows are as such: Command Menu on the Left affects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the right (down to the cursor position), The righ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roups of people.  Now the somewhat confusing part,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oup it will 'zoom in' on that group and show you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ing to it (shows: Last Name, First Name, Middle Name (Initi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ither Home/Office phone number -- which can be togg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r at this zoomed in level you can then apply th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 Show (viewonly), Edit, Delete, Save, Load and Prin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, Find and Goto commands work on any of these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creen window comes up when you choose: Add, Find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d Show.   From here you can move around and chang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'Show' is viewonly no changes are even allowed.  If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dd' you can use: Find, Edit, Show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ields are: Fax Line, Email 1, Email 2 and Web Si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are special because you can launch an associat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cursor is on (in) these fields.  Both text mo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raphical applications are supported.  So you can use a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er/browser or graphical ones, as well as a combo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ilt-in Help System is available in all windows (screens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appropriate key (shown at top of window along the Titl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navigate?  This is all up to you actually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upplied configurations file(s) or make one up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ave at it, change the keys if they don't work or you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other one, in fact you can change the help text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Main Menu Commands (note: this may not be in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t up as from 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a Contact -- Add a person to a group with thei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a Contact -- Remove a person from a group (and group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the last person within that group --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name changes with no-one els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 a Contact -- Change a persons information belong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 Contact -- View a persons information and optionally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ssociated application on "Special Fie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a Contact -- Search for a person or people in a grou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ype in the parts you know and i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that person or person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creen --    If more than one window/screen full of group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ople are entered use this to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/screen full (it will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in each group/peopl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--          Print either all, current group or curren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group to the printer.  Press return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ttle prompt that pops up at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--           Save either all, current group or curren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group to a specified file.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rt the little prompt that pops up at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--           Load up another data file.  Press return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ttle prompt that pops up at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--           Quit the application and save any change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trl-c to qu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 Forma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enty-seven fields in the new file format.  Yes,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. Fields are seperated (delimited) by a semicolon ";"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layout and field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Position |  Field Name                |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         Creation Date MM-DD-YYYY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          Group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          Last Name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          First Name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          Middle Name (initial only)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          Home Phone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          Office Phone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          Fax Line (phone)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          Address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          City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          State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          Country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          Zip Code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          Username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             Expires MM-DD-YYYY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             Expired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             Status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             Account Type (Temp,Staff,etc)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             E-mail Address 1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             E-mail Address 2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             Web Page/Site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              Notes Line 1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              Notes Line 2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              Notes Line 3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               Notes Line 4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               Notes Line 5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               Notes Line 6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the CMan configuration file (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an configuration file is as such, ea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particular option(s) for it.   Here is a list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their options.  View either 'cman_dumb' or 'cman_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umb terminals or running CMan in an 'xterm' terminal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the following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we start, CMan will look in your home director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manrc (the old 1.1c version will *not* work, minus colo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"-c" option from the command line to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settings) file (example: cman -c pauls.cman data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w, below is a reference only, look at the ex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more information if the below is of littl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Man's configuration file is *case*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Options                              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CMD      &lt;your system print command&gt;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BROWSER      &lt;full path to your browser, like Netscape&gt;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BROWSERNAME  &lt;Must be specified or the web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n't work correctly, if you use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it "netscape"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ommunicator" it won't recognize it.&gt;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ER         &lt;full path to your email program&gt;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SOFTWARE     &lt;full path to your fax software/script&gt;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_PROMPT   &lt;character for Group View display&gt;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MODE      &lt;specify 'u' underline or 'r' reverse video&gt;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mmands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colors: BLACK, RED, GREEN, YELLOW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_COLOR</w:t>
        <w:tab/>
        <w:t xml:space="preserve">  &lt;Color for Title of screens and for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_MENU_COLOR   &lt;Color for the Main Menu ite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COLOR        &lt;Color for key short cuts on forms scree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_COLOR       &lt;Color for the fields/attributes on for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COLOR      &lt;Color for the cursor (defined by you &gt;,%,etc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_LIST_COLOR  &lt;Color for the Sites/Groups,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_COLOR        &lt;Color for informational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Mapp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gular (plain) characters can be used, such as: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 use the escape key &lt;ESC&gt; , specify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unctions keys are represented by F1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lt keys are represented by ALT-A ..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trl keys are represented by CTRL-A ..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isc. Keys that can be used : INSERT,DELETE,HOME,END,PAGE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-DOWN,KEY-DOWN,KEY-UP,KEY-LEFT,KEY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N EXAMPLE KEYBOARD LAYOUT FOR C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BOARD MAPPINGS FO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 &lt;KEY LABEL&gt; &lt;ACTUAL KEY TO USE&gt; &lt;KEY TEXT&gt; &lt;TEXT FOR HELP SCREE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DIT_RIGHT KEY-RIGHT Right-Arrow Move forward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DIT_LEFT KEY-LEFT Left-Arrow  Move backward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DIT_SHOW CTRL-L Ctrl-l      Show group list in grou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DIT_DONE1 CTRL-D Ctrl-d      To save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DIT_DONE2 CTRL-D Ctrl-d      To Execute Find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DIT_SHOWHELP F1 F1  Show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ggle Overwrite/Insert Mode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DIT_MODE F2 F2          Toggle Insert/Overw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DIT_HOME CTRL-A Ctrl-a 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DIT_END CTRL-E Ctrl-e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ear the field of all characters (start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DIT_CLRFIELD CTRL-F Ctrl-f      Erase contents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style KEY_EDIT_BACKSPACE KE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DIT_BACKSPACE KEY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VEMENT KEYS FOR UP AND DOWN (NEXT/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OVE_UP KEY-UP Up-Arrow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OVE_DOWN KEY-DOWN Down-Arrow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EW ONLY MOD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will use the movement keys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VIEW_RUN CTRL-X Ctrl-x      Launch associated program (must be i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VIEW_DONE ESC &lt;Esc&gt;       Go Back To Gro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VIEW_HELP F1 F1          Go Back To Gro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VIEW_TOP CTRL-A Ctrl-a          Go To Top of Gro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VIEW_BOTTOM CTRL-E Ctrl-e          Go Back To Bottom of Gro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VIEW_PHONE SPACE Spacebar    Toggle View Phone by Home/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view mode for Phone numb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EW_PHONE_MODE &lt;Value&gt;  , value can be 0 = Home, 1 =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HONE_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for DOS style KEY_VIEW_ZOOM RETURN   Press Return   To Zoom in on person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VIEW_ZOOM ENTER Enter   To Zoom in on person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EYBOARD MAPPINGS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 &lt;KEY LABEL&gt; &lt;ACTUAL KEY TO USE&gt; &lt;TEXT FOR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ENU_ADD a [A] Add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ENU_EDIT e [E] Edit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ENU_DEL d [D] Del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ENU_SHOW s [S] Show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ENU_FIND f [F] Find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ENU_GOTO g [G] Go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ENU_PRINT p [P]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ENU_SAVE w [W]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ENU_LOAD l [L]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ENU_HELP F1 [F1] Key Help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ENU_QUIT q [Q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cman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Man 1.5i release 02, 10-4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improvements, mainly in 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add a person to a group in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it will fill-in the group-n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dd a person with-in an existing group-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keep you on that 'Group -- Zoomed in'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dd outside of a group name, you will be 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If you edit someone in a group it will keep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roup if your changes remain in the same group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