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orola's Freew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Version 1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"Version 1.2" of Motorola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.  I've put the version number in quotes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ertain that anyone's been keeping track...  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and enhancements made by Bruce Olney as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'm calling my contribution "Version 1.2".  M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activation of the END directive, correct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handling, allowance of long file or path names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, this may help you), improved handling of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improved error detection and reporting (both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embler operation), allowance of a little more lee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syntax, and some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ile contains a more detailed listing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 above, as well as some corrections for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want:  ASREF.MAN.  ASREF.MAN is the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assemblers.  Look for ASREF.ARC, which can be "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d" with PKXARC to yield ASREF.MAN.  If you're using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or compatible and don't want to compile the 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elf, look for FASPC1P2.ARC.  It contains the 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-to-use (compiled with QuickC 2.0 using compa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, except was ASHC5 compiled with QuickC 2.5).  Hopefu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ous MAC user will upload an archive of the 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d for the MAC.  I'll take the liberty of sugg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FASMA1P2.ARC.  The file ASEMBLER.DOC (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you got this file from) contains a brief run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ware assemblers for those acquainted with Motorola'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ment products.  I have edited ASEMBLER.DOC only a litt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does not include much of the information pres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used good 68HCx05 code to test AS5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bug free.  Since most of the code is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, the others should be in reasonably good sha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tested.  If you discover bugs, please repor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's Freeware BBS.  If you wish to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, I may be reached (in order of preference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ola's Freeware BBS       (512) 891-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DR Microdevices BBS      (408) 559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Radio-Electronics BBS  (516) 293-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les AS0.C, AS1.C, AS4.C, AS5.C, ASHC5.C, AS9.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11.C are used to compile the assemblers.  Each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s as a list of the source files to use for it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s.  Either copy all of the .C files and all of the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o the disk or directory you want to compile on,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AS*.C file you want and the files mentioned in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r directory you want to compile on.  Then tell you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 to compile the AS*.C file; the others will b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.  If you're working on an 80x86 machine (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ne) you should use either the small or compact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model provides slightly smaller program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ghtly faster execution, while the compact model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the assemblers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to all who have worked on thes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e, and best wishes to all who use them.  Just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worries should pop up, I hereby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this document and all of the changes and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s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eg Th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990 Decemb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t versions of the assemblers ignored the 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END terminates assembly of the current sourc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ing assembly of subsequent source file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your program's entry poi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]   END [expression] 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brackets indicate optional items and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de.  The label follows the same rules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  it must start in the first column,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an underscore, or a period, and may cont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, underscores, periods, and dollar signs. 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, sets your program's entry point.  Thus,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gram label; however, it can be any valid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the addres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following the END directive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to prevent confusion in case there's no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.  The expression evaluator will probably fi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s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use the END directive at the end of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 group, and may use it more than once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irst END will stop assembly of that file, s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ee any later ENDs).  If the assembler encount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pression more than once you'll get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evaluate to the same address.  If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o different addresses, you'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REFEREN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s were deleting the forward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it.  "Version 1.2" delete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 after assembly is finished.  Thi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"phasing errors" you run into, but they'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ILE 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s now attempt to use your C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FILENAME_MAX to set the filenam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is is an ANSI item and may not be defined on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.  If FILENAME_MAX is not defined by your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 will use their maximum buffer size (51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sion 1.2").  Thus, you should be able to use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 amo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help MAC users who have had to run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oot "folder" of a floppy drive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 now outputs the message "  Assembling &l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&gt;", where &lt;file name&gt; is the name of the fil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, as it begins assembly of each file in pass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aving the assembler create a listing file,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reak the listing file up so you can see whi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s and error messages now report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ource file where a problem was foun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line number.  This makes error correction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cross reference, and symbol table use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and warning messages always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where a problem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error messages are now less cryptic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lways start with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NUL as a character constant now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s now count the number of warning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t aft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s are output on both passes.  If you'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ing, it will start with a list of warning message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ct line will be accompanied by it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s now warn of over-length labels and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length mnemonics 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unrecognized option on the command line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and the assembler will output a list of allow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allocation operations are checked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 operations are checked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constants are now allowed to have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quote.  Thus, 'a and 'a' are the same to th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 directive now allows multiple o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ASREF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semblers now allow comma-delimited list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pace after each comma.  Thus, "OPT NOL,C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T NOL, C".  This also works for data initialization and MC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lists.  Note that as always, whitespac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dexed addressing.  "LDA DOG,X" is legal, while "LDA DOG,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for AS4 and certain 6809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 interpret an operand consisting only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s a request for zero-offset indexed addressin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DA X", "LDA ,X", and "LDA 0,X" all mean to load register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whose address is in the X register.  On the 680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are memory locations, so the comma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confusion.  On the 6809, pushes and pulls interpr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lone as that register, not index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to the OPT directive may now be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micolon may be used to start a comm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a line.  Unless the semicolon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 at least one whitespace character should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colon does NOT act as a comment starter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n argument to an FCC directive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receded by a single quote ( ';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, not the start of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continuation with the backslash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never existed in these assemblers.  I hav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assemblers truncate listing of a long dat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dd a note to the listing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ffer size in "Version 1.2" is 512 byt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ines up to 510 characters (last two byte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's carriage return and an end-of-string mark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 will choke on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assemblers encounter "OPT NOC" wh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output the cumulative cycle count to that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cycle count is also output after the last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ycle counting is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9 allows TFR from a 16 bit register to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, as described in ASREF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use the assemblers on an 8 bi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change all of the data items declared as "i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rt" so that they'll still be long enough for variou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work (unfortunately, this will slow process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32 bit machine and compiler or change some "in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long", you'll get a warning if the entry point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verflow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SREF.MA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6:   Parentheses are NOT allow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10:  The "no listing" option is nol, not n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14:  The contc option continues a previous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count and is not listed in ASREF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20:  The predefined constants for regis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6804 are A, X, &amp; Y, not A, B, &amp;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