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                              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                          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                             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ORBA IDL compiler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ORBA IDL compiler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verview of a CORBA IDL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.  The compiler automatically generat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tween Prolog and an external ORB.  It has be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ORB implementations using either the plain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language binding of the 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velopment uses Orbacus 4.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A is the emerging standard for distributed computing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distributed system independent on th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well as accesible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n a distributed system is described using an IDL, (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cription Language}) module. IDL is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describes the component in terms of {\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es in normal OO systems), which have attribut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guments are typed. The type system of IDL contain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 various length integers, floating point numbers an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structs for aggregate types: (un)bounded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uctures and unions ({\em switch-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em language binding} describes how constructs from the ID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constructs of the target language.  Well defin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various languages, including C, C++, Java and Lisp. 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defin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n evolving binding and it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chite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de range of implementations of the C and C++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s this project was carried out with limited resour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natural to base the implementation on these bindings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, we avoid involvement in the broker and protoco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BA. The architecture is outlined in \figref{architec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architecture}{Archite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CORBA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map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describes what the IDL looks like from 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go through all mapped IDL cons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calar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{\em scalar integer} types ((un)signed long, (un)signed shor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d are mapped into Prolog integers. If an argumen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interface the Prolog integer should satisfy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type. A floating point number representing an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ange of the type is accepted too. If an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it always appears as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type{float} and \ctype{double} are mapped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ole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A type CORBA_Boolean is mapped onto the Prolo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um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ypes are mapped onto atoms holding the name of th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pped onto atoms. This normally requir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fering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is mapped into a Prolog term. The principal fun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ructure. The arguments of the term denote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by pos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erms are a natural and efficient method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ures, but they loose the naming of th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ppear in the IDL. The IDL compiler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or more utility predicates for access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term by n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und and unbound sequences are mapped into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DL compiler does not support arrays. On Prolog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term-arity they could be mapped onto terms, providing ar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elements in a natural and efficient fashion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rees may be appropriate. To ensure portability,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include predicates to build and analy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tch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L \ctype{switch-type} is the combination of a union an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scalar or enum).  It is mapped onto a term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-type holding the type identifier and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dentifier is an enum, a good alternative mapp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&lt;Enum&gt;(&lt;Value&gt;).  This however does not allow for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ot yet available to the implementation modu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IDL compiler for type specifications.  The ID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te a predicate to access the consta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dl_constant(Name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modules are mapped onto Prolog modules. The current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nterfaces appearing outside modules or nested modu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code for interfaces without a module should be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 and nested modules should be mapped onto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is the concatenation of the module-path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ic mapping, Modules cannot be used as modul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(ISO) Prolo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mapped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is mapped onto a predicate in the implementation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is constructed from the interfac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, separat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a reference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Next are the arguments describing the input/output argum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ide, input arguments are bound and outpu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At the client input arguments must be bound.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converted value is unified with the argument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\tt inout} are not yet supported. They will probabl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mbox{{\tt inout}(\arg{In}, \arg{Out})}. Fin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s a return-type, this is appended as the la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ventions for the return-value are the same a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exceptions are mapped onto ISO Prolog catch/thr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he exception-term is a term whose name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rguments are mapped as structure arguments. 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calls throw/1 using the exception te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alls catch/3 for handling the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erver implementation asp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interface instances}</w:t>
        <w:tab/>
        <w:tab/>
        <w:t>\label{sec: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re create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face&gt;_create_true(\arg{+Marker}, \arg{-Hand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arker} is unbound, the created object is anonymou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n atom this name is used as a marker. 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depends on the ORB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rbacus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arker} is used to register this object with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jargon{BootManager}.  The object is now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orbaloc:iiop:}&lt;host&gt;{\tt :}&lt;port&gt;{\tt /}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RL can be passed to corba_string_to_object/2 on the client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rba_initialize_server/2 on how to bind the server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the Orbix Lo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x loader is activated by the Orbix deamon to creat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interface with a specified marker.  The load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ser:corba_loader/3 to creat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corba_loader}{3}{+ModuleAndInterface, +Marker, -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rface} is of the form &lt;Module&gt;_&lt;Interface&gt;.  &lt;Object&gt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reference to an instance of the request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y calling the appropriate \const{*_create_true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tter to define a corba_loader/3 predicate in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 plain inter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all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mapping defines a number of predicates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trol of the session, as well as other environment contro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differ widely between the various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this set of predicates is t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rba_initialize_server}{2}{+Options, -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RBA server library. 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\arg{Server} is unified with a handle to the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 implementations vary widely in the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d to initialising the server.  The option lis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Common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(\arg{ServerId})</w:t>
        <w:tab/>
        <w:t>&amp; Denotes the identifier under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register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ILU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(\arg{ProtocolId}) &amp; The protocol used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 is the ILU in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\const{iiop_1_0_1}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witch to the CORBA IIOP protoco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(\arg{Stack})</w:t>
        <w:tab/>
        <w:t xml:space="preserve">   &amp; Determines the transport layer(s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 is Sun RPC, \const{['tcp_0_0'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uld be used with IIOP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other brok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OmniBroker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(\arg{Port})</w:t>
        <w:tab/>
        <w:t xml:space="preserve">   &amp; Specify the TCP/IP por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ver.  Objects created with a \arg{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 be located using corba_string_to_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nowing the host, port and mark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Orbix op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(\arg{Seconds})</w:t>
        <w:tab/>
        <w:t xml:space="preserve">   &amp; After this idle-time, corba_main_loop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turn.  Can be used to exit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Orbix deamon will relaunch the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new request is made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rba_main_loop}{1}{+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essing requests to the server. 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efore the server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utility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object_to_string}{2}{+Objec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stringified object-reference' to \arg{Object}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 Stringified object references can be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.  The receiving broker can obtain a handle to the remo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rba_string_to_objec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ed object references can be used to establis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`IIOP' compliant brok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string_to_object}{2}{+String, -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handle to a remote interface object describ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Fully portable is the `IOR' 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_object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bacus \arg{String} can also take the form of an UR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re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duplicate}{2}{+Object, -Dupl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plicate of an object.  See \funcref{CORBA::_duplicate}{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A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rba_release}{1}{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reference count of the object, releasing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drop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ient specific asp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lient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rba_initialise_orb}{2}{+Options, -O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lient-side the ORB for the client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the same as for corba_initialize_server/2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are only relevant for the server side.  \arg{OR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taining handles to the initialized O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Orbix {\em bin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x Class::_bind() call is mapped onto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face&gt;__bind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face__bind}{4}{-Object, +Marker, +Service, +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Orbix &lt;interface&gt;::_bind(Marker, Service, Host). A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n empty atom or a variable is taken as `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this interface'.  After using the interf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leased using corba_rele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DL compiler is a Prolog program. \Figref{impl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the desig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implmodules}{Modular design of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-script \program{pl-stubber} provides a simple top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`pl-stubber --help' to see the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IDL compiler was used in combination with the ILU CORB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for which we realised both the client and server side. La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mnibroker/C++ mapping for which we realis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pping. Finally, we moved to Orbix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platforms due to external requirements, we gener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to deal with subtle differences in th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d ORB's are in \tabref{or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ORB</w:t>
        <w:tab/>
        <w:t>&amp; \bf server &amp; \bf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 2.0a10 (Linux and Solaris, gcc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amp; ok</w:t>
        <w:tab/>
        <w:t xml:space="preserve">        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Broker 1.0 </w:t>
        <w:tab/>
        <w:tab/>
        <w:t xml:space="preserve">    &amp; ok</w:t>
        <w:tab/>
        <w:tab/>
        <w:t>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acus 4.04</w:t>
        <w:tab/>
        <w:tab/>
        <w:t xml:space="preserve">    &amp; ok</w:t>
        <w:tab/>
        <w:tab/>
        <w:t>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x 2.1      </w:t>
        <w:tab/>
        <w:tab/>
        <w:t xml:space="preserve">    &amp; not tested</w:t>
        <w:tab/>
        <w:t>&amp; not impleme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x 2.2 (NT 4.0, MSVC4.2) &amp; ok </w:t>
        <w:tab/>
        <w:tab/>
        <w:t>&amp; o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upported ORB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or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nd to support a wide variety of ORB implement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ercial and fr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p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d mapping was inspired by the CORBA/C mapping.  Som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ping need fur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t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is a dynamically typed language, switch-type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For example a union of integer, float and string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Prolog integer, float or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occurs of two elements of the switch map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type, and this information conveys seman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u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hould be provided to extract and create structu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el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tural appearance of the CORBA interface objects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. 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Interface&gt;(Self, Args ...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o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ba_send(Self, Args 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_get(Self, Args ...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