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version 4####C###</w:t>
        <w:br/>
        <w:t>man_module############name####space####id_table####modified###</w:t>
        <w:br/>
        <w:t>current_idO####I####xN###</w:t>
        <w:br/>
        <w:t>class/dateN###</w:t>
        <w:tab/>
        <w:t>referenceC###</w:t>
        <w:br/>
        <w:t>hash_table############refer####sizeO####I####xN####bothI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N####M.date.S.posix_valueC####man_method_card###########</w:t>
        <w:br/>
        <w:t>identifier####module###</w:t>
      </w:r>
    </w:p>
    <w:p>
      <w:pPr>
        <w:pStyle w:val="PreformattedText"/>
        <w:bidi w:val="0"/>
        <w:jc w:val="left"/>
        <w:rPr/>
      </w:pPr>
      <w:r>
        <w:rPr/>
        <w:t>last_modified####name####summary####description####see_also####inherit####diagnostics####defaults####bugsO####I####xN####M.date.S.posix_valueRI####C####date########O####I####x7#N####posix_valuenC####string########O####I####x###</w:t>
      </w:r>
      <w:r>
        <w:rPr/>
        <w:t>贑</w:t>
      </w:r>
      <w:r>
        <w:rPr/>
        <w:t>ommunicate the represented time-stamp as a POSIX time stamp,</w:t>
        <w:br/>
        <w:t>i.e. the number of seconds elapsed since the epoch, Jan 1, 1970.</w:t>
        <w:br/>
        <w:br/>
        <w:t>This value is passed as a float to avoid the limited range</w:t>
        <w:br/>
        <w:t>supported by the XPCE int type.nC####chain############sizeO####I####xI####eN####M.date.G.posix_valueXnnnsN####M.date.G.stringO####I####xN####M.date.G.stringRI####O####I####x,#</w:t>
      </w:r>
      <w:r>
        <w:rPr/>
        <w:t>畁</w:t>
      </w:r>
      <w:r>
        <w:rPr/>
        <w:t>N####stringnO####I###</w:t>
        <w:tab/>
        <w:t>x###</w:t>
      </w:r>
      <w:r>
        <w:rPr/>
        <w:t>匩</w:t>
      </w:r>
      <w:r>
        <w:rPr/>
        <w:t>ew string object representing date.  This method uses the C-library</w:t>
        <w:br/>
        <w:t>function ctime().   It's format is:</w:t>
        <w:br/>
        <w:br/>
        <w:tab/>
        <w:t>`Mon Sep 14 17:23:18 1992'O####I###</w:t>
        <w:br/>
        <w:t>xI####eN####M.date.G.print_nameEN####$class/pce$M.pce.G.dateXnnnO####I####x###sThere is no way to manipulate the printed representations of a date</w:t>
        <w:br/>
        <w:t>apart from redefining this method from scratch.sN####M.date.S.equalO####I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####M.date.S.equalRI####O####I###</w:t>
      </w:r>
    </w:p>
    <w:p>
      <w:pPr>
        <w:pStyle w:val="PreformattedText"/>
        <w:bidi w:val="0"/>
        <w:jc w:val="left"/>
        <w:rPr/>
      </w:pPr>
      <w:r>
        <w:rPr/>
        <w:t>x,}</w:t>
      </w:r>
      <w:r>
        <w:rPr/>
        <w:t>致</w:t>
      </w:r>
      <w:r>
        <w:rPr/>
        <w:t>N####equalnO####I####x###?Succeeds if both date objects represent the same point in time.nnnnnsN####M.date.G.differenceO####I####xN####M.date.G.differenceRI####O####I####x,}</w:t>
      </w:r>
      <w:r>
        <w:rPr/>
        <w:t>觠</w:t>
      </w:r>
      <w:r>
        <w:rPr/>
        <w:t>N###</w:t>
        <w:br/>
        <w:t>differencenO####I####x###oDifference relative to the argument date in the specified unit.  The</w:t>
        <w:br/>
        <w:t>value is always rounded downwards.  `to' defaults to the epoch.  units</w:t>
        <w:br/>
        <w:t>defaults to seconds.  Note that the result is returned as a PCE integer</w:t>
        <w:br/>
        <w:t>and the maximum value of a PCE integer is not sufficient to represent</w:t>
        <w:br/>
        <w:t>all time differences in second units.  An error (int_range) is generated</w:t>
        <w:br/>
        <w:t>on overflow.nnnnnsN####C.dateC####man_class_card#######</w:t>
        <w:br/>
        <w:t>###</w:t>
        <w:br/>
        <w:t>identifier####module###</w:t>
      </w:r>
    </w:p>
    <w:p>
      <w:pPr>
        <w:pStyle w:val="PreformattedText"/>
        <w:bidi w:val="0"/>
        <w:jc w:val="left"/>
        <w:rPr/>
      </w:pPr>
      <w:r>
        <w:rPr/>
        <w:t>last_modified####name####summary####description####see_also####inherit####user_interface####bugsO####I####xN####C.dateRI####O####I####x,}</w:t>
      </w:r>
      <w:r>
        <w:rPr/>
        <w:t>行</w:t>
      </w:r>
      <w:r>
        <w:rPr/>
        <w:t>N####datenO####I####x###</w:t>
      </w:r>
      <w:r>
        <w:rPr/>
        <w:t>蒀</w:t>
      </w:r>
      <w:r>
        <w:rPr/>
        <w:t>lass date is a wrapper around Unix's notion of time.  It is intended</w:t>
        <w:br/>
        <w:t>to communicate over creation, last-modification dates, etc.  Dates</w:t>
        <w:br/>
        <w:t>might also be useful for agenda systems and systems that represent some</w:t>
        <w:br/>
        <w:t>kind of database.  For example, this manual tool uses date objects to</w:t>
        <w:br/>
        <w:t>keep track of the last-modification time of cards.</w:t>
        <w:br/>
        <w:br/>
        <w:t>Unix time is measured in seconds from the Unix epoch: Jan 1, 1970.</w:t>
        <w:br/>
        <w:t>Therefore, the granularity of a date object is a second.  The first date</w:t>
        <w:br/>
        <w:t>that can be represented is Jan 1, 1970 and the latest date somewhere</w:t>
        <w:br/>
        <w:t>in the year 2105 (2 to-the-power 32 - 1 seconds from the epoch).</w:t>
        <w:br/>
        <w:br/>
        <w:t>The most important methods are:</w:t>
        <w:br/>
        <w:br/>
        <w:tab/>
        <w:t># &lt;-print_name and &lt;-string</w:t>
        <w:br/>
        <w:tab/>
        <w:t>which returns a textual representation of the date</w:t>
        <w:br/>
        <w:br/>
        <w:tab/>
        <w:t># &lt;-convert</w:t>
        <w:br/>
        <w:tab/>
        <w:t>Convert a textual representation into a date object.</w:t>
        <w:br/>
        <w:br/>
        <w:tab/>
        <w:t># -&gt;current</w:t>
        <w:br/>
        <w:tab/>
        <w:t>Update date object to reflect the current time.</w:t>
        <w:br/>
        <w:br/>
        <w:tab/>
        <w:t># -&gt;before, -&gt;after, -&gt;equal</w:t>
        <w:br/>
        <w:tab/>
        <w:t>Comparison of dates</w:t>
        <w:br/>
        <w:br/>
        <w:tab/>
        <w:t># &lt;-compare</w:t>
        <w:br/>
        <w:tab/>
        <w:t>Comparison of dates compatible with `chain -&gt;sort'.O####I####xI####eN####$class/pce$M.pce.G.dateeN####$class/timer$C.timerEN####$class/file$C.fileXnnnsN####M.date.G.convertO####I####xN####M.date.G.convertRI####O####I####x,}</w:t>
      </w:r>
      <w:r>
        <w:rPr/>
        <w:t>蛀</w:t>
      </w:r>
      <w:r>
        <w:rPr/>
        <w:t>N####convertnnnO####I####xI####EN####M.date.S.convertXnnnsN####M.date.S.convertO####I####xN####M.date.S.convertRI####O####I####x,}</w:t>
      </w:r>
      <w:r>
        <w:rPr/>
        <w:t>坠</w:t>
      </w:r>
      <w:r>
        <w:rPr/>
        <w:t>N####convertnO####I####x###</w:t>
      </w:r>
      <w:r>
        <w:rPr/>
        <w:t>闏</w:t>
      </w:r>
      <w:r>
        <w:rPr/>
        <w:t>onversion of a textual representation of a date into a date object.</w:t>
        <w:br/>
        <w:t>These methods exploit the GNU-project get_date() library and convert</w:t>
        <w:br/>
        <w:t>various commonly used representations of a date.  Unfortunately this</w:t>
        <w:br/>
        <w:t>library is undocumented ...nnnnns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.date.S.setO####I####xN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.date.S.setRI####O####I####x,}</w:t>
      </w:r>
      <w:r>
        <w:rPr/>
        <w:t>襪</w:t>
      </w:r>
      <w:r>
        <w:rPr/>
        <w:t>N####setnO####I####x####Set all non-default components.nnnnnsN####M.date.G.posix_valueO####I####xN####M.date.G.posix_valueRI####O####I### x7#</w:t>
      </w:r>
      <w:r>
        <w:rPr/>
        <w:t>鸚</w:t>
      </w:r>
      <w:r>
        <w:rPr/>
        <w:t>N####posix_valuennnO####I###!xI####XnnnsN####M.date.G.print_nameO####I###"xN####M.date.G.print_nameRI####O####I####x,#N###</w:t>
        <w:br/>
        <w:t>print_namenO####I###$x###|Equivalent to &lt;-string.  The methods &lt;-print_name and &lt;-convert are used</w:t>
        <w:br/>
        <w:t>by class text_item to represent and modify objects.O####I###%xI####EN####M.date.G.stringXnnnnsN####M.date.S.initialiseO####I###&amp;xN####M.date.S.initialiseRI####O####I###'x,}</w:t>
      </w:r>
      <w:r>
        <w:rPr/>
        <w:t>裊</w:t>
      </w:r>
      <w:r>
        <w:rPr/>
        <w:t>N###</w:t>
        <w:br/>
        <w:t>initialisenO####I###(x###</w:t>
      </w:r>
      <w:r>
        <w:rPr/>
        <w:t>汣</w:t>
      </w:r>
      <w:r>
        <w:rPr/>
        <w:t>reate a date object from its components.  Any defaulted value defaults</w:t>
        <w:br/>
        <w:t>to the current value.  Thus</w:t>
        <w:br/>
        <w:br/>
        <w:tab/>
        <w:t>?- new(D, date(0, 35, 14)).</w:t>
        <w:br/>
        <w:br/>
        <w:t>Represents 14.35h today.nnnnnsN####M.date.G.compareO####I###)xN####M.date.G.compareRI####O####I###*x,}</w:t>
      </w:r>
      <w:r>
        <w:rPr/>
        <w:t>謑</w:t>
      </w:r>
      <w:r>
        <w:rPr/>
        <w:t>N####comparenO####I###+x####Compare to date objects and return one of smaller (before), equal (same</w:t>
        <w:br/>
        <w:t>time) or larger (after).  May be used by `chain -&gt;sort'.  The following</w:t>
        <w:br/>
        <w:t>example sorts a chain of file objects according to their last</w:t>
        <w:br/>
        <w:t>modification time:</w:t>
        <w:br/>
        <w:br/>
        <w:tab/>
        <w:t>send(Files, sort,</w:t>
        <w:br/>
        <w:tab/>
        <w:tab/>
        <w:t xml:space="preserve"> ?(@arg1?time, compare, @arg2?time))nnnnnXaC####number########O####I###,x####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