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\tty{pl}'.  The system will boot from the system's default boo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initialisations and then enter the interact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$verb.plrc$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indows: `\verb$_plrc$' as files canno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\verb$.plrc$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either in the current directory or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exist the initialisation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.  The name of the initialisatio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\tty{-f file}' option.  After loading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es a user initialisation goal.  The default go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 that prints the banner message. 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`\tty{-g goal}' option.  Next the topleve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Default is the interactive Prolog loop (see prolog/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write this default with the `\tty{-t 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tty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1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5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5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section~\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tty{-c} or \tty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ile} as initialisation file instead of `\tty{.plrc}'. `\tty{-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' stops SWI-Prolog from searching for an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tty{-g true}. {\em 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{\em 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tty{-g 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+/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verb$+tty$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tty$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x 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{\em 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b} or \tty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r 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{\tt restore(restorefile)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p alias=path1[path2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{\em 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{\em path1 ...} is a {\tt 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ed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b initfile ... 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tty{initfile ...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tty{file ...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d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{\em level}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GNU-Emacs has been included since version 1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interface is based on the freely distribu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Quintus Prolog.  When running Prolog a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GNU-Emacs, there is support for finding pred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toms, finding the locations of compilation-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  For details, see the files {\tt pl/lisp/READ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pl/lisp/swi-prolog.el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1 +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{\em 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</w:t>
        <w:tab/>
        <w:t>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h-separated numbers: \tty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assert).</w:t>
        <w:tab/>
        <w:t>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3-4).</w:t>
        <w:tab/>
        <w:t>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'PL_retry').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ropos 1 +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apropos(file).</w:t>
        <w:tab/>
        <w:t>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1 +To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2 +ToExplain, -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Explanation} with an explanation for {\em 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table~\ref{tab: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\verb+&lt;old&gt;+ into \verb+&lt;new&gt;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 \verb+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+ and \verb+% ... &lt;cr&gt;+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"}) or single quotes (\tty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tty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\tty{0-9}) is considered part of the \verb+&lt;digit&gt;'&lt;digit&gt;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verb+2'101+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construction. If this fails the string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\tty{!}, followed by a \tty{!}, \tty{?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 letter or an underscore. These special sequences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ubstitution from the history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</w:t>
        <w:tab/>
        <w:t>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=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 This fifth port, called {\em unify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result after unification of the head.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all}, {\em exit}, {\em redo}, {\em fail} and {\em un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, when a sp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the system is in debugging mode (see spy/1 and debug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at run time.  Note that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trace/0 means ``trace the next query''. 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ort, displaying the port name, the cur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nd the goal.  The goal is printed using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1 (default), write/1 or display/1.  An example using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figure~\ref{fig: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}, {\em exit}, {\em redo} and {\em fail}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All actions are single character commands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without} waiting for a return (Unix `cbreak' mode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verb$-tty$ is active. 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4]{\item[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1cm][l]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l]{\i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c]{\rm #3}}]\mbox{}\\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+$}{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-$}{No 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/}{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</w:t>
        <w:tab/>
        <w:tab/>
        <w:tab/>
        <w:t>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</w:t>
        <w:tab/>
        <w:tab/>
        <w:t>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{\tt 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</w:t>
        <w:tab/>
        <w:t>&amp; Search for a call to solve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variable or the atom {\tt 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</w:t>
        <w:tab/>
        <w:t>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.}{Repeat 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lternative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ontex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{\em 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section~\ref{sec: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{\em 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istin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bor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}{Break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ree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}{Displa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}{Exi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}{Fail}{call, redo, 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}{Goal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}{Hel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}{Ignore}{call, redo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ea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n}{No debu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}{Prin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}{Retry}{redo, exit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}{Skip}{call, redo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u}{U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w}{Write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}.  An intermediate code file is a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-Prolog can be started.  The command to compil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o file} option is omitted a file named \tty{a.out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verb$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tty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ease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2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3]{\item[#1 \it#2 \rm(default: \it #3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tty{on} or \tty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tty{-O}). Currently optimised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 autoloading is disabled. See section~\ref{sec: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eature 2 ?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Value} is the atom {\tt 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2]{\item[#1 ({\it#2}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atom consisting of 3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dots (e.g.\ {\tt 1.9.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$&lt;$home$&gt;$/startup/startup.$&lt;$arch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$&lt;$home$&gt;$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provides virtual memory based stack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ck-expansion safe when called from C a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efined functions without these functions taking an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rolog programs are not affected by this featur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tack-shifting to expand the stack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feature 2 +Key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Both arguments must b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elected using the \tty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2 +NewProgram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ich will be named {\em NewProgram}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table~\ref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>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>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  <w:tab/>
        <w:t>&amp; \bf +/--tty</w:t>
        <w:tab/>
        <w:t>&amp; on/off</w:t>
        <w:tab/>
        <w:t>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tty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1 +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em 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2 +State, -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{\em 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tor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{\em 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{\em 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tty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tty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chapter~\ref{sec: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tty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tty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_library_index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garbage collector is deactivated when Prolog is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language predicate.  This implies there is n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in a break environment.  More serious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hen handling call-backs from ---for examp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0'&lt;char&gt;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\verb+&lt;char&gt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{\em 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between(0'a, 0'z, C)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/* ... /* .... */ ... */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/* ... */+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verb+/* ... */+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verb$'atom'$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verb$\$) character. 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scape}[1]{\item{\ttbackslash{\tt #1}}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plit ac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$&lt;${\sc RETURN}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verb$\c$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$&lt;$character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deced by a \verb$\$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verb$'\\'$ is an atom consisting of a single \verb$\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\''$ and \verb$''''$ both describe an ato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 feature(character_e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 is active (default). See feature/2. Character escape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ef/2 in two ways: \verb$\40$ is interpreted as decimal 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/2, but character escapes handling by read has alread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 (40 octal). Also, \verb$\l$ is translated to a single `l'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\$ (e.g.\ \verb$\\l$), use the above escape sequenc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 According to Edinburgh syntax, su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as $&lt;$radix$&gt;$\verb$'$$&lt;$number$&gt;$, where $&lt;$radix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2 and 36.  ISO defines binary,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using \verb$0$$&lt;$bxo$&gt;$$&lt;$number$&gt;$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verb$A is 0b100 \/ 0xf00$ is a valid expressio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table~\ref{tab: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\footnote{Defaults may depend on local install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\tty{!}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28, the number of links to the `outside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, atoms, (large) integers, etc) may not exceed 5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should be less than 256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 plan to raise all these limits to 65536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able range by the 16 bits virtual machine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agged pointers internally. This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its for addressing memory to 29 (512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tagged values. Their value is limi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-2^{26}$ and $2^{26} - 1$.  See also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C-doubles with a 12 bit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e.  For machines using IEEE floating point format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about $\pm 10^{308}$ and the accurracy about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tty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{\tt \$}) sign 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{\tt 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