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Predicates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\program{vi}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\program{emacs} and \program{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\program{vi}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le{library('emacs/swi_prolog')}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\arg{top} can do this by typing control-C, \arg{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arg{Functor}/\arg{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\arg{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\arg{File}.  \arg{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ay be defined in the module \const{user}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ed/1 and edit/1 call the editor.  If ed/1 i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, \arg{Spec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File}:\arg{LineNo}:\arg{Name}/\arg{Ari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File} and \arg{LineNo} represe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embered by Prolog, and \arg{Name} and \arg{Arity}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f invoked by edit/1, \arg{Spec} is an atom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edited.  This hook is defin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prolog} distributed with the XPCE package for us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rguments, leftmost argument fir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lish}{2}{+Functor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} 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{\tt text} (default), Prolog will write a text-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compatible way. Using type {\tt binary} the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r written without any translation. Note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\arg{Term}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\arg{Term} on \arg{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istory_depth}{1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arg{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holds the same elements as \arg{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\arg{Pred} to pairs of elements from \arg{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