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Foreign Language Interface}</w:t>
        <w:tab/>
        <w:tab/>
        <w:t>\label{sec: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tab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tableft}{\const{PL_QUERY_ORGSYMBOLFI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powerful interface to C \cite{Kernighan:78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esign objectives of the foreign language interface are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ance. A foreign predicate is a C-function that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rguments as the predicate represented. C-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analyse the passed terms, convert them to basic C-typ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instantiate arguments using unification.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re supported, providing the foreign fun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control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can call Prolog predicates, providing both an query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face to extract multiple solutions from an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edicate.  There is no limit to the nesting of Prolog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, calling Prolog, etc.  It is also possible to write the `main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use Prolog as an embedded logical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include file called \file{SWI-Prolog.h} should be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-source file that is to be loaded via the foreign interfa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ss installs this file in the directory \file{inclu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WI-Prolog home directory (\exam{?- feature(home, Home).}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header file defines various data types, macros and function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communicate with SWI-Prolog.  Functions and macro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into the following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nalysing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nstructing new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ifyin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turning control information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gistering foreign predicates with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ing Prolog fr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Global actions on Prolog (halt, break, abort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Foreign 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eign modules may be linked to Prolog in three ways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atic linking}, the extensions, a small description file and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bject file are linked together to form a new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jargon{dynamic linking}, the extensions are linked to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\fileext{so} file on most Unix systems) or dynamic-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ext{DLL} file on Microsoft platforms) and loaded into the th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oces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system also contains code to load \fileext{o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ly for some operating systems, notably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 BSD \file{a.out} executable format. A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x platforms supporting this gets quickly sma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nterface is difficult to port and slow, i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er described in this manual.  The best alter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be to use the \idx{dld} package on machin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 have shared librari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linking is provided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static linking} schema can be used on all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 The feature/2 predicate may be used to find 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inking methods are provided for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eature(open_shared_object, tru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lopen}\index{.so fil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succeeds the system provides the open_shared_object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edicates that allow for handling Unix shared ob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Unix library functions \manref{dlopen}{2} and friend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eature(dll, tru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succeeds the system provides an interface for loading \fileext{D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y means of open_dll/2 and friends. See \secref{sh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ither the feature \const{open_shared_object} or \const{dll} is tr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\file{library(shlib)} provides a common interface fo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iles from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kind of loading should I be using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escribed approaches have their advantages and disadvantages.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is portable and allows for debugging on all platform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umbersome and the libraries you need to pass to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vary from system to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hared objects or DLL files provides sharing and prot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the best choice. The old (and also badly por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/[1,2] and save_program/[1,2] do not cooperate with this mechani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more recent qsave_program/[1,2] can be used to creat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oad the appropriate library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efinition of the foreign predicates is the same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king typ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ynamic Linking of shared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defined in this section allows the user to loa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so} files on most Unix systems). This inter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to all machines providing the function \manref{dlopen}{2}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, normally from the library \clib{-ldl}.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basic interface layer. It is advised to use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secref{shlib} in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2}{+File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the name of a \fileext{so} file (see your C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n how to create a \fileext{so} file).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the current process and \arg{Handle} is unifi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the shared object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open_shared_object(File, [global], Handle)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library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3}{+File, +Options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pen_shared_object/2, but allows for additional flags to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of atoms. \const{now} implies the symb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immediately rather than lazy (default). \const{global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of the loaded object are visible while loading othe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(by default they are local). Note that these flag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your operating system. Check the documentation of dlop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ivalent on you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shared_object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 the shared object identified by \arg{Hand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shared_object_function}{2}{+Handle, +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named function in the loaded shared library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without arguments and the return-value is ignored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nstalls foreign language predicates using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the library shlib for \fileext{DLL} and \fileext{so}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\label{sec:D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\label{sec:shli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ality of the (autoload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hlib.pl}, providing an interface to shared libraries.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upports MS-Windows DLL (\fileext{DLL}) libraries and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so} (shared object)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load_foreign_library}{1}{+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load_foreign_library(Lib, inst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load_foreign_library}{2}{+Lib, +Ent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the given foreign library and link it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nstance.  The library may be specified with or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First, absolute_file_name/3 is used to locate the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cceeds, the full path is passed to the low-level function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.  Otherwise, the plain library name is passed, explo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ng-system defined search mechanism for the share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alias mechanism defines the alias \const{foreig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fers to the directories \file{&lt;plhome&gt;/lib/&lt;arch&gt;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lhome&gt;/lib}, in this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brary can be loaded, the function called \arg{Entry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out arguments. The return value of the function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Entry} function will normally call PL_register_foreign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s in the library as foreig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unload_foreign_library}{1}{+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oreign library defines the function uninstall()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ll be called without arguments and its retur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 Next, abolish/2 is used to remove all known foreig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library. Finally the library itself is detach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urrent_foreign_library}{2}{-Lib, 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currently loaded foreign libraries and their predicates. 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} is a list with elements of the form {\em Module:Hea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predicates installed with PL_register_foreign(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-point of the library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msgbox} connects a Windows message-box using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This example was tested using Windows~NT and Microsoft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window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ay_hello(term_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to, &amp;a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MessageBox(NULL, a, "DLL test", MB_OK|MB_TASKMOD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say_hello", 1, pl_say_hello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MessageBox() example in Windows~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msg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ic Linking}                             \label{sec:static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outline of the files structure required for st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SWI-Prolog with foreign extensions. \file{\ldots/pl}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ome directory (see feature/2). \file{&lt;arch&gt;}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dentifier that may be obtained using featur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\ldots/pl/runtime/&lt;arch&gt;/libpl.a}    &amp; SWI-Libr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\ldots/pl/include/SWI-Prolog.h}      &amp; Includ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\ldots/pl/include/SWI-Stream.h}      &amp; Stream I/O includ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\ldots/pl/include/SWI-Exports}       &amp; Export declarations (AIX onl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le{\ldots/pl/include/stub.c}            &amp; Extension stub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the foreign predicates is the same as fo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.  Unlike with dynamic linking however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function.  Instead, the file \file{\ldots/pl/include/stub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pied to your project and modified to define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  Below is stub.c, modified to link the lowercas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later in this chap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Copyright (c) 1991 Jan Wielemaker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n@swi.psy.uva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 Skeleton for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foreign_t pl_lowercase(term, ter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extension predicates[] =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/*{ "name",      arity,  function,      PL_FA_&lt;flags&gt; },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"lowercase", 2       pl_lowercase,  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NULL,        0,      NULL,          0 }     /* terminating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extensions(predica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install_readline();                /* delete if not requir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halt(PL_toplevel()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 new executable may be created by compiling this file and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libpl.a from the runtime directory and the librarie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extensions and the SWI-Prolog kernel. This may be done by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\program{plld} utility described in 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ynamic Linking based on load_foreign/[2,5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are considered obsolete. They are briefly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for compatibility purposes.  New code should use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file{library(shlib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load_foreign}{2}{+File, +Ent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 foreign file or list of files specified by \arg{File}. 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arched for similar to consult/1.  Except that the `\fileext{o}'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is used rather than `\fileext{pl}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Entry} defines the entry point of the resulting execut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 will be called by Prolog to install the foreig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load_foreign}{2}{+File, +Entry, +Options, +Libraries, 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arguments are identical to those of load_foreign/2.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} is (a list of) additional option to be given to the 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are inserted just before the files. \arg{Libraries} is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) libraries to be passed to the loader. They are inserte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les. If \arg{Size} is specified Prolog first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executable will fit in \arg{Size} bytes and do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foreign_file}{1}{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\arg{File} is the absolute path name of a file loa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rface Data 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ype \ctype{term_t}: a reference to a 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data-type is \ctype{term_t}. Type \ctype{term_t}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calls \ctype{QP_term_ref}. This name indicates better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presents: it is a \jargon{handle} for a term rather tha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Terms can only be represented and manipulated using this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is the only safe way to ensure the Prolog kernel is awar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referenced by foreign code and thus allows the kernel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-collection and/or stack-shifts while foreign code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during a callback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reference is a C unsigned long, representing the offse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 the Prolog environment-stack.  A foreign function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for the predicate-arguments, one for each argum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for intermediate results are needed, such referenc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PL_new_term_ref() or PL_new_term_refs().  Thes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live till the foreign function returns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cope can be explicitly limited using PL_open_foreign_fr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_close_foreign_frame()/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_t always refers to a valid Prolog term (variable, atom,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or compound term). A term lives either until backtracking take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a point before the term was created, the garbage collect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the term or the term was creat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discard_foreign_frame() has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-interface functions can either {\em read}, {\em uni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write} to term-references.  In the this document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notation for arguments of type term_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3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+t   &amp; Accessed in read-mode.  The `+'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gument is `input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-t   &amp; Accessed in write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?t   &amp; Accessed in unify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are obtained in any of the following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Passed as arg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-functions implementing foreign predicates are pass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as term-references.  These references may be 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fied.  Writing to these variables causes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(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rm created by PL_new_term_ref() is normally us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y terms or be written by one of the interfac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PL_get_arg() writes a reference to the term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ts la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s(int n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turns a set of term refs with the sam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L_new_term_ref().  See PL_open_quer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copy_term_ref(term_t t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term-reference to the same term as the arg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may be written to.  See \figref{pl-displa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-references can safely be copied to other C-variable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, but all copies will always refer to the same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fresh reference to a term.  The reference is al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} stack.  Allocating a term-reference may trigger a stack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cannot use sparse-memory management for alloca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s.  The returned reference describe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s}{in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\arg{n} new term references.  The first term-referenc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are $\arg{t}+1$, $\arg{t}+2$, etc.  There are two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ing this function.  PL_open_query() expects the arguments as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ecutive term references and {\em very} time-critical code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term-references can be 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mypredicate(term_t a0, term_t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t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1 = t0+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copy_term_ref}{term_t 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erm reference and make it point initially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s \arg{from}.  This function is commonly used to copy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a term reference that may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set_term_refs}{term_t a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ll term references that have been created after \arg{aft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\arg{after} itself. Any reference to the invalidated 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fter this call results in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eturning from the foreign context to Prolog will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ferences used in the foreign context.  This call is onl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ferences are created inside a loop that never exits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open_foreign_frame(), PL_close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teraction with the garbage collector and stack-shif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s two mechanisms for avoiding stack overflow: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and stack expansion. On machines that allow for it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virtual memory management to detect stack overflow and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ime stacks. On other machines Prolog will reallocate the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date all pointers to them. To do so, Prolog needs to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referenced by C-code. As all Prolog data known by 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through term references (\ctype{term_t}), Prolog h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necessary to perform its memory managemen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ecautions from the C-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foreign interface 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in Prologs internal representation.  Atoms are pointer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aque structure.  They are a unique representation for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which implies that atom $A$ represents the same tex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$B$ if-and-only-if $A$ and $B$ are the sam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ms are the central representation for textual constants in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ormation of C a character string to an atom impl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-table lookup.  If the same atom is needed often, it is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its reference in a global variable to avoid repeated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unctor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or is the internal representation of a name/arity pair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find the name and arity of a compound term as well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new compound terms. Like atoms they live for the who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and are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redicat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a Prolog predicate. Predicate handles live forever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loose their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q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Identifier.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/PL_next_solution()/PL_close_query()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from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Identifier.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/PL_close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odul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is a unique handle to a Prolog module. Modules ar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predicates in a specific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oreign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ype for a C-function implementing a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ontro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additional argument to non-deterministic foreig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retry*() and PL_foreign_context*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stal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or the install() and uninstall() functions of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ynamic link libraries.  See secref{sh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Foreign Include 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rgument Passing and 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encounters a foreign predicate at run time it will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pecified in the predicate definition of the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$1, \ldots, &lt;arity&gt;$ pass the Prolog arguments to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log terms. Foreign functions should be declared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foreign_t}. Deterministic foreign functions have two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control back to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}{PL_succe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deterministically. PL_succeed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return \const{TRU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}{PL_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and start Prolog backtracking.  PL_fail is defined as \exam{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on-deterministic Foreig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foreign predicates are deterministic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attribute (see PL_register_foreign()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o register a predicate as a non-determinist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non-deterministic foreign predicates is slight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as the foreign function needs context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next solution. Note that the same foreign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pared to be simultaneously active in more than one goal.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natural_number_below_n}/2 is a non-deterministic foreign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all natural numbers lower than the first argument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_below_n(Q, 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=:= N1 / N2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redicate the function {natural_number_below_n}/2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solutions for both its inv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functions should be prepared to handl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alls from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itial call (\const{PL_FIRST_CALL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has just created a frame for the foreign function and ask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first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do call (\const{PL_REDO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invocation of the foreign function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oal indicated it was possible to backtrack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hould produce the nex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inate call (\const{PL_CUTTED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point left by the foreign function has been destro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t.  The foreign function is given the opportunity to cle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context information and the type of call is provid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ype \ctype{control_t} appended to the argument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foreign functions.  The macro PL_foreign_contro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n pass a context handle using the {\tt PL_retry*()} mac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handle from the extra argum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foreign_context*()}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}{PL_retry}{lo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function succeeds while leaving a choice point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this goal the foreign function will be called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control argument now indicates it is a `Redo' cal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L_foreign_context() will return the handle pass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try(). This handle is a 30 bits signed value (two bit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atus indic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}{PL_retry_address}{void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retry(), but ensures an address as returned by malloc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recovered by PL_foreign_context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int}{PL_foreign_control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above.  Note that the function should be pre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 \const{PL_CUTTED} case and should be aware th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vali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long}{PL_foreign_context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context from the context argument.  In the call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IRST_CALL} the context value is 0L.  Otherwise it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the last PL_retry() associated with this goal (both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ype is \const{PL_REDO} as \const{PL_CUTTE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 *}{PL_foreign_context_address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an address as passed in by PL_retry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 non-deterministic foreign function returns using PL_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fail, Prolog assumes the foreign function has clean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{\bf No} call with control argument \const{PL_CUTTED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of \figref{nondetermf} shows a skelet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                 /* define a context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on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function(term_t a0, term_t a1, foreign_t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truct context * ct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foreign_control(handl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FIRST_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malloc(sizeof(struct contex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retry_address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RE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PL_foreign_context_address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retry_address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CU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keleton for non-deterministic foreign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nondeterm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toms and func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provide for communication us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atom_t}{PL_new_atom}{const char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handle for the given C-string.  This functio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.  The returned handle is valid for the entir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onst char *}{PL_atom_chars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C-string for the text represented by the given ato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ext will not be changed by Prolog.  It is not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contents, not even `temporary' as the string may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ad-only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functor_t}{PL_new_functor}{atom_t name, int 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{\em functor identifier}, a handle for the 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.  The returned handle is valid for the entire Prolo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atom_t}{PL_functor_name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representing the name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functor_arity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rity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nalysing Terms via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of a foreign function (except for the control argumen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type{term_t}, an opaque handle to a Prolog term. Three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available for the analysis of terms. The firs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s the type, like the Prolog predicates var/1, atom/1, et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{\tt PL_is_*()}. The second group attempts to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to a C primitive type. These predicates take a \ctype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ointer to the appropriate C-type and return \const{TRU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depending on successful or unsuccessful translatio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fails, the pointed-to data is neve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sting the type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term_typ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 type of a term, which should be a term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other interface predicates or passed as an arg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he type of the Prolog term. The type identifi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  Note that the extraction functions {\tt PL_ge_t*()}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 the type and thus the two sections below 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is_atom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_get_atom_chars(t, &amp;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get_atom_chars(t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VARIABLE} &amp; An unbound variable. The value of term a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s a unique identifier for the variab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TOM}     &amp; A Prolog atom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TRING}   &amp; A Prolog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INTEGER}  &amp; A Prolog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LOAT}    &amp; A Prolog floating point numb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TERM}     &amp; A compound term. Note that a lis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mpound term \functor{.}{2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PL_is_&lt;type&gt; are an alternative to PL_term_type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\exam{PL_is_variable(term)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term_type(term) == PL_VARIABLE}, but the first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. On the other hand, using a switch over PL_term_type() i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readable then using an if-then-else using the fun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functions return either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variabl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atom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string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integ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floa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compound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functor}{term_t, functor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compound and its functor is \arg{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is equivalent to PL_get_functor(), followed by t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, but easier to write and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lis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 with functor .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\const{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atomic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tomic (not variable or comp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numb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data from a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{\tt PL_get_*()} read information from a Prolog term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take two arguments.  The first is the input term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ointer to the output value or a term-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atom}{term_t +t, atom_t *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the unique atom identifier over 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atom_chars() and PL_new_atom(). If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data (characters) of an atom, it is advised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their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atom_chars}{term_t +t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a pointer to a 0-terminated C-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}.  It is explicitly \strong{not} allowed to modify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tring.  Some built-in atoms may have the string al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memory, so `temporary manipulation' can cau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string}{term_t +t, char **s, in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string object, store a pointer to a 0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tring in \arg{s} and the length of the string in \arg{len}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pointer is invalidated by backtracking, garbage-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, so generally the only save operations are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mmediately to a C-function that doesn't involve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chars}{term_t +t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argument term \arg{t} to a 0-terminated C-string. 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} is a bitwise disjunction from two groups of consta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pecifies which term-types should converted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argument is stored.  Below is a specifica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.  \const{BUF_RING} implies, if the data is not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from an atom), the data is copied to the next buffer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of four (4) buffers.  This is a convenient way of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arguments passed to a foreign predicate to C-string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_MALLOC is used, the data must be freed using free() whe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any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ATOM}    &amp; Convert if term is an ato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STRING}  &amp; Convert if term is a str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LIST}    &amp; Convert if term is a list of intege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1 and 25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INTEGER} &amp; Convert if term is an integer (using \const{\%d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FLOAT}   &amp; Convert if term is a float (using \const{\%f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NUMBER}  &amp; Convert if term is a integer or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ATOMIC}  &amp; Convert if term is atomic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VARIABLE}&amp; Convert variable to print-nam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ALL}     &amp; Convert if term is any of the above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riab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DISCARDABLE}     &amp; Data must copied immediatel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RING}    &amp; Data is stored in a ring of buffe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MALLOC}  &amp; Data is copied to a new buffer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\manref{malloc}{3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ist_chars}{+term_t l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PL_get_chars(\arg{l}, \arg{s}, CVT_LIST|\arg{flags}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\arg{flags} contains no of the {\tt CVT_*}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eger}{+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, assign its value over \arg{i}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machines, this is the same as PL_get_long(), but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from the compiler.  See also PL_get_lon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ong}{term_t +t, long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, assign its value over \arg{i}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log integers have limited value-range.  If \arg{t} is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 that can be represented as a long, this function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pointer}{term_t +t, void *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ystem, pointers are represented by Prolog inte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eed some manipulation to make sure they do not get truncated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mited Prolog integer range.  PL_put_pointer()/PL_get_poin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pointers in the range of malloc() are hand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loat}{term_t +t, double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float or integer, its value is assigned over \arg{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unctor}{term_t +t, functor_t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Prolog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-arity pair will be assigned over \arg{f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name_arity() and PL_i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name_arity}{term_t +t, atom_t *name, int *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functor-name will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\arg{name} and the arity over \arg{arity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functor() and PL_i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module}{term_t +t, module_t *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the system will lookup or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module and assign an opaque pointer to it over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},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arg}{int index, term_t +t, term_t -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and index is between 1 and arity (includ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\arg{a} with a term-reference to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a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from this section are intended to read a Prolog li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 Suppose we expect a list of atoms, the following code will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each on a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write_atoms(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head = PL_new_term_ref();      /* variable for the eleme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list = PL_copy_term_ref();     /* copy as we need to writ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PL_get_list(list, head, lis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PL_get_atom_chars(head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\n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get_nil(list);              /* test end for [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ist}{term_t +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\const{[]} assign a term-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to \arg{h} and to the 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head}{term_t +l, term_t -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\const{[]} assign a term-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to \arg{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tail}{term_t +l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\const{[]} assign a term-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nil}{term_t +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} represents the atom \const{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n example: defining display/1 in 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pl-display} shows a definition of display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the describ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play(term_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t fun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rity, len,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term_type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A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INTE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FLO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chars(t, &amp;s, CVT_A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string_chars(t, &amp;s, &amp;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\"%s\"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name_arity(t, &amp;name, &amp;ari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(", PL_atom_chars(nam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1; n&lt;=arity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PL_get_arg(n, t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n &gt;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intf(",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display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                          /* should not happ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A Foreign definition of display/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pl-displ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structing Ter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can be constructed using functions from the {\tt PL_put_*(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cons_*()} families. This approach builds the term `inside-ou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the leaves and subsequently creating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erms may be created `top-down', first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holding only variables and subsequently unifying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functions for the first approach. This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used for creating arguments for PL_call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variable}{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resh variable in the term.  The new variable lives o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  Note that the initial variable lives on the local stack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after a write to the term-references.  After using this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will continue to l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atom}{term_t -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 reference from a handl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atom() and PL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atom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-reference constructed from the 0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e string itself will never be references by Prolog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string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string in the term-reference.  The data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list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list of ASCII values in the term-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integer}{term_t -t, long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pointer}{term_t -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-reference.  Provided ptr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malloc()-area', PL_get_pointer() will get the pointer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float}{term_t -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loating-point value in the term-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functor}{term_t -t, functor_t fun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compound term from \arg{functor} and bind \arg{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rm. All arguments of the term will be variables.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with instantiated arguments, either instantiate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{\tt PL_unify_*()} functions or use PL_con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list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PL_put_functor(l, PL_new_functor(PL_new_atom("."), 2)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nil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PL_put_atom_chars("[]"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term}{term_t -t1, term_t +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t1} point to the same term as \arg{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ons_functor}{term_t -h, functor_t f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rm, whose arguments are filled from variable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same number of term_t objects as the arity of the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term \exam{animal(gnu, 50)}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_t a1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_t a2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_t 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put_atom_chars(a1, "gnu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put_integer(a2, 5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cons_functor(t, PL_new_functor(PL_new_atom("animal"), 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sequence, the term-references \arg{a1} and \arg{a2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ons_list}{term_t -l, term_t +h, term_t +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(cons-) cell in \arg{l} from the head and tai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elow creates a list of atoms from a \ctype{char **}.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ilt tail-to-head.  The {\tt PL_unify_*()} func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a list head-to-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list(term_t l, int n, char **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nil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--n &gt;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L_put_atom_chars(a, words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list(l, a, 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ifying 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of this sections \jargon{unify} terms with other ter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C-data structures. Except for PL_unify(), the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re specific to SWI-Prolog. They have been intro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ranslation of old code easier, but also because they prov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ster mechanism for returning data to Prolog that require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-references.  Consider the case where we want a foreig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he host name of the machine Prolog is running on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 PL_get_*()} and {\tt PL_put_*()} functions, the code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(buf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tmp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tmp, 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(name, 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unify_atom_chars(), this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(buf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atom_chars(name, 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}{term_t ?t1, term_t ?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wo Prolog terms and return non-zero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atom}{term_t ?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atom \arg{a} and return non-zero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atom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n atom created from \arg{chars}  and return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list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list of ASCII characters constru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string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string object created from \arg{char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integer}{term_t ?t, long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float}{term_t ?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float from \arg{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pointer}{term_t ?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describing the point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functor}{term_t ?t, 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compound term with the given functor, just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unbound, create a term and bind the variable, else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at this function does not create a term i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list}{term_t ?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a list-cell ({\tt ./2}). If successful,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head of the list to \arg{h} and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ail of the list in \arg{t}. This reference ma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calls to this function. Suppose we want to return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from a \ctype{char **}. We could use the example d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list(), followed by a call to PL_unify(), or we can use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If the predicate argument is unbound, the difference is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ode based on PL_put_list() is probably slightly faster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bound, the code below may fail before reaching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-list, but even if the unification succeeds, this code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(garbage) list and a deep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environ(term_t 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l = PL_copy_term_ref(e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 char **envir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*envir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!PL_unify_list(l, a, l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PL_unify_atom_chars(a, *environ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unify_nil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nil}{term_t ?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the atom \const{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arg}{int index, term_t ?t, term_t ?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the {\em index-th} argument (1-based) of \arg{t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term}{term_t ?t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(normally) compound term.  The remaining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equence of a type identifier, followed by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This predicate is an extension to the Quintus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interface from which the SWI-Prolog foreign interfa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, but has proved to be a powerful and comfortable wa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from C.  Due to the vararg packing/unpack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ype-switching this interface is slightly slow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itives.  Please note that some bad C-compilers hav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limits on the number of arguments that may be passed to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identifi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VARIABLE} \arg{no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p.  Used in arguments of \const{PL_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ATOM} \arg{ato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, as in PL_unify_ato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EGER} \arg{lo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LOAT} \arg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float, as in PL_unify_float().  Not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gument is passed using the C vararg conventions, a flo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sted to a double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string object, as in PL_unify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TERM} \arg{ter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a subterm.  Note this may the return value of a PL_new_term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get access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, constructed from the C \ctype{char *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PL_unify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UNCTOR} \arg{functor_t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compound term.  This specifica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exactly as many specifications as the number of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LIST} \arg{int length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dicated length.  The following argument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unify an argument with the term \exam{language(dutch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keleton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language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constan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language1 = PL_new_functor(PL_new_atom("language")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ang(term_t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PL_unify_term(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_FUNCTOR, FUNCTOR_language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_CHARS, "dutch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get_lang", 1, pl_get_lang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_constant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lling Prolog from 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engine can be called from C. There are to interfa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For the first, a term is created that could be used as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/1 and next PL_call() is used to call Prolog. This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but does not allow to inspect the different answe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goal and is relatively slow as the runti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find the predicate. The other interface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PL_next_solution() and PL_cut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query(). This mechanism is more powerful, but als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edicate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used to communicat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ough a Prolog predicate may defined or not, re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a Prolog predicate has a handle that is not destroyed, nor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 is known by the type \ctype{predicate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predicate_t}{PL_pred}{functor_t f, module_t 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handle to a predicate for the specified name/arity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is function always succeeds, creating a handl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predicate if no handle wa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predicate_t}{PL_predicate}{const char *name, int arity, const char*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 PL_pred(), but provides a more convenient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redicate_info}{predicate_t p, atom_t *n, int *a, module_t *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formation on the predicate \arg{p}.  The name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\arg{n}, the arity over \arg{a}, while \arg{m} rece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module.  Note that the latter need not b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ith PL_predicate().  If the predicate was impo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given to PL_predicate(), this function will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where the predicate wa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itiating a query from 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for creating and mani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from C.  Note that a foreign context can have at mo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query.  This implies it is allowed to make strict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between C and Prolog (Prolog calls C, calls Prolog, calls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but it is \strong{not} allowed to open multiple queries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solutions for each of them by calling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all PL_cut_query() or PL_close_query() on any que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before opening the next or returning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qid_t}{PL_open_query}{module_t ctx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redicate_t p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query and returns an identifier for it. This functio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regardless whether the predicate is defined or not. \arg{ct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{\em context module} of the goal. When \const{NULL},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the calling context will be used, or \const{user}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context (as may happen in embedded systems)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only matters for \jargon{module_transparent}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ontext_module/1 and module_transparent/1. The \arg{p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predicate, and should be the result of a call to PL_pr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predicate(). Note that it is allowed to store this hand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ata and reuse it for future queries. The term-reference \arg{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irst of a vector of term-references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term_refs(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flags} arguments provides some additional option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exception handling.  It is a bitwise or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RMA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operation.  The debugger inherits its settings from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occurs that is not handled in Prolog, a mess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racer is started to debug the 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o not pass the integer 0 for normal opera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is interpreted as \const{PL_Q_NODEBU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ackward compatibility reas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DEBU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ff the debugger while executing the goal.  This op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ny calls to hook-predicates to avoid tracing the hooks.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/1 calling portray/1 from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CATCH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while executing the goal, do not report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available for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PASS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PL_Q_CATCH_EXCEPTION}, but do not invalidate the exception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alling PL_close_query().  This option is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opens a query to the predicate {is_a}/2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of for so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(const char *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predicate_t 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= PL_predicate("is_a", 2, "databas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0, 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open_query(NULL, PL_Q_NORMAL, p, a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next_solu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first (next) solution for the given query. 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const{TRUE} if a solution was found, or \const{FALSE}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could not be proven.  This function may be called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fails to generate all solutions to the qu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ut_query}{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the query, but does not delete any of the data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.  It just invalidate \arg{qid}, allowing for a new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in this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ose_query}{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cut_query(), but all data and bindings created by the que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ll_predicate}{module_t m, int debug, predicate_t pred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hand for PL_open_query(), PL_next_solution(), PL_cut_query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single solution.  The argument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the return value is the same as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ll}{term_t, module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erm just like the Prolog predicate once/1. \arg{Term}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ecified module, or in the context module if module_t =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TRUE} if the call succeeds,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calling} shows an example to obtai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toms. All checks are omitted to improve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scarding 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data created and term-references needed to setup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nalyse the result can in most cases be discarded righ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PL_close_query() allows for destructing the data, while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-references. The calls below may be used to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-references and data. See \figref{calling}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fid_t}{PL_open_foreign_fra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 foreign frame, holding a mark that allows th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bindings and destroy data created after it as well as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for creating term-references. 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kernel before calling a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lose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all term-references created after the frame was opene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data is retained.  This function is called by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foreign function returns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discard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close_foreign_frame(), but also undo all bindings mad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and destroy all Prolo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bligatory to call either of the two closing functions to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eign frame.  Foreign frame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_ato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oal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1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2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t s2 = PL_new_functor(PL_new_atom("statistics")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to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1, "atom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ons_functor(goal, s2, 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all(goal, NULL);         /* call it in current modu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get_integer(a2, &amp;ato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to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aption{Call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abel{fig:cal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an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identified via a unique handle.  The follow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to query and manipulat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module_t}{PL_con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odule identifier of the context module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strip_module}{term_t +raw, module_t *m, term_t -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unction. If \arg{raw} is a term, possibly hold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mbox{&lt;module&gt;{\tt :}&lt;rest&gt;} this function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lain} a reference to &lt;rest&gt; and fill \arg{module *} with &lt;modu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nested module constructs the inner most module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\arg{module *}. If \arg{raw} is not a module construct \arg{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y be put in \arg{plain}. If \arg{module *} is \const{NULL}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t to the context module. Otherwise it will be left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hows how to obtain the plain term and modu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module is the user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odule m = PL_new_module(PL_new_atom("user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plain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p_module(term, &amp;m, pla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atom_t}{PL_module_name}{module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me of \arg{module} a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module_t}{PL_new_module}{atom_t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 existing or create a new module with name specified by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log exceptions in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PL_exception() and PL_throw(),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o detect and generate Prolog exceptions from C-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throw() is similar to throw/1, and may be used to retur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from a foreign predicate.  After calling PL_throw(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mplementing a foreign predicate should retur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uccess is returned, the exception is simply discarded. 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throw() outside the context of a function implementing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esults in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may be used after a call to PL_next_solution()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 term reference to an exception term if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aised, and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-function, implementing a predicate calls Prolog and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using PL_exception(), it can handle this excep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with the exception.  Some caution is required though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trong{not} allowed to call PL_close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card_foreign_frame() afterwards, as this will invali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.  Below is the code that calls a Prolo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 (see arithmethic_function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L_next_solution() succeeds, the result is analysed and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umber, after which the query is closed and all Prolog data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L_open_foreign_frame() is destroyed.  On the other h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 fails and if an exception was raised, just pa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generate an exception (PL_error() is an internal ca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tandard error terms and calling PL_throw()).  After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environment should be discarded using PL_cut_query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foreign_frame() to avoid invalidating the exception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Function(ArithFunction f, term_t av, Number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nt arity = f-&gt;proc-&gt;definition-&gt;functor-&gt;ar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d_t q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d = PL_open_query(NULL, PL_Q_NORMAL, f-&gt;proc, a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next_solution(qid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val = valueExpression(av+arity-1, 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lose_query(q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excep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except = PL_exception(qid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val = PL_throw(except);</w:t>
        <w:tab/>
        <w:tab/>
        <w:t>/* pass excep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char *name = stringAtom(f-&gt;proc-&gt;definition-&gt;functor-&gt;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* generate excep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val = PL_error(name, arity-1, NULL, ERR_FAILED, f-&gt;pr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ut_query(qid);</w:t>
        <w:tab/>
        <w:tab/>
        <w:tab/>
        <w:t>/* donot destroy d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lose_foreign_frame(fid);</w:t>
        <w:tab/>
        <w:t>/* s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ow}{term_t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exception (as throw/1) and return \const{FALSE}.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returning an exception from foreign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ello(term_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to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printf("Hello \"%s\"\n", 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except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unify_term(exc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L_FUNCTOR, PL_new_functor(PL_new_atom("type_error"), 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L_ATOM,    "ato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L_TERM,    t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throw(excep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term_t}{PL_excep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L_next_solution() fails, this can be due to normal fail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all, or because an exception was raised using throw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a handle to the exception term if an excep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, or 0 if the Prolog goal simply fail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is interface differs in two ways from Quintu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lling predicates simp,y signal failure if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as raised, and a term referenced is returned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assed and filled with the error term.  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n only be handled using the PL_next_solution()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a handle to the query is requi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iscellaneo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mpare}{term_t t1, term_t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s two terms using the standard order of terms and returns -1,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1.  See also compar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tching Signals (Software Interrupts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tches the Unix signals SIGINT, SIGFPE and SIGSEGV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problems with foreign code attempting to catch these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 should call PL_signal() to install signal handler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Unix library function signal().  SWI-Prolog will alway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INT itself.  SIGFPE and SIGSEGV are passed to the foreig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s if Prolog did not expect that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 (*)()}{PL_signal}{sig, fu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hould be used to install signal handlers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library function signal().  It ensures consistent signa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WI-Prolog and the foreign code and reinstalls signal 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tate created with save_program/1 is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rrors and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standard functions are available to print standard Prolog err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error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warning}{format, a1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n error message starting with `{\tt [WARNING: }'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utput from \arg{format}, followed by a `\chr{]}' and 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tart the tracer. \arg{format} and the argument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manref{printf}{2}. Always return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vironment Control from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action}{int, C_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some action on the Prolog system. \arg{int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, \arg{C_type} provides the argument if necessary. Th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in \tabref{ac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TRACE}     &amp; Start Prolog trac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DEBUG}     &amp; Switch on Prolog debug mod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BACKTRACE} &amp; Print backtrace on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argument (an int) is the number of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rint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HALT}      &amp; Halt Prolog execution. This ac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ed rather than Unix exit() to giv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opportunity to clean up. This call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t retur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ABORT}     &amp; Generate a Prolog abort. This call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tur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BREAK}     &amp; Create a standard Prolog brea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turns after the user types control-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SYMBOLFILE}&amp; The argument (a char *) is consid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hold the symbolfile for further 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ading. Should be called by us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at perform incremental loading as we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nt to inform Prolog of the new symbol tab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L_action()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ery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_type}{PL_query}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status information on the Prolog system. The actua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epends on the information required. \arg{int} describ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wanted. The  options are given in \tabref{que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C}       &amp; Return an integer hold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guments 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V}       &amp; Return a char ** holding the argumen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SYMBOLFILE} &amp; Return a char * holding the curren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of the running proces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ORGSYMBOLFILE}&amp; Return the initial symbol file (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ading) of Prolog. By setting the symb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this value no name clashes can occu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eviously loaded foreign files (but no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n be shared with earlier loaded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s well)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AX_INTEGER}      &amp; Return a long, representing the max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 represented by Prolog's tagged integ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IN_INTEGER}      &amp; Return a long, represented the min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VERSION}    &amp; Return a long, representing the ver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10,000 \times M + 100 \times m + p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M$ is the major, $m$ the min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$p$ the patch-leve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exam{20717} means \exam{2.7.17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L_query()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gistering Foreig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gister_foreign}{name, arity, function,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C-function to implement a Prolog predicate. After thi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successfully a predicate with name \arg{name} (a char *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\arg{arity} (a C int) is created. When called in Prolog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\arg{function}. \arg{flags} forms bitwise or'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or the installation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TRACE}          &amp; Predicate cannot be seen in the trac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TRANSPARENT}      &amp; Predicate is module transpar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&amp; Predicate is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e also PL_retry(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gister_extensions}{PL_extension *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foreign predicates from a table of structures.</w:t>
        <w:tab/>
        <w:t xml:space="preserve">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PL_extension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_PL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char </w:t>
        <w:tab/>
        <w:tab/>
        <w:t>*predicate_name; /* Name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arity;</w:t>
        <w:tab/>
        <w:tab/>
        <w:t xml:space="preserve"> /* Arity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unction_t</w:t>
        <w:tab/>
        <w:t>function;</w:t>
        <w:tab/>
        <w:t xml:space="preserve"> /* Implementing 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flags;</w:t>
        <w:tab/>
        <w:tab/>
        <w:t xml:space="preserve"> /* Or of PL_FA_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exten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its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extension predicate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foo",</w:t>
        <w:tab/>
        <w:t>1,</w:t>
        <w:tab/>
        <w:t>pl_foo, 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bar",</w:t>
        <w:tab/>
        <w:t>2,</w:t>
        <w:tab/>
        <w:t>pl_bar, PL_FA_NONDETERMINISTIC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ULL,</w:t>
        <w:tab/>
        <w:tab/>
        <w:t>0,</w:t>
        <w:tab/>
        <w:t>NULL,   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extensions(predica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PL_register_extensions() is the only PL_* function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 \strong{before} PL_initialise().  The functions ar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registration of the SWI-Prolog builtin foreign predicat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loading the initial saved state.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 directives can refer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ous specific applications some hooks 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PL_dispatch_hook_t}{PL_dispatch_hook}{PL_dispatch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is not NULL, this function is called when read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 It is supposed to dispatch events when SWI-Prolog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indow environment. It can return two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ISPATCH_INPUT} indicates Prolog input is available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0 or \const{PL_DISPATCH_TIMEOUT} to indicate a timeout.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returned. The type \ctype{PL_dispatch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 (*PL_dispatch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abort_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hook when abort/0 is executed. SWI-Prolog abor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using C setjmp()/longjmp() construct.  The h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n the reverse order of their registration after the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place and before the Prolog toplevel is reinvoked.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PL_abort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(*PL_abort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abort_un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hook installed with PL_abort_hook(). Returns \const{FALSE}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hook is found,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init_hook}{PL_reini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hook that is called when a saved program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rogram/[1,2]) is restored. The hooks are called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\ctype{PL_reinit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(*PL_reinit_hook_t)(int argc, char **arg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init_unhook}{PL_reini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hook installed with PL_reinit_hook(). Returns \const{FALS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uch hook is found,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mbedding SWI-Prolog in a C-pro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2.1.0, SWI-Prolog may be embedded in a C-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ch at a compiled C-program with SWI-Prolog as a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very similar to creating a statically linked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as described in \secref{static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file{\ldots/pl/include/stub.c} defines SWI-Prologs default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install_readline();        /* delete if you don't want readlin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halt(PL_toplevel()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replaced with your own main C-program.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L_initialise() {\bf must} be called before any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-Prolog foreign language functions described in this chap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interprets all the command-line arguments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option{-t}{toplevel} flag that is interpreted by PL_topleve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nitialise}{int argc, char **argv, char **envir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SWI-Prolog heap and stacks, restores the boot QLF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e system and personal initialisation files,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_initialization/1 hooks and finally runs the \argoption{-g}{goal} 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returns 1 if all initialisation succeeded 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Various fatal errors may cause PL_initialis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alt(1), preventing it from returning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install_read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the GNU-readline line-editor.  Embedded application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rolog toplevel should normally delete this line, shrin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kernel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topleve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goal of the \argoption{-t}{toplevel} switch (default prolog/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 if successful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halt}{int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the Prolog environment and calls exit() with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embedded applications using pl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program \program{plld} (Win32: plld.exe) may be used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bination of C-files and Prolog files into a stand-alon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ld} automates most of what is described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rmal usage, a copy is made of the default embedding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\ldots/pl/include/stub.c}. The main() routine is modified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. PL_initialise() \strong{must} be pa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-name (\arg{argv[0]}) (Win32: the executing 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using \funcref{GetModuleFileName}{}). The other el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may be modified. Next, \program{plld} is typically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ld -o output stubfile.c [other-c-or-o-files] [pl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ld} will first split the options into various group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compiler and the Prolog compiler. Next, it will ad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ptions to the C-compiler and call it to create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user's C-code and the Prolog kernel. Then, it will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r to create a saved state from the provid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finally, it will attach this saved state to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to create the requested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, it is described how the options are split and whi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rief synop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}{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prolog to use.  This prolog is used for two purposes: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-directory as well as the compiler/linker options and create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the Prolo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d}{link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used to link the raw executable.  Default is to use the C-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link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c}{C-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\fileext{c} files found on the commandline.  Defa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used to build SWI-Prolog (see feature/2) (Win32: cl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++}{C++-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C++ sources (extensions \fileext{cpp}, \fileext{cx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cc} or \fileext{C}) files found on the commandline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c++} or \program{g++} if the C-compiler is \program{gcc})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cl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no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link the kernel, do not add any Prolog code to the new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create a new kernel holding additional foreig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do not support the shared-library (DLL) interface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tate cannot be handled by the default procedu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ld}.  In the latter case the state is created sepera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the kernel using \exam{cat &lt;kernel&gt; &lt;state&gt; &gt; &lt;ou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\exam{copy /b &lt;kernel&gt;+&lt;state&gt; &lt;out&gt;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 passed to Prolog when creating the saved st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 immediately following \const{pl-options}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and translated to spaces when the argument is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\exam{-pl-options,-F,xpce} passed \exam{-F xpce} a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d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ptions to the linker, similar to \cmdlineoption{-pl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c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ptions to the C/C++ compiler, similar to \cmdlineoption{-pl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v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verbose operation, showing the various programs and thei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to specify the fina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for the C-compiler.  By default, \clib{-l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libpl.lib) and the libraries needed by the Prolog kernel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directory for the C-compiler.  By defa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the Prolog C-library for the current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\cmdlineoption{-g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I\arg{include-directory}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D\arg{definition}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are passed to the C-compiler.  By default,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\file{SWI-Prolog.h} is passed.  \program{plld}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dditional \argoption*{-D}{def}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PROLOG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ode is to be connected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EMBEDDED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reation of an embedd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o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xx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C-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pl \bnfor *.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Prolog compiler to create the saved-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\ all other options. These are passed as linker op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 simpl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very simple example going through all th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above. It provides an arithmetic expression evaluator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application \program{calc} and define it in the files \file{calc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ile{calc.pl}.  The Prolog file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(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_to_atom(Expr, 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is Exp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part of the application parses the command-line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Prolog engine, locates the {calc}/1 predicate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 coder is in \figref{cal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extension PL_extensions [] =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/*{ "name",     arity,  function,       PL_FA_&lt;flags&gt; },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NULL,       0,      NULL,           0 }     /* terminating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LINE 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expression[MAXLIN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e = expre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rogram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lav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combine all the arguments in a single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n=1; n&lt;argc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n !=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e++ = ' 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(e, argv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+= strlen(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make the argument vector for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0] =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1]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initialise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1, pl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Lookup calc/1 and make the arguments and cal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redicate_t pred = PL_predicate("calc", 1, "us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h0 = PL_new_term_refs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h0, express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PL_call_predicate(NULL, FALSE, pred, h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rval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C-source for the calc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fig:ca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s now created using the following command-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ld -o calc calc.c calc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dicates the usage of the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c pi/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 of Using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showing all stages of the declaration of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transforms atoms possibly holding uppercase lett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nly holding lower case letters. \Figref{lowercase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C-source file, \figref{load-foreign} illu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and loading of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Include file depends on local install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typ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lowercase(term_t u, 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cop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, *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get_atom_chars(u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lowercase/2: instantiation faul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= malloc(strlen(s)+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 q=copy; *s; q++, 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q = (isupper(*s) ? tolower(*s) :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q = '\0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l = PL_unify_atom_chars(l, cop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(cop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lowercase", 2, pl_lowercas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Lowercase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wercase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I/usr/local/lib/pl-\plversion/include -fpic -c lowerca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shared -o lowercase.so lowercase.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(Version \pl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-1996 University of Amsterda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, use ?- help(Topic). or ?- apropos(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load_foreign_library(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lowercase('Hello World!',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 = 'hello world!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iling the C-source and loading the objec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ad-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es on Using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mory Allo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memory allocation is based on the \manref{malloc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routines. Foreign applications can safe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nref{malloc}{3}, \manref{realloc}{3} and \manref{free}{3}.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using \manref{brk}{2} or \manref{sbrk}{2} is not allow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lls conflict with \manref{malloc}{3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ally linked foreign code or embedded systems can be debu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. Most modern environments provide debugging too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loaded shared objects or dynamic load librar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 traces the code of lowercase using \manref{gdb}{1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x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I/usr/local/lib/pl-2.2.0/include -fpic -c -g lowerca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shared -o lowercase.so lowercase.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db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(gdb) 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(Version \pl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-1996 University of Amsterda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, use ?- help(Topic). or ?- apropos(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oad_foreign_library(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ype Control-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gdb) shared                    % loads symbols for share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db) break pl_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db)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owercase('HELLO'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ame Conflicts in C 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version of the system all public C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re in the symbol table.  This can lead to name clash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.  Someday I should write a program to strip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from the symbol table (why does Unix not have that?). 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only suggest to give your function another name.  You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 preprocessor.  If---for example---your foreign packag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warning(), which happens to exist in SWI-Prolog as w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cro should fix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arning warning_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hared libraries do not have this problem as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loader will only look for symbols in the main execu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that are not defined in the librar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-reference mechanism was first used by Quintus Prolog versio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Prolog version 3 is strongly based on the Quintus interf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SWI-Prolog interface is similar to using the Quint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s, defining all foreign-predicate argument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+term}.  SWI-Prolog explicitly uses type \ctype{functor_t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uses &lt;name&gt; and &lt;arity&gt;.  As the names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from Prolog to Prolog, a simple macro layer deal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can also deal with this detail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QP_put_functor(t, n, a) PL_put_functor(t, PL_new_functor(n, a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 PL_unify_*()} functions are lacking from the Quint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.  They can easily be emulated or the put/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should be used to write compatib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_open_foreign_frame()/PL_close_foreign_frame() comb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from both other Prologs.  SICStus has PL_new_term_refs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PL_reset_term_refs() that allows for disc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nterface for the graphical user interface package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about 90\% of the code using a simple macro layer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naming and calling conventions of the interfac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