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ot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\ of SWI-Prolog.  SWI-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 and Win32 (Windows 95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~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~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tract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ctype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ctype{term}, \ctype{atomic}, \ctype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module} have \exam{\#define}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L_register_foreign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\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globalvar{PL_dispatch_ev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32 \fileext{DLL}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bug fixes, the 2.1 versions provide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arg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dicate setarg/3 for extra-logical (destructive)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erm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keysort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/2 is now stable with regard to multiple values on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compatible with SICStus and 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grammar rule expa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translation of free variables now calls phrase/3,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deal with `un-parsing'.  Modification is probably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xes some problems encountered by Michael B\"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untime stack are automatically dumped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ies to allow for embedding SWI-Prolog in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plan, ISO compliant exceptio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source-code debugging will be added befor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should be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.2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patches and improvements.  Support for XPCE 5.0 (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handling from foreign code, recorded-database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Moved compiler to MSVC 5.0 on Windows, repackaged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to make building on Windows from the sources fea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s.  Support for non-blocking Input streams. 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support for mmap()-based stacks on Unix.  Rais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to 128 M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3.2.9, first steps in supporting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, develop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