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n object-oriented library for build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GUI's) for symbolic or strongly typed languag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GUI specification primitives and dynamic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for rapid development of interfaces. It integ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ool for the specification of interfac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uniform mechanisms to facilitate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a programming language in the traditional sense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objects of the system do not have a direct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interface to the `hosting' languag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looks like from the programmers point of view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ill first of all experience \product{} as a {\em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however, does provide all semantic elements tha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-oriented programming languages: classes, object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, inheritance, statements, conditions, it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imitives are represented by first-class {\em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reated, modified, inspected and destroyed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extend the \product{} object-oriented system with n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from the host-language. In addition,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objects and then given to \product{}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its hosting language is sm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\product{} especially a good GUI candidate for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rget language for \product{} is {\em Prolog}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\productpl{} rather then \product{}/Lisp or \product{}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comes with a graphical programming environ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browsing of the source-code, provides debugging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graphical construction of {\em dialog boxes}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{\em controllers}). \product{}'s built-i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the standard (GNU-)Emacs editor and can b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the \plainproduct{}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asics of \product{} and its relat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written version, this document is also available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rom the URL below.  The second URL may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WW tree for installation on a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UserGuide/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swi.psy.uva.nl/xpce/HTML/UserGuide.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background material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\product{} Reference Manual} \ifpw{}{\cite{XPCE:refer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is available by means of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user_help/0}{manpce/0}. The reference manual provid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classes, methods, etc.\ which may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ewpoints.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Draw: An example of using \product{}} \ifpw{}{\cite{XPCE:dra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annotated sources of the drawing tool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the (graphical) functionality of \product{} and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productpl{}} Course Notes} \ifpw{}{\cite{XPCE:cou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, examples and exercises for programming \productpl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 have a large overlap in contents with this user gu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more concise.  If you are familiar with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rolog and graphical user interfaces the course-no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ick alternative to thi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ources of information}</w:t>
        <w:tab/>
        <w:tab/>
        <w:t>\label{sec: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me,web}\index{WWW,address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formation can be found on or through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\url{http://www.swi.psy.uva.nl/projects/xpce/ProWindows.html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l{http://www.swi.psy.uva.nl/projects/xpc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recent examples, documentation, etc.\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\product{} anonymous ft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swi.psy.uva.nl/xpc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ug,repor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exchanging information and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s well as for us to announce new releases an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\email{xpce@swi.psy.uva.nl}.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 to subscribe or unsubscrib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E-mail address can also b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e address \email{xpce-bugs@swi.psy.uva.nl}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the application (host)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. This feature makes it easy to connect \product{}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\product{} fits best with dynamically typed or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typed languages with type-conversion fac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 \product{} itself is dynamically typed. Co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the named properties avoid the need f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ype-conversion. For a dynamically typed host-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or Lisp, the interface determin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construct passed and translates it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bject. For \idx{C++}, the rules for translating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\product{} objects can be handled by th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asting mechanism of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ProWindows-3}</w:t>
        <w:tab/>
        <w:tab/>
        <w:tab/>
        <w:tab/>
        <w:t>\label{sec:pro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roWindows-3}\index{AI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is distributed as a commercially supported system for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log under the name ProWindows-3.  ProWindows-3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, linking the power of the best Prolog implement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vanced and portable GUI toolkit.  ProWindows-3 is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pported by AIIL.  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mon Heywo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 International Lt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stle Chambers, High Street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rkhamsted, Hertfordshire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P4 2DF, United Kingdom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length{\tabco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l:    &amp; ~+44 1442 860214/87387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x:    &amp; ~+44 1442 86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-mail: &amp; ~\email{sales@aiil.co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W:</w:t>
        <w:tab/>
        <w:t>&amp; ~\url{http://www.aiil.co.uk/prolog/frames_home.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virtual machine and built-in class library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-C and is portable to any machine offering a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, memory model (32 or 64 bits). \product{}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including windows, etc.) interface to \product{} {\em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} (VWS). Currently there are VWS implementations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32 API. \ifpw{}{Please contact the auth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ther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/X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w{\product{} runs on all Unix platforms supported by \quintus{}.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-windows}\index{OpenWindows}\index{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uns on most Unix/X11 platforms.  Tested platforms include Su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, AIX, HPUX, IRIX, OSF/1 and Linux.  Platfor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GNU autoconf with an extensive test-su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32 (Windows 95 and 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 95}\index{Windows 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nary version of \product{} runs on both Windows~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 is very close to the Unix/X11 ver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urce-code compatible between the two platforms. \ifpw{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\fileext{qof} files are identical on Unix and Windows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ffort of porting an application to re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of} files on the target platform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differences between the Unix/X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version as well as additions to the Window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ndows-specific resources is in \appref{msw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ok-and-f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ok-and-feel}\index{Motif}\index{OpenWindows}\index{MS-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implemented on top of a standard UI libra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OpenWindows, or Win32. Instead, it is built on top of its own 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imitives to create and manipulate windows, draw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s, circles, text and handle user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\product{} programs are fully compatible ove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xcept that some (almost exclusively obscure)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or have no effect on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ll of \product{} on top of it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guarantees there are no platform-specific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semantics of certain controllers. \product{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and-feel for each of the controllers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ontrollers may not behave exactly the same as contro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in the same window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things come at a price-tag and portability based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no exception to this rule. \product{} build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(called dialog-items in its jargon) on top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refore bypasses the graphical libraries of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same technique is used by many other portable GUI toolk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which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feedback (look) and to some extend the reaction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feel) of the \product{} controller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{\em defaults} fil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See \secref{class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brief history of (X)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PCE Project'' was started in 1985 by Anjo Anjewierden.  His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evelop a high-level UI environment for (C-)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is environment came from the ``Thermodynamics Coach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which Paul Kamsteeg used PCE/Prolog to implement the 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ware system for thermodynamics.  This system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atch-pad' that allowed the student to create structure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nent configurations. The application had to be able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made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been redesigned and largely re-implemented on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ntus Prolog and later SWI-Prolog \cite{SWI-Prolog:manu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rit project P1098 (KADS).  This project used PC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 workbench called 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Anjewierden:90b}.  During this period PCE/Prolog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earch groups to implement graphical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mplemented in Prolog.  Most of these interfaces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idx{direct-manipulation} graphical interfaces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rojects has made PCE generally useful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ersions 4.0 to 4.5, \product{} was moved from Sun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and since 4.7 compatibility to the Win32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In addition, the virtual machine has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, allowing for the defin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es. These versions have been used mainl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se-studies to validate the new approach. Larger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sage started from version 4.6 and introduce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duce incompatible changes to the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, the XPCE/Prolog interface was revisited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aking it possible to pass native Prolog data to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fined in Prolog as well as associate native Prolog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objects. Various new graphical primitives, among which HTML-4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aphical primitives for rendering markup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graphic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XPCE 5.1, the license terms have been changed from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chema to the open source GPL-2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brief history of \produc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ign underlying \product{} was developed f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t the University of Amsterdam by Anjo Anjewierd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ed in `Esprit' project P1098 (KADS-I) for the r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kbench for knowledge engineering (Shelley).  PCE 2.0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alled then was commercialised by Quintus as ProWindow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CE continued in the academic environme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-3, and later XPCE-4. In this process, the system was 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View to X11 and Win32. Controllers and basic graphicals were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system was made available to the user and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. Performance, robustness and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roved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-4 was brought to the attention of James Little (AIIL)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-Higgin from Surrey University.  AIIL decided to commerc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-4 using the name `ProWindows-3', and introduce it as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is userguide introduces the basics of \productpl{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\Chapref{starting}, ``Getting Star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interface. \Chapref{online}, ``Using the online man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online documentation tools. These are introduced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examples in this manual introduce class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aining them. The online manual tool can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se constructs quickly. The \chapref{graphi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ontroller}, ``Dialog (controller) windows'' and ``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' introduce the various controller and graphic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erial of the above described chapter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informed to create simple GUI's from predefined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remaining chapters provide th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 that allow for the design of larger graph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pceprolog}, ``The relation between \product{} and Prolog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ermezzo, explaining the relation between \product{}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more detail. \Chapref{udc}, ``Defining classes''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ew \product{} classes from Prolog and thu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to the user. \Chapref{techniqu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gramming techniques'' is an assorted collection of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be used to solve real-world problems eleg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libraries}, ``Commonly used libraries'' documen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\productpl{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debugging}, ``Development and debugging tools''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debugger.  The current debugger is powerful,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requires a nice-looking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endices, \appref{summary}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roviding a short description of each class and it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asses.  Many of the classes are accompan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\product{} was  started by Anjo Anjewierden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n called PCE.  He designed  and implemented  version 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is the result of a joint effort by Anjo Anjewierden an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-4, offering support for X-windows and user-defined class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by Jan Wielemaker. The implementation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as initiated when Jan Wielemaker was guest at SERC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search Centre). Gert Florijn has con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cussions on user-defined classes. Frans Heeman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SICStus Prolog has been implemented 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Andersson and Mats Carlsson from 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Quintus Prolog was initiated by Paul-Holmes Hig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realised by James Little, Mike Vines and Simon He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I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Passani has bothered us with many questions, but was so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 this material and make it available to other \product{}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jan van Heijst has commented on \product{} as well as earlier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PCE is used by many people. They have often been puzzled b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older versions, etc. We would like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ience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