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File, +BaseURI, :On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the source-location where the description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used to process arbitrary large RDF fil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[], assert_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