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 \ Dept. of Social Science Informatics (SWI) \ Roeterstraat 15, 1018 WB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. of Social Science Informatics (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terstraat 15, 1018 WB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\email{jan@swi.psy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