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 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 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 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 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 \ Dept. of Social Science Informatics (SWI) \ Roeterstraat 15, 1018 WB~~Amsterdam \ The Netherlands \ 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ity of Amsterdam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. of Social Science Informatics (SWI)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eterstraat 15, 1018 WB~~Amsterdam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therlands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uge \bf SWI-Prolog \versionshort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ARGE Reference Manual}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arge \it Jan Wielemaker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arge \email{jan@swi.psy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arge 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