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Changes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talk/X keeps track of all your changes mad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hierarchy or to individual method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nges'. For each change, one record (i.e. one chunk in file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) is appended to the changes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Browser allows inspection and manipu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 Browser consists of 2 subviews;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 list shows a list of all changes in the 'changes'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chronolog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 change, simply select the corresponding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-list. The change will be displayed in the content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 be afraid using the ChangesBrowser, the 'changes' file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-is unless you use the "writeback changes" fun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shown in the contents view is not really edi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ccept" function of the contents view has been re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n "apply change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st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change        - apply the currently selecte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.e. red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end        - apply all changes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one up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all changes   - apply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    - delete the currently selecte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o end       - deletes all changes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one up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to end   - delete all changes affecting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currently selected chang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class      - delete all changes (from the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d) affecting the same cla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ly selecte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seful after a class-fil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             - reread the chan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seful as an u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           - compress the change list;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s multiple changes for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ving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            - compare a methods code in a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and output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ange a patch - append the chang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ches file, making the chan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appli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hange         - not current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back chan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writeback the change list to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All delete/compres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formed in the ChangeBrow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affect the changes-file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covering after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crash of Smalltalk/X, you should use the Change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apply all changes made. Usually, you would look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napshot"-entry in the change list and apply all changes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p to the end. If the crash was caused by one of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, you redefined a system method), the best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nually apply individu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eping the change-fil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change file grows all the time, once in a while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should be removed. To do this, classes should be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completely and all changes for that class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 regular compress (which removes all old chan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just leaving the newest one) helps to keep the 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