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Insp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ors allow inspection of an object. They usuall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ubviews, one showing the names (and possibly indic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nstance variables, the other showing the value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specialized inspectors (for example: image inspecto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more subvie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ors are started by sending one of th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bject ins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bject basicIns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object. All codeviews allow inspecting the result of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by the "inspectIt" menu-entry (usually, there is also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-key such as 'CMD-i'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 the obvious behavior, there are some special situations to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pecting lar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inspected object contains a large number of indexed instance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some of these are shown in the instance variable list initially (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time during startup of the inspecto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case, the lists popup menu will contain an entry 'show more'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show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pecting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list shown when dictionaries are inspected will show the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instead of the raw (i.e. real) instan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not what youre interrested in, use "basicInspect:', which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spector without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ing after a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overhead, the inspector will not update its list automatically.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pdate (for example, after an orderedCollection has changed its size)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lf' entry in the list - this will both update the list AND show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representation in the valu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pecting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clicking on a name/index in the instance variable list will open an insp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is instance variable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('one' #two 3.0 4) ins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('one' #two 3.0 4) asOrderedCollection ins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('one' #two 3.0 4) asOrderedCollection basicIns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 #('one' #two 3.0 4) asOrderedCollection removeFirst; yourself ) insp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#('one' #two 3.0 4) asOrderedCollection removeFirst; yourself ) basicIns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mage fromFile:'bitmaps/SBrowser.xbm') ins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mage fromFile:'bitmaps/SBrowser.xbm') basicIns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rray new:400) ins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pect vs. basic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'basicInspect' to an object will always open a general inspect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instance variables as they are physically present in the inspec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, 'inspect' is redefined in some classes to open up an inspector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ical contents; for example, in some collections, the physica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an extra collection to hold the contents. as an example, try inspec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of (a non-empty) Dictionary to see the differe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