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not yet finishe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 Top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abels, icons &amp;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  Layout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ing subviews fo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D level,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ariable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  Inte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ttons; enabling, disabl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ggles and 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liders and sc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rolled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ing soon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  Text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stViews, and SelectionInList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xt and edit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deView, textCollectors and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  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impl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firmers &amp; enter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st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le- and fileSav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   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  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hadows under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bitrary shape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roo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iews on oth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 should give you a quick start to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/X View &amp; Widget classes. It consists of code fra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you some starting point. Of course, its far from being comple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ive some help getting started. Learning is usually better 'by do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'by reading manuals' - so I suggest, you best learn by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little goodies, taking existing code as example (i.e. copy som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view looking similar to what you need, and modify/enhance it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s can be selected and evaluated using "doit"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yping 'CMD-d' on the keyboard. You should read the text and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and try to understand what is go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ample gives you some new information based on the previous on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step-by-step l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views using the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p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malltalk/X, all visible User Interface (UI) elements a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on superclass, called 'View'. Views can have subviews, and these sub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uperview. The one view in such a hierarchy, which has no supervie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topview of this group. Topviews are the outermost views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decorated by labels and borders my your X-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create &amp; show our first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 the code-line below, and perform the 'doIt'-function from the middle-button-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ew new) open                            "create a view, and make it show itse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View new' will create the view, while sending 'open' to this view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neral View-Class does not support icons and window-labels. There is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called 'StandardSystemView', which was written exactly for that purpose -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your topviews should be instances of this class, or of a subclas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StandardSystemViews and subclasses (of course) support icons, labels and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may try the code below, but read-on - when you see no view appear ..:-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:= StandardSystemView new.                    "- a topview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label:'Hello World'.                          "- give it a label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icon:(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File:'bitmaps/hello_world.icon').  "- and an icon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iconLabel:'world'.                            "- name in ico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reation, the view is not visible - it was simp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shown under control of the current proces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openMo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detached as a separate process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nal application should run as a separate process (except,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kind of dialog box. If non-modal, errors occuring in it will t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view which created and realized you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o interaction is possible with the first view while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around, if NOT started with 'op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our first 'real' example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w, send a bug report if you do not see anything :-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:= StandardSystemView new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label:'Hello World'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icon:(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File:'bitmaps/hello_world.icon'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iconLabel:'world'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open                                      "- bring it 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 see the differenc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:= StandardSystemView new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label:'Hello World'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icon:(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File:'bitmaps/hello_world.icon'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iconLabel:'world'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openModal                                   "- bring it up mod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d out, that you cannot interact with me (th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hello-vie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currently no ST/X icon editor available, but you can create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using X's bitmap tools, or any other icon editor provid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 will come up in its default dimension (i.e. extent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classes defaultExtent-method. For StandardSystem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(some stupid) 640@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extent:(400 @ 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better style !) in a device independent wa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extent:(Display horizontalPixelPerMillimeter *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 verticalPixelPerMillimeter *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see, why "realization" is a separate action: you can chang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before the view is visible - otherwise you will get quite som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on your display (try changing the extent after the real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:= StandardSystemView new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label:'Hello World'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icon:(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File:'bitmaps/hello_world.icon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iconLabel:'world'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extent:(400 @ 300).                        "- set its ext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s extent is normally under control of the window system;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cify some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:= StandardSystemView new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label:'try to resize me'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extent:(300 @ 3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maxExtent:(600 @ 6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minExtent:(200 @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re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ready thought this: a fix size is do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:= StandardSystemView new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label:'no way to resize me'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extent:(300 @ 3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maxExtent:(300 @ 3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minExtent:(300 @ 3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re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rc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method "fixExtent:" to the View-class which does thi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ayout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ery simple layouts, use just another subview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op frame1 frame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:= StandardSystemView label:'w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1 := View origin:(0.0 @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ner:(1.0 @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: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2 := View origin:(0.0 @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ner:(1.0 @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: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e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, that the origin and corners are given as floating point (i.e. rational)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[0..1]. In this case, they are interpreted as fraction of the superviews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integer values are interpreted in pixel, rationals as "relative to super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see the subviews in the above example, because all have the same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order around (non-3D styles will show a border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3D effect, you can make views "come out-of" or "go-into" the display, by se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-level relative to the super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op frame1 frame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:= StandardSystemView label:'w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1 := View origin:(0.1 @ 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ner:(0.9 @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: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2 := View origin:(0.1 @ 0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ner:(0.9 @ 0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: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1 level: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2 level: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e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op frame1 frame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:= StandardSystemView label:'w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1 := View origin:(0.1 @ 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ner:(0.9 @ 0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: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2 := View origin:(0.25 @ 0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ner:(0.75 @ 0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:fram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1 level: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2 level: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e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on 3D view styles (-&gt; configuration), the level is usually ignored, here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op frame1 frame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:= StandardSystemView label:'w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1 := View origin:(0.0 @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ner:(1.0 @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: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2 := View origin:(0.0 @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ner:(1.0 @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: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1 viewBackground:(Color grey: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2 viewBackground:(Color red:75 green:75 blue: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e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so learns us how to use colors, and how a views background colo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the way: the values given to 'grey:' and 'red:green:blue:' are interpreted in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'Color red:100 green:100 blue:0' is yellow, while 'Color grey:25' is some darkish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tandard colors, there are also short-named messages, such as 'Color red', 'Color b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lack&amp;white displays, Smalltalk has a hard time to try to get colors onto the screen 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. But at least it does its best it can (it will put a grey pattern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 brightness into the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you really do not have to care for which type of display your program will finally ru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, before I forget, not only colors can be defined as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loo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op frame1 frame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:= StandardSystemView label:'w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1 := View origin:(0.0 @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ner:(1.0 @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: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2 := View origin:(0.0 @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ner:(1.0 @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: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1 viewBackground:(Image fromFile:'bitmaps/garfield.gi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2 viewBackground:(Image fromFile:'bitmaps/hello_world.ic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e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, that 'Image fromFile:' is able to find out the file format; the first is a depth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F encoded palette image, the second a monochrome bitmap in sun-icon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ormats are supported (TIFF, XBM, XPM, ST80-Form, Face and Windows-bit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ice, that the above example works on any kind of display - on monochrome or gre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, the image will be converted to some useful approximation (dith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 bitmaps can also be specified directly in your code (but, its always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m from a file - thereby allowing for more flexib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op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:= StandardSystemView label:'a patte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extent:100@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 viewBackground:(Form width: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eight: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Array:#(2r11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r0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r11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r0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r11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r0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r11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r0011001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e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you may want to arrange many little subviews (Buttons, Labels etc.) in a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them automatically rearrange, when the superview change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of PanelView, HorizontalPanelView and VerticalPanelView - they differ in th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op panel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:= StandardSystemView label:'many butt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extent:100 @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:= VerticalPanelView origin:(0.0 @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ner:(1.0 @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: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('one' 'two' 'three' 'four' 'five' 'six' 'seven' 'eight' 'nine' 't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:[:thisLab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label:thisLabel in: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e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hope you already know some Smalltalk, to understand this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you would want to do something with those buttons later, so better keep the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-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op panel button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:= StandardSystemView label:'many butt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extent:100 @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:= VerticalPanelView origin:(0.0 @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ner:(1.0 @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: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:= OrderedCollection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('one' 'two' 'three' 'four' 'five' 'six' 'seven' 'eight' 'nine' 't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:[:thisLab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dd:(Button label:thisLabel in: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e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tons at:5)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tons at:4) action:[(buttons at:5) enab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tons at:5) action:[(buttons at:5) disab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you imagine, what this does ? (try to find out before starting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he above example with PanelView and HorizontalPanelView (and change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ontrol the layout-algorithm of the panels a bit (but you have to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for yourself; hint: look for implementors of #layou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re are views, which allow variable relative sizes, the VariableHorizontal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Vertical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op panel subview1 subview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:= StandardSystemView label:'hell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:= VariableVerticalPanel origin:(0.0 @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ner:(1.0 @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: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view1 := View origin:(0.0 @ 0.0) corner:(1.0 @ 0.5)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view2 := View origin:(0.0 @ 0.5) corner:(1.0 @ 1.0)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view1 viewBackground:Color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view2 viewBackground:(Image fromFile:'bitmaps/garfield.gi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e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add some 3D effect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op panel subview1 subview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:= StandardSystemView label:'hell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:= VariableVerticalPanel origin:(0.0 @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ner:(1.0 @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: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view1 := View origin:(0.0 @ 0.0) corner:(1.0 @ 0.5)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view2 := View origin:(0.0 @ 0.5) corner:(1.0 @ 1.0)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view1 level: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view2 level: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e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just a t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op panel subview1 subview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:= StandardSystemView label:'hell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:= VariableVerticalPanel origin:(10 @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ner:[(top width - 10) @ (top height - 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: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view1 := View origin:(0.0 @ 0.0) corner:(1.0 @ 0.5)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view2 := View origin:(0.0 @ 0.5) corner:(1.0 @ 1.0)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level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view1 level: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view2 level: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e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shows how a views corner can also be given by a 'compu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'. Whenever the topView is resized, the subview will recompute its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valuating the corner-block. This works also for origin and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locks as rules provides a very powerful and flexible way to specif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te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lready met Buttons, lets go into more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Buttons can have image-labels instead of textual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op panel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:= StandardSystemView label:'many butt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extent:200 @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:= HorizontalPanelView origin:(0.0 @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ner:(1.0 @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: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label:'one'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label:'two'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form:(Image fromFile:'bitmaps/Camera.xbm')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label:'bye bye' action:[top destroy]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e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they can be enabled, disabled and also be turned on and of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op panel b1 b2 b3 b4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:= StandardSystemView label:'many butt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extent:200 @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:= HorizontalPanelView origin:(0.0 @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ner:(1.0 @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: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 := Button label:'one'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2 := Button label:'two'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 := Button form:(Image fromFile:'bitmaps/Camera.xbm')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:= Button label:'bye bye'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 action:[b3 turnOn. b4 enab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2 action:[b3 turnOff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 action:[b4 disab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action:[top destro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e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separate press- and releaseActions (the one set with action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ton label:'see the transcript') pressAction:[Transcript showCr:'pressed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leaseAction:[Transcript showCr:'released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 topView r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gives more ne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really dont need a StandardSystemView all the time (in ST/X)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t care for icons, iconlabe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for quick tests &amp; demos, you can simply open your view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access any views top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bring views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reason you need the #topview in the above exapample is, that "Transcript" is actually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view showing the text - not the StandardSystemView around it - try 'Transcript inspec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superView instance variables till you get to this top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ized button is the toggle - it will "togle" its state whenever pressed. The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is the same as for buttons, with the exception, that a toggle defines both an on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ffAction. Lets modify the above example a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op panel b1 b2 b3 b4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:= StandardSystemView label:'many butt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extent:200 @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:= HorizontalPanelView origin:(0.0 @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ner:(1.0 @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: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 := Button label:'one'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2 := Toggle label:'two'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 := Button form:(Image fromFile:'bitmaps/Camera.xbm')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:= Button label:'bye bye'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 action:[b3 turnOn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2 pressAction:[b4 enab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2 releaseAction:[b4 disab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action:[top destro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e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you want to arrange toggles in a group, such that only one of th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t any time. This is done by using RadioButtons, and its companion, a RadioButton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op panel b1 b2 b3 b4 b5 group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:= StandardSystemView label:'one only butt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extent:200 @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:= HorizontalPanelView origin:(0.0 @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ner:(1.0 @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: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 := RadioButton label:'one'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2 := RadioButton label:'two'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 := RadioButton label:'three'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:= RadioButton form:(Image fromFile:'bitmaps/Camera.xbm')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 := Button label:'exit' in: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:= RadioButtonGroup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add:b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: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: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:b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 action:[top destro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e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one of those buttons to be ON initially, ad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3 turn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bo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s and Scrollers are used much like Buttons, in that an action is defined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liders/scrollers valu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is passed as argument to the actionBlock -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sl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 := Slider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 extent:20 @ 200.    "notice: soem window manager ignore 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 scrollAction:[:percent | Transcript showCr:('moved to ' , percent rounded printString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 re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, I should have called it "slideAction"; but Slider is inheriting most of it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croller; and thats where the whole show is actually perfor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nother Note: I wont go too deep into Scrollers here - they need more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and position of the thing that is scrolled; if you want to try Scroller standalone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xperiment by sending the scroller #thumbHeight: and #thumbOrigin: -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numerical percentage-values as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= Scroller extent:20 @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crollAction:[:percent | Transcript showCr:('moved to ' , percent rounded printString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thumbHeight: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thumbOrigin: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re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nal (funny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sl sc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 := Slider extent:20 @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:= HorizontalScroller extent:200 @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 scrollAction:[:percent | sc thumbHeight:perce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scrollAction:[:percent | sl thumbOrigin:perce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 re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re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 will notice, that a scroller decides to show nothing for a size of 100% - that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of Scrollbars in all of your textvi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you should not care for these low-level details (there are complex view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View, which do all for you. Anyway, it may be interresting to use a standalon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 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:= View extent:100 @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= ScrollBar extent:(20 @ 1.0) in: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crollAction:[:percent | Transcript showCr:('moved to ' , percent rounded printString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crollUpAction:[Transcript showCr:'one step up'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crollDownAction:[Transcript showCr:'one step down'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thumbHeight: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thumbOrigin: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re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 scrollbar has no idea of "how much" one step is in this isolated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scroller is not updated when the step-up and step-down button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to te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 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:= View extent:100 @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= ScrollBar extent:(20 @ 1.0) in: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crollAction:[:percent | Transcript showCr:('moved to ' , percent rounded printString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crollUpAction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cript showCr:'one step 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thumbOrigin:(s thumbOrigin -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crollDownAction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cript showCr:'one step dow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thumbOrigin:(s thumbOrigin +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thumbHeight: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thumbOrigin: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re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- again - this is not the normal use of scrollbars - usually they are connected to som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etThumbFor: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some change takes place. Typically, this is an instance of ScrollableView,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ts scrolled-view (which does not really know about being scrolled)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lf contentsChanged" or "self originChanged". More on this la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, scrollbars are used in situation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 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:= ScrollableView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:= TextView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scrolledView: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contents:('/etc/hosts' asFilename readStream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re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: the following is probably the shortest code to set up an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bo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:= EnterBox new title:'which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action:[: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 t top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:= StandardSystemView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label:'editing ' ,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:= ScrollableView origin:0.0 @ 0.0 corner:1.0 @ 1.0 in: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scrolledView:(t := EditTextView n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contents:(fileName asFilename readStream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howA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your own view scrolled, us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op v myView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:= StandardSystemView new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:= ScrollableView origin:0.0 @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ner:1.0 @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: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View := MyViewClas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scrolledView:m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ew (an instance of 'MyViewClass') will be asked for the size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(so that the scroller can reflect this correctly)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OfContents        - your view should return the full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in device-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OfContents         - same for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 an instance variable (viewOrigin) in you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tinue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ex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Line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In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io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electio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r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esN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confi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Select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Sav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nt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ting up middleButto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bmenus in 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llDow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ter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adow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ew shape / roun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o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Roo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s on oth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isible view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