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Smalltalk/X (stc) langu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language used for th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some detailed information on how to writ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talk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clas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Clas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Metho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Examp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6 Extensions to Smalltalk-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itiv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x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ByteArray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non alphanumeric characters 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empty local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empt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special 'constants' as Array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'Double'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end-of-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known bug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Block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cascades requiring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onflicting names of local variables and structures/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limited number of method &amp; block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limited number of method &amp; block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limited number of method &amp; block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cessed by the stc smalltalk-to-c compiler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filing out class code with the System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ince they are regular files, you can alternati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ing tool to edit and manipulate these files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ditional edit-compile-link mod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, think of the file as describing one cla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programming in C++ or simila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yntax for compiled Smalltalk implement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ed to create/manipulate classes. Other expression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not allowed/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ifferences between Smalltalk/X and Smalltalk-80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|' arou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a class consists of a text-file with definitions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ass in `fileIn' format. (i.e. the file consists of Smalltal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'!'-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-characters within the text have to be doubled; this need for doubl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exclamation marks within comment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pression must be a class-defini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accepts the following (and only those)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Simple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perclass&gt; subclass:#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nceVariableNames:'instVar1 inst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VariableNames:'classVar1 class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olDictionaries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y:'some-categ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&lt;class&gt; as a subclass of &lt;supercla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 will have indexed instance variables if (and only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perclass&gt; has indexed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 variables of &lt;class&gt; are those of its supercla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ly 'instVar1', 'instvar2'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variables of &lt;class&gt; are those of its supercla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ly 'classVar1', 'classvar2'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variables are visible in both class- and instanc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fining class and of every subclass (and subclasses of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variables are shared (unless redefined) - meaning that acc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hysical memory "slot" from both the defining clas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below for class instance variables, which are class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each class provides its own physical "sl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there are some classes (currently UndefinedObject and Small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NOT be subcl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e curious: the reason is tha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o real objects, but are marked by a special tag-bit or objec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Thus these instances do not have a class field in memory -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ossible for the VM to know the class of such a sub-in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subclasses with index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perclass&gt; variableSubclass:#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nceVariableNames:'instVar1 inst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VariableNames:'classVar1 class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olDictionaries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y:'some-categ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&lt;class&gt; as a subclass of &lt;superclass&gt; with indexe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even if &lt;superclass&gt; had no indexed instance variab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ll be generated, if the superclass is a variableByt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Wor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subclasses with byte-valued index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perclass&gt; variableByteSubclass:#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nceVariableNames:'instVar1 inst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VariableNames:'classVar1 class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olDictionaries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y:'some-categ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&lt;class&gt; as a subclass of &lt;superclass&gt; with indexe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ich are byte-valued integers. An error will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uperclass is a variable class (i.e. has indexed instanc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 Byte-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subclasses with word-valued index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perclass&gt; variableWordSubclass:#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nceVariableNames:'instVar1 inst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VariableNames:'classVar1 class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olDictionaries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y:'some-categ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&lt;class&gt; as a subclass of &lt;superclass&gt; with indexe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ich are word-valued integers (i.e. shorts in c-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error if &lt;superclass&gt; has non-word indexed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or variableWord classes may be removed -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se for it, and it can be easily simulated using variableByt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contrast to Smalltalk-80, no poolDictionaries are allowed/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 Smalltalk/X; The only global-variable pool in Smalltalk/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malltal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"poolDictionaries:"-selector-part is included for Smalltalk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tibility only - the argument must be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lassvariables are implemented as Globals with a special nam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&lt;ClassName&gt;:&lt;Class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ever, you dont have to care for this, except that class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be visible when inspecting the Smalltalk dictionary and can be accesse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 C-functions as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 not depend on any specific implementation of clas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urrent implementation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 subclasses with float- and double-valued index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&lt;superclass&gt; variableFloatSubclass:#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nstanceVariableNames:'instVar1 inst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classVariableNames:'classVar1 class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poolDictionaries:'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category:'some-categ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&lt;superclass&gt; variableDoubleSubclass:#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nstanceVariableNames:'instVar1 inst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classVariableNames:'classVar1 classVar2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poolDictionaries:'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category:'some-categ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define &lt;class&gt; as a subclass of &lt;superclass&gt; with indexe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riables which are shortfloat- or doublefloat-valu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i.e. floats and doubles in c-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- and DoubleArrays where added to support 3D graphic packages (i.e. G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ch use arrays of float internally to represent matrices an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y provide much faster access to their elements than the alternat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teArrays and floatAt:/doubleAt: acces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las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comment may be defined with an express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lassName&gt; comment: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is to define class methods under the category "document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sting of comment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methods do not use ANY code space in ST/X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effect of not eating up data space in the smalltal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done by the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las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may have instance variables, these MUST be decl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lass method is declared. The declara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lassName&gt; class instanceVariableNames:'string with varNam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class variables with clas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such class-instance-variable definition is allowed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Metho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s following the class-definition are metho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&lt;class&gt; methodsFor:'method-category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ethodIn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&lt;class-name&gt; class methodsFor:'category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ethodIn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only method-definitions for the class defined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 one source file. Instance methods and class metho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Meth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nd expression syntax is a la Smalltalk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re is a limit in the maximum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can be defined with and messages can be sent with (currently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mit will be removed eventually, allowing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im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 127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 31  temporaries for intermediate express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 300 other sends p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y complicated expressions (especially when these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), the temporary limit could in theor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actice, so far no Smalltalk code in the available P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er hit tho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ince most terminals cannot display the Smalltalk assign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'&lt;-' (backarrow as one character with same ascii-code as '_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canner also accepts the character sequences ":=" (colon-equ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&lt;-" (less-minus) to express assignment in Smalltalk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is is compatible to similar extensions found in other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lementations. Of course, the '_'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le being accepted, the '&lt;-' sequence is not recommended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ss common in other ST-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 ':='; support for &lt;- may be remov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lthough not defined in the book, Smalltalk-80 expressions seem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blank) characters to separ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i.e. Point origin: point1 corner: poin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malltalk/X does not n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i.e. Point origin:point1 corner:point2 i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 do not know at the moment, if this makes any problem when 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malltalk/X code to other Smalltalk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if required, the fileOut-methods will have to be changed to add bl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Assignment and init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contrast to Smalltalk-80 fileIn format (where any expression is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essions other than above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malltalk at:#&lt;name&gt; put: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stant may be any Integer, Float, String, Symbol, true, false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&lt;classname&gt;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lassname must be the name of the class defined in this source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se expressions allow globals to be set to a predefined valu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/or clas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malltalk at:#MyVariable put:tru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Examp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subclass:#Poin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VariableNames: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VariableNames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olDictionaries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:'Graphics-Primiti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3D commen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lass defines a point in 3-dimens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Point3D class methodsFor:'instance creatio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newX y:newY z: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swer a new point with coordinates newX and 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((self basicNew) x:newX y:newY) z: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Point3D methodsFor:'accessing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swer the z coordi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t the z coordi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:= 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Point3D methodsFor:'printing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swer my print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super printString , '@' , z prin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Extensions to Smalltalk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andard Smalltalk implementations define a set of primitiv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ch are built into a virtual (Smalltalk-) machine; these primitiv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kind of work which cannot be expressed as smalltalk cod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ger addition) or which is reimplemented for performance reas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 copying Arr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malltalk-X does not support these; instead primitive cod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-code into the methods. This allows the programmer to cod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/she likes as c-code (beside the traditional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-Primitives must be surrounded by the special character sequences '%{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'%}' and can be placed wherever a Smalltalk statement ma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y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rintf("hello world\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%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otherPrimitive:a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Flag ifTrue:[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ntf("it is tru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%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] ifFalse:[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ntf("no it is no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%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etAnotherPrimitive: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aVari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Variable :=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f (aVariable =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aVariable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%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. "&lt;- notice the period - %{ ... %} i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hich must be separated by '.'-character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Vari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1 access to Smalltalk objects from withi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primitive, a Smalltalk variable "xyz" is accessable in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             if "xyz" i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is a bad example, globals should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 case letter as in "Xy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_xyz         if "xyz" is a class-variable of class "ab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nother bad example, classes and classvars shoul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n upper case letter as in "Abc_Xy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ST(xyz)      if "xyz" is an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INST(xyz)     if "xyz" is a class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             if xyz is a method-variable, method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-variable or block-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ors (i.e. any symbol), the following name-conversion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underscore "_" is prep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colons ":" are replaced by undersco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pecial characters are trans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+'  -&gt;  'pl'       '-'  -&gt;  'mi'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*'  -&gt;  'mu'       '/'  -&gt;  'di'       '\'  -&gt;  '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,'  -&gt;  'co'       '@'  -&gt;  'at'       '&amp;'  -&gt;  'am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lt;'  -&gt;  'le'       '&gt;'  -&gt;  '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='  -&gt;  'eq'       '~'  -&gt;  '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|'  -&gt;  'p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double underscore "__"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printable and non-alphanumeric characters are replaced by thei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with an underscore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#'hello world' becomes _hello_40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ranslation table st2c in stc/utils.c for all such trans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lector "#one:two:three:" is called "_one_two_three_"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+" is referred to as "__pl", "#,," as "__coco", "#&lt;=" as "__le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"#==" as "_eqe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oid the (mental-) association of "le" with "less-equal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ames are simply the first two alphabetic letter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cros are defined for C-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ass(x)           returns the class of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qClass(x)          same, but x must be non-Nil, non-Small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nly if you are certain; (faster than _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ize(x)            the size of the object in bytes (0 for nil or 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qSize(x)           same, but x may not be nil or a Small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nly if you are certain; (faster than 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== nil)          to check f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sObject(x)        1 if x is not a Small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isNonNilObject(x)  1 if x is neither a SmallInteger nor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i.e. a 'real' object for which the _q-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sSmallInteger(x)  1 if x is a Small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sArray(x)         1 if x is 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sByteArray(x)     1 if x is a 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sFloat(x)         1 if x is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sFraction(x)      1 if x is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sString(x)        1 if x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sSymbol(x)        1 if x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sCharacter(x)     1 if x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sPoint(x)         1 if x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sBlock(x)         1 if x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tVal(x)          the integer value; x must be a Small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loatVal(x)        the double value; x must be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ingVal(x)       the character-pointer; x must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mbolVal(x)       the character-pointer; x must b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aracterVal(x)    the ascii-value; x must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int_X(p)         the x-instance; x must b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int_Y(p)         the y-instance; x must b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ingSize(s)      the size of the string-object; s must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rraySize(a)       the size of the array-object; a must b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KSMALLINT(i)      makes a SmallInteger object with value i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KFLOAT(d)         makes a Float object with value d (double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KSTRING(s)        makes a String object with value s (char *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KSYMBOL(s)        makes a Symbol object with name s (char *)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ORE(dst, val)    to tell garbage collector, that a store of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made into dst; the STORE macro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may lead into garbage collector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(and maybe forever), pointers in ST/X are DIRECT object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at the values of these variables point directly to the underlying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(some of which can be found in the stc.h includ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cannot guarantee that this statement remains tru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direction makes things like the garbage-collector or become: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uch simpler), you should always use access macros such as "_InstPtr(o)-&gt;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"o-&gt;field". These access macros are also defined in stc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objPtr(o)           same as o, to hide indirection if ever impl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ways use "_objPtr(o)-&gt;field" instead of "o-&gt;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stPtr(o)          to access instvars by index [0 .. instSize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ointInstPtr(o)     to access x and y of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will ever be a switch to indirect pointers, only those macro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instead of all primitiv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t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me compilers seem to get confused by a definition of both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d "_XXX" and a global variab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current ST/X release, this was true for the _isBlock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a corresponding '_isBlock' c-variable exists (for the isBlock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macro has been renamed to __isBlock, which will be done for all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macro. It has already been done for some of the abo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prepared for more change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3 returning a value from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cleanup is required before a method is left, a simpl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mitive will not be sufficient in most cases (consider for example a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current context). To deal with these situation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RETURN(value)" macro is provided by the runtime system, which does all the 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. For primitives without a context, the macro will be a simp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thodReturnin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 _MKSMALLINT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pecialTrigMethod: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_isFloat(arg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 _MKFLOAT(sin(exp(arg) * 1.234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primitive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2 local storage i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s involving local storage which hold smalltalk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ther methods and/or allocate new objects, MUST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care, since the garbage collector may run at any time.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will move objects around so that your pointers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rbage collector will of course update all reachable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update your pointers, it must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of handling this situation is by decla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s as method locals (in contrast to c-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tho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 aLo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something with a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tter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tho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aLoc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something with a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r case, the smalltalk compiler produces code which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variable from beeing garbage collected (by creating a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ixed by the garbage col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is protection is only needed if your primitive co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thods and/or allocates storage - otherwise there is no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garbage collector will only run when new object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lways possible when calling other meth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ding examples, see the primitives in 'libbasic/SmallInt.s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bbasic/Float.st'. Also, even though a bit more complex,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bview/XWorkstation.st' gives a lot of in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ddition of multiple processes to ST/X, care must be take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library functions which use big stack frames (i.e. which use alloca, or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g automatic arr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/X usually prepares a stack big enough for most functions (usually 4k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unctions need more (to name some: printf, scanf, popen and some Xlib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the stc compiler, that a primitive needs more stack, a stack decla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- this is done by inserting a com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CK:&lt;n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LIMITED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irst line of the primitive (i.e. right after the opening "{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ng the first declaration, stc will make certain that &lt;n&gt; bytes of st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he method containing that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declaration will produce code to switch to the unlimited c-st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the method containing that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catch in using UNLIMITEDSTACK: these methods may NOT send other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he reason is that all messages might eventually lead to a process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read and the c-stack cannot hold frames for multiple processes in a non first-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-ou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marize things, your primitive might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 /* STACK:31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aBigBuffer[3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ear estimating the stack n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estimate is low, there is still a 4k save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 memory is lost or runtime penalty to be payed if you estimate too 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ts just stack memory, which is released with the return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le of thumb is the size of local data arrays (i.e. 3000 bytes of aBig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ome 100 bytes for the context and other housekeeping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estimate too high than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miting the contex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imitive code which does not send smalltalk messages, it is possibl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setup altogether, effectively producing a very simple (and speedy)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adding a comment of the form "/* NOCONTEXT */"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ose methods do not have any provision for updating either arguments, self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s, much care must be taken to not loose any pointers in case of a garbage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NTEXT primitives should only be written by experienced users or for metho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memory and not sending other smalltal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curious: the macros PROTECT(value) and UNPROTECT() can be used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rbage collector about variable values to be updated - see some primitives in lib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variables / Method loc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sparc version of stc can now put locals in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ince "stc" does not look-into or parse primitive code, you hav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gister locals are not wanted (for example when the address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done using a /* NOREGISTER */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these kludge comment pragmas may be in one comment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{ /* STACK:4096  NOREGISTE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stc does not check if your combination makes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the last one if any conflict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3 sending messages from within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message to an object from within primitive code, 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-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struct inlineCache dummy = _DUMMYILC&lt;i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= _SEND&lt;i&gt;(receiver, sel, nil, XXX &amp;dummy, arg1, arg2, arg3 ... ar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i&gt; is is the number of arguments to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is the method-selector which is a symbol (see above an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i are the arguments. See below for 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arbage collector to be able to track all references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chain of contexts where the locals and arguments of methods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 (BTW: this is also what you get with 'thisConte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context is usually kept in a global variable (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f gnu-cc is used). The compiler can optionally generat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ending context is pass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ay be slightly faster on some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ciliate this situation, a bunch of macros has been defined in stc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efine things like SENDER, SENDER_COMMA etc. and final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n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= _SEND&lt;i&gt;(receiver, sel COMMA_SENDER, nil &amp;dummy, arg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essage send is often performed, you may like to use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ing facility, which keeps the target of the last send and speeds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o same-class-receivers - effectively making the send an indir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-speed sends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struct inlineCache ilc = _ILC&lt;i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= (*ilc.ilc_func)(receiver, sel COMMA_SENDER, nil, &amp;ilc, 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target will be cached for a quick indir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Method: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oc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struct inlineCache dummy = _DUMMYILC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=_SEND0(argument, _redraw COMMA_SENDER, nil, &amp;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Method: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oca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:= argumen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ertain, that the selector is known (and defined somewhere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"{ Symbol: redraw }" compiler directive;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END-code produced by the compiler is as good as handwrit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void writing primitives which send messag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ctually the compiler produces the indirect call version, which is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ND code and adds some hints to the cache management which further speeds up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f, constants and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s should be written for things which cannot be written in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interface to databases, interface to graphic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ich are very time-consuming and can be considerable tun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Array copy, String search, Image rota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rategy is to do all nescessary smalltalk stuff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itive code, and not sending anything from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examples in XWorkstation.st, Array.s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keep in mind, that the interface will be changed if I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aster send, and YOU have to update the code in this case; where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level smalltalk code will not be affected by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4 allocating memory i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direct object allocation (i.e. allocating some bytes of storag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&amp; instance fields 'manually') should be avoided and banned from all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direct allocation makes redefinition of the 'new' method invisible to you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lso opens the door for many possible errors (setting fields/instvars wro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ting to define/nil-out any field/inst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have to allocate in a primitive, here is how its done us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"new" func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Object = new(size, SEN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ze is the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is a macro from stc.h - it MUST be presen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space for an object with (size - OHDR_SIZE) bytes, where OHDR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(overhead) required for an object header. The object header includes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, and some flags need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current context as SENDER is nescessary since new() might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rbage collect and needs a handle to the context chain to updat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space is not initialized - not even cleared. To avoid a later cr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rbage collector, you MUST set the class-field and nil-out/or correclty set th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s of the new object (for ByteArrays, Strings, Float- and DoubleArray the nill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 as done in ByteArrays #uninitializedNew: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allocate a Byte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Object = new(100 + OHDR_SIZE, SEN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UST set the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objPtr(newObject)-&gt;o_class = Byt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xcept for ByteArrays and Strings, MUST nil-out instv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zero((char *)_objPtr(newObject) + OHDR_SIZE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 new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allocate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Point = new(sizeof(OBJ)*2 + OHDR_SIZE, SEN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UST set the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objPtr(newPoint)-&gt;o_class =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ust set the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InstPtr(newPoint)-&gt;i_instvars[0] = _MKSMALLINT(1);  /* p x: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InstPtr(newPoint)-&gt;i_instvars[1] = _MKSMALLINT(0);  /* p y: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 newPo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experts: there are also macros for very hi-speed allocation (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). These macros will directly manipulate the storage managers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, thus allowing an object to be allocated with just a f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New(newObject, size, SENDER)       - tries to do a quick (inline)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f no memory is available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eneral new() for a garbage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DoQuickNew(size)                     - returns 1 if a quickNew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THOUT a garbage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heckedNew(newObject, size)        - does the quick new; is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fter a canDoQuickNew() which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use of these macros can also lead to mysterious errors, they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situations.  (the saving is NOT spectacular under normal circumst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5 modifying objects from within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must also be taken, when an object is stored somewhere within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 some background, the GC must know which objects have referenc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ings like contexts. Also cross space references (i.e. old object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bjects or any object referencing a stack-context) must be detected and GC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ce to remembe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every store of a non-SmallInteger, non-Nil object into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hecked for these special situations. To do so, after every store a mac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-&gt;i_inst[3] = value;     /* the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TORE(dest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ed (this macro checks for those situations and calls a GC func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ing the STORE macro may leave you with a perfectly running program for a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and lead to a crash at a later time. (sometimes it may even go totally 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time when storage allocation patterns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forget this macro for pointer stores. Of course, it can be omitted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 that the stored value is either nil or a SmallInteger; also for all bit-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ByteArray. FloatArray, DoubleArray and String) this store-check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the above example is a very bad one if 'dest ~~ self' -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6 storing int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store that is actually legal in Smalltalk is a store into instanc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ceiver (of course, the bad guy can store into any object from primitiv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an instance variable named "xyz" in the current receiver,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ST(xyz) 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TORE(self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: this should normally NOT be done from primitive code; better separa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primitive part and a smalltalk part - let stc handle all thes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Instave :=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other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Instance := something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 a store check is also needed when storing into a method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context from within a block context. But this is too tricky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mitive-writer (I would not do that !) so you better write your blocks in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7 storing into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ore check is also needed when updating a value in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odifying global XYZ, you sh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TORE(Smalltalk, XY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curious: these macros are found in "stc.h"; all of them can be used in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aluate to the sto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 something ...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ognized by the stc-compiler as directives. Since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within comments, directives for Smalltalk/X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malltalk systems; making Smalltalk/X sources trans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mallt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1 Line nu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 Line: n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stc-compiler that line-numbering should continue with lin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 in following warning- and error-messages will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eature is for future versions of the compiler when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to machine code is implemented. It could als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where smalltalk is passed as an intermediate language to s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2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 Symbol: &lt;aSymbolString&gt;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stc-compiler that a primitive wants to acces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 includes a definition for that symbol and generates cod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at startup time; within the primitive, the symbol can be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-conforming na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can also be created using the (slower) _MKSYMBOL()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time. This also allows C-Strings to be converted to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ample in the XWorkstation-class where keypress-characters are converted to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#Home, #Down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3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 Class: &lt;className&gt;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instance-, class-, or local-variable declara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, that this variable will always be assigned an object of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optimizations in the code are possible if the typ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known (especially for simple types such as "SmallInteger", 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" or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everything but 'SmallInteger' and "Point"-definitions i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declarations are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 these type declarations, the compiler still generates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assignments for correct typing i.e. an assignment of a flo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Integer-typed variable will generat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mprovements of the type-tracker and optimizations performed in s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seems now much less useful - especially, when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ed reusability of the generated code. Although still in the cod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will be removed sooner or later from the code - this fea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 completely removed from future st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nchmark results of sieve/sieveWithInteger, atAllPut/atAllPut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how very small differences between the untyped and typ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4 Pra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s code generation strategy can be controlled on a per-clas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mand line options such as "+optspace", "+optinline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finer control (i.e. over individual methods) is needed.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 Pragma: &lt;keyword&gt;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keyword is (currently) one of "+optspeed" or "+opt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stc to change its code generation startegy for a sing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agmas must be placed before the methods metho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whole class is complied "+optinline", "-opt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lass-initialization method is compiled for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 Pragma: +optspace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compilation to "+optspace" is useful for all methods which are seldo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class-initialization methods, which are usually called only once during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t of pragmas can be turned off with the "-noPragmas" command line argument to s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x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nsions to Smalltalk as described in the blue-book where made by Parc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OW4.1. Some of these extensions are also available in ST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ByteArray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eral byteArrays are created by enclosing the elements in #[ ..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must be in the range 0 ..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#[ 1 2 3 4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s := #[ 2r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r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r0010000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 alphanumeric characters 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symbols are defined as #xxx, where xxx consists of a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keyword- and binary-symbols, such as: '#at:put:', '#at:' or '#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with other characters can be specified by enclosing them in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rst quote must immediately follow the '#'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'a symbol with spaces'   -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'123'                    - starts with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'hello_world'            -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mpty local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local variables may be empt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true fo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[:a | ]           - as in-the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[:a | | | ]       - with empty 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mpt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ly empty method is legal; it is equivalent to a simple '^ sel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th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tho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tho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Lo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tho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nly a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tho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behaving identically (returning 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special 'constants' as Array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talk/X allows "nil", "true" and "false" to be used in liter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it is possible, to declare an arra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('string1' 'string2' nil 1 1.2 false true w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rray literal, both simple identifiers AND identifier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-character are accepted and define a symbol within tha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f a symbol named 'nil', 'true' or 'false' is required a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(i.e not the value), a #-character MUST be preceed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(1 2 3 #nil #true #false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the 5th element will be the symbol tru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lement will be the objec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-for your confusement- is the object bound to the symbol tru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'Double'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malltalk/X does not differentiate between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s Smalltalk-80 does (i.e. short floats vs. double-flo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constants with a trailing "d" are accepted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s will be compiled in any case into an ST/X Float objec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equivalent to a Double in ST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end-of-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talk/X allows special comments, which start with the character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   (double-quote followed by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treated as a comment to the end if the source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everything up to the end-of-line is ignored, even if it contain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, or comment cl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tring constants, this character sequen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that this feature is NOT compatible to other ST versions; cod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o-end-of-line comments will not compile on other Smallt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simplifies porting of existing code to ST/X, since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ommented out, by adding "/ to the beginning of each su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an upcoming ansi standard defines another character sequen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comments, ST/X will be change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this feature (although useful) should be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short-ter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Bug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"stc" has some limitations and bugs, which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moved with one of the next versions. There are workaround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Block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c" cannot currently produce code for blocks with locals variables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to be inlined. This affects the block arguments of "ifTrue:", "ifFals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leTrue:", "whileFalse", "timesRepeat", "to:do" and "to:by:d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to:do" and "to:by:do:" this bug will show up only for Integer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c-compiler can deduce Integer type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 is that "stc" insists on inlining those blocks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around: use method variables instead of block locals (there is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, since inlined blocks access method locals as fast as block loc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ascades requiring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cades which contain a message as the original receiver and thus need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old the result of the original send are not implemented, i.e. the follow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compile with s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Object xxx) foo; bar;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bject foo; bar;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around: add a temporary and keep the result of the first se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cascade on th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flicting names of local variables and structures/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C-Structures, structure fields and typedefs may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method or block local variables. "stc" will produce wrong cod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ntax error in the C-compil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b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iel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fiel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cal1 field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d to an error, since the name "field2" is used both in a c-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thod local. This may also happen with other C-names (i.e. typedefs, structur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around: rename th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limited number of method &amp; block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there is a limit of 12 arguments to methods -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methods with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limitation applies to the number of block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argument values have to be passed, the argument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ction, or other special object, which is then passed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limited number of method &amp; block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(and maybe forever) there is a maximum of 127 local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methods a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limit is hard to reach for normal code, it may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talk code is created automatically - i.e. by some trans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ggested workaround is to create some collection and put the locals in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limited number of method &amp; block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de created by the STC compiler, nested expressions evalu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results into (anonymous) temporary variables. Thes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ntext (and could, theoretically be ins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(currently) a limit of 31 temporaries, leading to a maximu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ing of 31 (since for every nesting level, one such temporary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is reusing temporaries as much as possible, so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ly ever reached - if it does, rewrite the complicated express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locals as explicit tempo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