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(1)                                                     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c - Smalltal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c [ options ] file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c is the Smalltalk/X standalone batc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stc translates the input file into temporary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and calls the standard C-compiler cc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 C-compilers  can be used by setting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-variable 'CC' to the name of  your  compiler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-fol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of  the form `-anything' are either st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ssed to the 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Suppress the final compilation phase of the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on;  the intermediate c-source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`fil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List (on standard output) the utilities  (cc, 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 by stc and their argument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assed on to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___   defines the search path for class-definition  (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This option is also passed on to cc.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is option, the value of the  shel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 variable  "SMALLTALK_LIBDIR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of a smalltalk  installation  tre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   files         expected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$SMALLTALK_LIBDIR/in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 no    '-I'    option    is    given,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$SMALLTALK_LIBDIR"  is  undefined,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pected to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___   put  the generated class-definition (.H)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&lt;dir&gt; instead of '.'.   This  also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r&gt;  to the class-definition search path (se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).  However, its not passed on to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 Do only syntactic checking of the smalltalk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C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s setting the environment variabl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path'.  To  allow  the  use  of  different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langu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(1)                                                     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turn OFF the effect of any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ons to control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ptinline /-op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/ disables inline  coding.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mong  others) inline coding of '+', '-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mallIntegers, 'at:' and 'at:put' to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 this off makes the code a bit more d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also slows down simple  arithmetic  and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pecially loops over Arr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ptspace / -op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 /  disables code generation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is on makes the resulting cod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t (about 15%), but also slower.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 interface classes without noticable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  '+optspace' implies '-opti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ptsp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even more space optimizations (stor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s)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is on makes the resulting cod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ct (another 2%), and also slows dow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ed code further.  This too can  be 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user interface classes.  '+optspace2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opt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ptcontrol / -op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/ disables  control  optimiz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inline  coding  of  ifTrue:/ifFal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True:/whileFalse messages or converting "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fTrue:" into "expr ifFalse:"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is off makes the code  much  sl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only  be  done for very special cas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to  support  non-boolean  receive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/whil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pt / -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off,  disables any expression opti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the compiler create pure-send code. I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to  conditional  expressions,  also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such as 'class' are performed  an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ing is turned off. Even things lik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" will be evaluated,  making  the  cod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 this  off  also  implies '-optin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optcontrol', it should only  be  turned  of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very trick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(1)                                                     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ptcommoncode / -optcommo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/ disables common method/block code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If enabled, machine code for some ver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 methods/blocks is shared (for example "^ 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imple instVar access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on - there is usually no need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regContext (experimental or att sys5.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s  stc to put the home context poi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into  local  variables  before  us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 of following the chain inl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around for a bug  in  at&amp;t  sys5.4 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rash on constructs like "p-&gt;f-&gt;f-&gt;f...-&gt;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t use this flag - it will silently b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mmonStrings / -comm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enabled, all equal strings within on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module are mapped onto  one  string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data space. It should be disabled if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re modified by the  program  -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ba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limitSuperInclude (for broken sco compi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 code  to  NOT include the header-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erclass. This should be used only,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preprocssor runs into trouble with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-files. 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/-static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methods functions static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.  This will create less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table of the resulting  output 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-up  final  linking.  On  system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has a fixed, limited  symbol  tabl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ly,  it may be necessary to u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 out all local  symbols  before  lin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sep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 initialization  code for classes in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file; this allows all init  fun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 to  the  end of the executable. 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paging architectures, this will give 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 performance  since  unneeded init-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d out - while otherwise  the  init-cod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space due to beeing intermixed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  With  enough  memory  or  small  page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 512 byte) the effect will not be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+sepInitCode' implies '-staticMethods'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code references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control diagnostic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(1)                                                     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errorGlobal / -error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generate an error, wheneve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tected which is currently undefine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global by the compiler.  The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all classes referenced  in  a  modu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errorLowerGlobal / -errorLower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generate an error if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starts  with  a  lower  cas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  Default  is  on,  since glob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n uppercase character (by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rn   Suppress all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warnGlobal / -warn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enabled,  _#s_#t_#c outputs a warning message,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a variable is  detected  which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 and taken to be global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variables name starts with  a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Default  is  on  since  glob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n upper case character  by  defaul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'errorLowerGlobal' is also 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an error is generated instead of  a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warnUpperGlobal / -warnUpper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 as  +warnGlobal  for identifier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uppercase character.  The default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all  classes  referenced  in a modu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giv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warnGlobalAssign / - warnGlobal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a warning message,  whenever  a  glob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 to.  This flag is useful, to detec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between classes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hint / -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/ disables printing of hint messages.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are output, when stc detects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 be  compiled  into   faster/smaller 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control symbolic information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will not affect runtime behavior; instead more/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ace will be needed by 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/- sour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/ do not output source-file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.   If  disabled, the methods will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 the information where the source 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 fileName / position) and therefor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Browser almost unusable.  Also,  dat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will be slighlt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(1)                                                     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+sourc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/-catego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/ do not output class categ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urned off, no class category  will  b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,  hindering  the  SystemBrowser.   Also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requirements will be slighlt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+category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/-comm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/ do not output class comments.  If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 no class comment will be available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of the size of the comments, data  space 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s may be noticable, if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+comme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 not  output any source information. Thi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 all  of  'sourceInfo',  'categoryInfo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mmentInfo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arguments are passed on to c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st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c    intermedi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file.c  init code intermediate output (if '+sepInit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H    class definiti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o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file.o  object file for init-code (if '+sepInit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librun.obj  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libbasic.obj standard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libcomp.obj  bytecode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libview.obj  view library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libwidg.obj  widg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source       standard place f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/smalltalk/include      standard directory for class-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talk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guage an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tal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agnostics  produced by stc are intended to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Occasional messages may be produ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ompiler  or loader.  Especially, primitive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ompiler warnings for unreach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iles 'doc/bug_list' and 'doc/relN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(1)                                                     S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Con, Development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chheimerstr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74357 Boennig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 cg@ssw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8-94 by 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of the above copyright notice.   Except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e, this software may not be provided or otherwis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, or used by, any other person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itle to or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