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erences between Smalltalk/X and other Smalltal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s vs.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-80 supports both 4-byte single precision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yte double precision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X only supports 8-byte double precision rea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loat.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arithmetic uses the underlying machine (i.e. C-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double-precision 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in case of over-/underflow, the machine does NOT create a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A Number) and does NOT create a floating point ex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will NOT detec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uses a single class to represent LargeInteg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keep track of their sign - in contrast to Smalltalk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ign is encoded in the class by using LargePosi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rgeNegative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malltalk/X, classes keep the methods and selector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instead of a dictionary. This was don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for knowledge about the implementation of dictiona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system. Thus, in ST/X it is allowed to chang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-80 returns a classes name as a symbol. ST/V and ST/X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-80, Metaclass is a subclass of ClassDescription, while in ST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 subclass of Class. This is a historical leftover from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assDescription existed and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does NOT use an object table, but represent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ointers to the underlying storage. This has some speed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oiding a memory indirection in every access. However,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or somewhat more complicated (and also increases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this area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le drawback is, that it makes the "become:" operati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since instead of a simple pointer exchange, the who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scanned for references in the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most collection classes have been rewritten to avoid "becom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kes these less compatible for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guaranteed, that this may hold in future versions -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version is planned to measure the speed disadvantage and deci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