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st of useful se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just a keyword list, meant to give you a hint what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ystemBrowser, to find implementors and/or senders of tho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comments in the implementors will give you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done in those methods; looking at the senders code, you will learn about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messages are typic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, that the Browser supports wildcard searches - thus you can sear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uch as 'at*' or even 'n*ut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te to beginn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see below is NOT smalltalk syntax, but a small fraction of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ood by classes in the system; there is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smalltalk syntax and the basic classes/messages,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malltalk 80, The language and implement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the "blue book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for some concepts you will find demos/examples in "doc/cod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below, the characters '[' and ']' mean: "optiona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:[bar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, that both methods for 'foo:' and 'foo:bar:'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far from complete, currently there are almost 7000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ut 6000 different symbol-selectors (in more than 450 classes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browsin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owCopy                     - shallow copy (i.e. the copy references the same ob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Copy                        - deep copy (i.e. referenced objects are also cop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ndles recursive and self-referencing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                          - usually defaults to a shallow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</w:t>
        <w:tab/>
        <w:tab/>
        <w:tab/>
        <w:tab/>
        <w:t>- return an object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sTo:</w:t>
        <w:tab/>
        <w:tab/>
        <w:tab/>
        <w:t>- ask if message is 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MemberOf:</w:t>
        <w:tab/>
        <w:tab/>
        <w:tab/>
        <w:t>- ask for class (not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KindOf:</w:t>
        <w:tab/>
        <w:tab/>
        <w:tab/>
        <w:t>- ask for instance of class or subclass (not recommen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il</w:t>
        <w:tab/>
        <w:tab/>
        <w:tab/>
        <w:tab/>
        <w:t>- true, if object i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Nil</w:t>
        <w:tab/>
        <w:tab/>
        <w:tab/>
        <w:tab/>
        <w:t>- true, if object is not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Class</w:t>
        <w:tab/>
        <w:tab/>
        <w:tab/>
        <w:tab/>
        <w:t>- true, if object is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umber</w:t>
        <w:tab/>
        <w:tab/>
        <w:tab/>
        <w:t>- true, if object is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XXXX</w:t>
        <w:tab/>
        <w:tab/>
        <w:tab/>
        <w:tab/>
        <w:t>- some mor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sToArithmetic</w:t>
        <w:tab/>
        <w:tab/>
        <w:t>- true, if object understands arithmet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ners</w:t>
        <w:tab/>
        <w:tab/>
        <w:tab/>
        <w:t>- return collection of objects referencing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nstances</w:t>
        <w:tab/>
        <w:tab/>
        <w:tab/>
        <w:t>- return collection of a classes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DerivedInstances</w:t>
        <w:tab/>
        <w:tab/>
        <w:t>- return collection of a classes and subclasses in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                            - identical;  i.e. the sam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                              - not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                               - equal; i.e. same structure and/or value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~=                              -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</w:t>
        <w:tab/>
        <w:tab/>
        <w:tab/>
        <w:tab/>
        <w:t>- return a key for h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Hash</w:t>
        <w:tab/>
        <w:tab/>
        <w:tab/>
        <w:t>- return a key for hashing on ide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(magnitu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-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=                              -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                        -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                              -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:and:                    - test if in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:                            -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:                            - max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(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-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-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-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                    - division - tends to convert to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- truncating division - return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\                              - modul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                             -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ed                         - negat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ed                         - round to neares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                      - truncate toward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ing                         - round toward positive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                           - round toward negative infi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Float                         - coerce to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nteger                       - coerce to integer (i.e. trunca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:                            -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                            -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                             -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To:                        - raise to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                            -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                           - true if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                             - true if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                           - signum (-1, 0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                       - true if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                       - true if neg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operations (inte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And:                         -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Or:                          -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Xor:                         -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Invert                       - bitwis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hift:                       -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operations (boole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    -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-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                           - logical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:                            - non evaluating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                             - non evaluating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                           - number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Empty                         - true if collection is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:                            - add a new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All:                         - add all elements of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:put:                         - store element into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llPut:</w:t>
        <w:tab/>
        <w:tab/>
        <w:tab/>
        <w:t>-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ll:put:</w:t>
        <w:tab/>
        <w:tab/>
        <w:tab/>
        <w:t>- fill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First:                       - add a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Last:                        - add a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:                         - remove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:ifAbsent:                - remove, with handler if ab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All:                      -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First                     - remove fir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Last                      - removeLa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Key:                      - remove a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:                             - retrieve at index/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:ifAbsent:                    - retrieve, with handler code if ab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                         - retrieve fir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                           - retrieve la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                       - true, if element is in th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Of:                  - return number of occurrences of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Key:                    - return true, if key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Of:[ifAbsent:]</w:t>
        <w:tab/>
        <w:tab/>
        <w:t>- return position (indexable colle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:                             - enumerate collection elements;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Do:                      - in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:                        - enumerate elements, collect results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:                         - enumerate elements, collec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ect:                         - enumerate and accumulate som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First:                      - find som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L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Array                         - return an array with sam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OrderedCollection             - return an orderedCollection with sam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rtedCollection              - return a sortedCollection with sam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                           - return a set with sam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Bag                           - return a bag with sam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[:]                         - inplace sort [with optional sort criteria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icalSort[:]              - full search (slow) [with optional sort block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</w:t>
        <w:tab/>
        <w:tab/>
        <w:tab/>
        <w:tab/>
        <w:t>- reverse elements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(copy &amp; replace - non destru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From:                                       - copy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To:                                         - copy from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From:to:                                    - cop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With:                                       - copy and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Without:                                    - copy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WithoutIndex:                               - copy and remove (indexable colle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eplaceFrom:[to:][with:][startingAt:]       - copy and replace in the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(destru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From:[to:][with:][startingAt:]           - replac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All:by:</w:t>
        <w:tab/>
        <w:tab/>
        <w:tab/>
        <w:tab/>
        <w:tab/>
        <w:t>- search &amp; 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                               -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edTo:[with:]                - padding [with optional fill charac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PaddedTo:[with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Low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:                          - regular expression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With:                     - query for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With:                       - query for suf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String:[startingAt:[ifAbsent: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substr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Against                    - spelling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As:                         - compare ignoring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Words                      - simpl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ollectionOfWords             - separate into individu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ollectionOfLines             - separate at line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Spaces                   - copy &amp; remove leading &amp; trail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Separators               - copy &amp; remove leading &amp; trailing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&amp;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On:                        - basic low level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es NOT output quotes around strings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n be used directly to print into a file or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                          - print on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Newline                    - with a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NL                         - same for 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Print                      - print on standar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PrintNewline               - with a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PrintNL                    - same for 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tring                     - a string for printing (uses 'printOn:'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tring                   - same as printString, but used when &lt;an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to be shown in a view (such as an inspe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fferent from printString in som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tringRadix:               - (integers) print in different 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prin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On:paddedTo:[with:]        - print and pad output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with optional fill charac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n:leftPaddedTo:[with:]    - print and pad output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tringPaddedTo:[with:]     - return a right padded printstr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tringLeftPaddedTo:[with:] - return a left padded printstring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On:                        - store a textual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rning: this is slow, creates hug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oes not handle self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From:                       - retrieve an object store with 'storeOn: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BinaryOn:                  - stores &lt;anObject&gt; in a binar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handles recursive and self referencing ob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BinaryFrom:                 - retrieves an  object stored with 'binaryStoreOn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dependenc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Dependent:                   - make another object be a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ependent:                - remove a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s                      - get depen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:[with:]                 - notify dependents of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:[with:]               - broadcas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:[with:][from:]           - sent to depend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:                           - pops up a warn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:                         - pops up a no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                    - pops up an informatio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:                        - asks yes/no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</w:t>
        <w:tab/>
        <w:tab/>
        <w:tab/>
        <w:tab/>
        <w:t>- raise halt signal - usually ends in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:</w:t>
        <w:tab/>
        <w:tab/>
        <w:tab/>
        <w:tab/>
        <w:t>- halt wit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</w:t>
        <w:tab/>
        <w:tab/>
        <w:tab/>
        <w:tab/>
        <w:t>- raise error signal - usually ends in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</w:t>
        <w:tab/>
        <w:tab/>
        <w:tab/>
        <w:tab/>
        <w:t>- error with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pect                         - to have a deeper look into an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Inspect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bject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Size</w:t>
        <w:tab/>
        <w:tab/>
        <w:tab/>
        <w:t>- returns number of named instanc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VarAt:</w:t>
        <w:tab/>
        <w:tab/>
        <w:tab/>
        <w:t>- returns a named instance variable (do not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VarAt:put:</w:t>
        <w:tab/>
        <w:tab/>
        <w:tab/>
        <w:t>- set a named instance variable (never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:</w:t>
        <w:tab/>
        <w:tab/>
        <w:tab/>
        <w:tab/>
        <w:t>- become another object - and vice 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Nil</w:t>
        <w:tab/>
        <w:tab/>
        <w:tab/>
        <w:t>- destroy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ClassTo:</w:t>
        <w:tab/>
        <w:tab/>
        <w:tab/>
        <w:t>- for dynamic 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:do:                      - define a signal handler for a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:                          - catch signals while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NotUnderstandSignal         - some common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ByZero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inError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kenPipe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Signal                       - some common signal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ArithmeticSig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rBlock:                   - defines a handler block for a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True:[ifFalse:]               - si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alse:[ifTrue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True:                      - loop test a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True                       - condi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ntil:                        - loop test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h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                            - loop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WithExit                    - and with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Repeat:                    - counte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[by:]do:                     - loop with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                          - evaluat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:[value:[value:]]          - evaluate with arguments (up to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WithArguments:</w:t>
        <w:tab/>
        <w:tab/>
        <w:t>- evaluate with arguments from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WithExit                   - evaluate with exit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OnUnwindDo:                - with cleanup actions on un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NowOrOnUnwindDo:           - with cleanup in any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ending / method eval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:[with:[with:]]</w:t>
        <w:tab/>
        <w:tab/>
        <w:t>- perform non-constant select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:withArguments:</w:t>
        <w:tab/>
        <w:tab/>
        <w:t>- with arguments from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:ifNotUnderstood:</w:t>
        <w:tab/>
        <w:t xml:space="preserve">- save perform with hand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:inClass:withArguments:</w:t>
        <w:tab/>
        <w:t>- perform, with class for lookup (i.e. super-s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(also called lightweight processes or thre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k                            - create a process to execute in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kAt:prio                     - with any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rocess</w:t>
        <w:tab/>
        <w:tab/>
        <w:tab/>
        <w:t>- create, but dont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activeProcess         - get the curr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                        - suspend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                         - resume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                      - terminate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s, sharedQueues and del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                           - suspend current process, waiting on a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                        - wakeup processes waiting on a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                           - controlled access to sharedQu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forSeconds:               - create a Dela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forMilliseco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                           - suspend current process, waiting on a Delay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ing&gt; asFilename             - convert string to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s                          - check existanc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To:                         - cop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To:                       - rename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stream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tream oldFileNamed:        - open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tream readonlyFileNamed:   - open for rea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tream newFileNamed:        - open/create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ing&gt; asFilename readStream  - stream o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tring&gt; asFilename writeStream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readStream           - stream on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                         - read bytes (as opposed to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End                           - check for end-of-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                           - read nex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:                           - read next n element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Line                        - read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Word                        - read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Chunk                       - read a chunk in fileIn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k                            - look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Peek                        - read and look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For:                        - look ahead and 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To:                           - read up-to som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oEnd                         - read till end i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oSeparator                   - read up-to next whitspace (character stre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                        -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For:                        - skip up-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Through:                    - skip up-to an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Spaces                      - skip all spaces (character stre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Separators                  - skip whitespace (character stre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SeparatorsExceptCR          - skip whitespace, stop at line end (character stre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Any:                        - skip all from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Put:                        - append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:put:                       - append an element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PutAll:                     - append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PutAll:startingAt:to:       - append a subcollection (must have integer indi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/writing binary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Byte                        - read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ShortMSB:                   - read a signed short (2 bytes) specifying msb or ls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UnsignedShortMSB:           - read an unsigned short (2 bytes) specifying msb or ls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LongMSB:                    - read a signed long (4 bytes) specifying msb or ls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UnsignedLongMSB:            - read an unsigned long (4 bytes) specifying msb or l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PutByte:                    - write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PutShort:MSB:               - write a signed short (2 bytes), specifying msb or ls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PutLong:MSB:                - write a signed long (4 bytes), specifying msb or ls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