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sitive fa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ilation to machine code using C-language a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malltalk/X is high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where ST/X has been ported and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            Brand, 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386/486       Sys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Linux 0.99 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      Mach (using X-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C           sunOs 4.1 / solar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000/4000      Silicon Graphics Indigo /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-Risc         HP9K/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orted, but currently not maintain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equent Sy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032         Sequ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032         Siemens MX300 / MX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CO Unix 3.2 /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Interactive 2.1 /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/486       Siemens WX200-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            4.2BSD /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000/3000      DECstation /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000/3000      PCS-cadmus Sy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00           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          SUN 38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very easy interfacing to C &amp; other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can be put into the class library, instead of the virtu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andles both ParcPlace and Digitalk code format when filin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n create real class libraries (.o - and .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on be even shared libraries !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your classes into an archive, give it to your friend/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an link it to his application. There is no need to give hi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 However, he can still add more methods and/or create subclas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n create stand-alone programs (i.e. you link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library and can give the executable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al user interface (Browser, Inspector, Debugger, FileBrows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ing X11, but could be ported to other window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device independent colors, images,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olor dithering, image dithering various image formats such as G3, TIFF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, sun-icon, XBM, PBM an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t: does not NEED a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rue server applications - how about a databas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Smalltalk, running on a big mainfr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most full set of basic classes (Collections, Streams, Numb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&amp; Sign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ich set of graphical user interfac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uttons, ScrollBars, Menus and all the r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 and 3D look; configurable; fits nice on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lasses to support FloatArrays, DoubleArrays and Matrices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D / Vector- and Array-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und support (iris, sun and soundblas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LX support on SG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simulator on non SGI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me goodi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(supports reading of NeXT-style doc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 r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game, som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tell the whole story, some negativ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cumentation == nil) -&gt; true (al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till some bugs in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chanisms are currently not fully working or 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is not finished, some classes havn't yet reached a fi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chang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is (currently) not transferable to anoth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b minimum memory, 50 Mb disk space (for comple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-power of 386/33 or better, 486-equivalent is useful, an R4000 is pu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P workstations with HPvue running, 32Mb of memory are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Con, Development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chheimerstr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4357 Boenni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49) 7143-2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: cg@ssw.de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