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path-label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File list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Contents view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Browser allows inspection and manipul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ies. It consists of 4 subviews;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-label field   - shows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attern field - allows a match pattern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          - shows file- and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view      - shows a file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contents of a file, simply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name entry in the file list. If the clicked-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epresents a directory, a change-directory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ist will only show files matching the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field, which is by default "*", thus matc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Directories are alway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the match pattern, move the mouse-pointer into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edit the pattern and type return (or use 'accept'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-field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above mentioned subviews provide a popup menu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by the middle (or right)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th label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provides functions concerning the current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path           - copy the current path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t &amp;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rectory    - opens a box to ent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home dir. - change to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list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               - starts another file browser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 If there is a directory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-list, the new browser is star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ntents        - same as double click; show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selected file in the content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nfo           - show file information of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ncludes file type, owner, size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ull info      - same as show info, but adds some more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type and adds gro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              - loads the selected file(s) into the syste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ng &amp; evaluating smalltalk expression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must contain valid smalltal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fileOut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             - reread the directory (usefull, whe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 has changed some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 is normally not need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Browser checks the modifie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irectory in regular intervals,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st automatically. However,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update is useful (for examp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/dates are out of sync in a network of N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nte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unix command  allows execution of any unix command;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 allows in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            - remove thhe currently selected file(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             - rename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hort list  - toggles display in the file list from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and vice versa. The default 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hidden files   - toggles display of files whose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eriod '.'. By default, these are not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irectory    - create a new (empty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file         - create a new (empty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ents view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view provides all editing and menu functions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accept' function is used to save changed text back to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'accept' is performed, changes made to the text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erlying file. Usually, there is a keyboard shortcut (such as CMD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the accep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hnge your mind, and want your editing be undone, simpl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gain (double-click). This will bring the original or last accepted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back into the contents vi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