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Smalltalk/X (ST/X, pronounced 'STI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text is meant as a kind of FAQ on ST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questions have been asked so often, that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he answers dow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rigger for creating a smalltalk was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mous Byte edition (Oct. 82 if I remember correct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cused especially on the Smalltalk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later, I got hold of the (excellent)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alltalk-80, the language and implementation"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o implement an experimantal byte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d performance of this interpreter lead so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, that only compilation to machine langu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ccept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previous (positive) experience with other cross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s (basic-to-C :-)) and Lisp-to-C) this approa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aken, eventually leading to the first Smalltalk-t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during 1986/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"Smalltalk/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, a first interface to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- providing a true mapping of smalltalk vi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's windows. Although not noticed in the outside worl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world premiere - the other available system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unix systems) was NOT using a direct view-to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, but simulated its own windowing system in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where the "X" in "Smalltalk/X"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n the meantime, this is also done by other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making the "X" a historical leftover (which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may find a better nam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cPlace allows licensing the basic classes (names &amp; 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us allows a (re-) implementation to provide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hierarchy and instan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license does not cover the whole View and GUI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lasses are not (and may never be) compatible to Parc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change if ongoing standardization efforts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si Smalltalk" covering these classes. However, since ev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(such as Blocks being closures) seem to make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ation, I personally doubt that there will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these class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ystem did NOT include a bytecod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; it was purely batch oriented (much lik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ystems). An early plan was to offer the ST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urbo charger for existing Smalltal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development &amp; prototyping, it became soo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incremental compiler was needed to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in ST/X things where developped vice versa - first c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compiler, then the bytecodes and incremental compi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