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e Inheritance in Smalltalk and S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shall give you some background info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 (MI) in the context of the smalltalk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 what is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MI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can MI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does ST/X support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ST/X provides some framewor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implementation of MI, which is implemented 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'doesNotUnderstand' mechanism, but could be easi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M for both better integration and mo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 implementation is limited, in that only abstract cl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(as mixins) to an exist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flicts are detected/re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earch is depth-first, which is too naive - should be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jo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