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 O W W O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doc for version 1.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last modified Sep 23,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s a client program, which replaces telnet for the laz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dder who wants some (only some?) extr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rimarily designed for DikuMUDs, but nothing prevents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other types of muds.  powwow is based on another client, canc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cancan was originally inspired by tintin (yet another cl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Peter Unold (pjunold@daimi.aau.dk), but is entirely re-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implements the MUME remote editing protoco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ables you to edit texts on the mud using your own favou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, several texts at once if you have a window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intains definition files where aliases, a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d addresses are saved. Powwow is then call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$ above stands for your prompt, do NOT typ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definition file doesn't exist (as the first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powwow) you are asked for a host name and por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then be stored in the file. The file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ry time you type '#save' or when powwow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is in plain text, so you can edit it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makes sense to have one file for each mud you play, 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set of definitions you use in the same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environment variable POWWOWDIR exists, tha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first searched for definition files and new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d there rather than in the current directory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-file contains a slash ("/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'Config.demo' is a demonstrative definition fil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ether with powwow to help you building your ow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ok at it: there are many useful examples and non-trivi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ully use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also start powwow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hing will then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lternative you can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will enter test-mode: you will be able to use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you will need to start a session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#connect main &lt;address&gt; &lt;port&gt;) if you want to connect to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olve the problem met in MUME, where you may have to try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t servers to connect to the game, a fourth syntax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is syntax powwow reads settings from defini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overwrites the old address with the newly specifi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have several sessions (different invok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same definition file active simultaneous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tings changed in one session can be overwritten by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nother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you can type #quit to exit from powwow.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eful, as #quit brutally closes the connection to the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renting your character. Normally, you want to lo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cefully from the mud before doing that. If you wish to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link manually, you can also press the break key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tem twice (usually Control-C or DEL) (You must hit i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hitting only once is used to stop command parsin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bottom of 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WWOW 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various ways to enter powwow tes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yping `powwow' from you comm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You will have to load your definition file manually if you nee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the following command: #load &lt;save-file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starting powwow with a definition file that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'#host' line or contains a '#host' alone, without an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) starting powwow opening one or more MUD conn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closing them all. (You'll need to have #op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bled or powwow will exit when closing the last conn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o connect to a MUD from test mode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main &lt;address&gt; &lt;po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H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lows you to type several commands on on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parated by the ; character. If you want to use a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terally, prefix it by a backslash (\). (Backslashes mu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rse be escaped too if used literal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get coins;s</w:t>
        <w:tab/>
        <w:tab/>
        <w:tab/>
        <w:t>rapidly rescue some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ay No beer? \;)</w:t>
        <w:tab/>
        <w:tab/>
        <w:t>semicolon must be esca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, you must also surround every list of commands by bra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{' and '}'. The only exception (as you can see from the exampl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when you type multiple commands from keyboard: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only in that, braces are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you want to use a { or } literally, prefix it with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do with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use of semicolons is to send a &lt;new-line&gt; character 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are connected to. Infact powwow sends a &lt;new-line&gt; every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ets a null command (0 chars) followed by a semico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</w:t>
        <w:tab/>
        <w:tab/>
        <w:tab/>
        <w:tab/>
        <w:t>press &lt;return&gt; only: 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</w:t>
        <w:tab/>
        <w:tab/>
        <w:tab/>
        <w:tab/>
        <w:t>press ; and then &lt;return&gt;: sam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;</w:t>
        <w:tab/>
        <w:tab/>
        <w:tab/>
        <w:tab/>
        <w:t>three &lt;new-line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multiple &lt;new-line&gt; are considered as multiple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you usually have to surrond them with braces. If directl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, the braces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}</w:t>
        <w:tab/>
        <w:tab/>
        <w:tab/>
        <w:tab/>
        <w:t>d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}</w:t>
        <w:tab/>
        <w:tab/>
        <w:tab/>
        <w:tab/>
        <w:t>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}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;}</w:t>
        <w:tab/>
        <w:tab/>
        <w:tab/>
        <w:tab/>
        <w:t>and so 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erbatim mode disables this special meaning of semicol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ces, and the #quote command lets you switch between verbati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IASES AND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parses all lines beginning with the character '#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al commands. To send a line that begins with '#' itself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th a backslash. The commands are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can be abbreviated as much a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[name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abbreviations for longer, frequently us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ll powwow commands, they are only recogniz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a line or directly after a semicolon, an open or closed 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an alias is used, the first word following the ali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placed in the variable $1, the second in $2, etc... up to 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the whole string following alias name is placed in $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, before executing &lt;command&gt;, every $n in &lt;command&gt;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it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cast 'summon' $0</w:t>
        <w:tab/>
        <w:t>(then "summ thor" is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s=cast '$1' $2</w:t>
        <w:tab/>
        <w:tab/>
        <w:t>("cs summon thor" is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</w:t>
        <w:tab/>
        <w:tab/>
        <w:tab/>
        <w:t>(lets you edit the definition of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</w:t>
        <w:tab/>
        <w:tab/>
        <w:tab/>
        <w:t>(removes the alias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</w:t>
        <w:tab/>
        <w:tab/>
        <w:tab/>
        <w:tab/>
        <w:t>(display all defined ali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ws={wake;stand}</w:t>
        <w:tab/>
        <w:tab/>
        <w:t>(note that you must use bra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noted above, aliases are saved automatically if you starte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a file name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can contain other aliases, and an alias can also contain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e careful, or powwow will enter a long - but not infinite - 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not expanded in verbati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aliases contain other aliases, one or more '\' can be pre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$n to delay text substition or to use the symbol $n lit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ac=#alias $1=cast '$2' \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en "ac sm summon" will give you a new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"#alias sm=cast 'summon' $0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==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= as an alias for 'score',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scape the first = to force powwow to consider it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`=#history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\ as an alias for '#history'.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 ` to escape the \ . Just doing \= would escape the =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starting with `#' are allowed and do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cannot override any specia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'pattern' is found in a line from the remote h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command' is automatically executed. If the pattern contains $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tches one word of the remote line and puts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$n. If the pattern contains &amp;n, powwow match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possibly more than one word) of the shortest possibl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remote line and puts it in the variable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n aliases, $n can be from $1 to $9. NOTE: $0 is a variable as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#action automatically places in it the whole line from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ell, &amp;n can be from &amp;1 to &amp;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print on screen lines from MUD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with an #action. So if you want to print th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st explicitly use a #print or set the #option +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int and #option is below in this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intercept a prompt, use #prompt instead of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ompt is near the end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first character of the pattern is ^ (caret), the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only be possible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atch is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label' is specified, the action is labeled; otherwi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&lt;expression surrounded by parentheses&gt; is used insted of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valuates the expression with the inline calculator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uses the result as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</w:t>
        <w:tab/>
        <w:t xml:space="preserve">   </w:t>
        <w:tab/>
        <w:tab/>
        <w:t>(removes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hugs you={#print;kiss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says &amp;2=say $1 said $2      (note you must use $, no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after the =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Jehova={#print;say Who said that? Stone him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ed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means define, &lt; means delete, = is edit, + is turn on, - is tur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&gt;- means define and turn off, while &gt;+ means define and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&gt; alone is the same as &gt;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fount ^There is a fountain here={#print;drink wa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named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-fount</w:t>
        <w:tab/>
        <w:tab/>
        <w:tab/>
        <w:tab/>
        <w:tab/>
        <w:t>(turns off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+fount</w:t>
        <w:tab/>
        <w:tab/>
        <w:tab/>
        <w:tab/>
        <w:tab/>
        <w:t>(turns it back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=fount</w:t>
        <w:tab/>
        <w:tab/>
        <w:tab/>
        <w:tab/>
        <w:tab/>
        <w:t>(lets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lt;fount</w:t>
        <w:tab/>
        <w:tab/>
        <w:tab/>
        <w:tab/>
        <w:tab/>
        <w:t>(removes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-loot is dead! R.I.P.={#print;get all from corp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define and turn off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joke ("^$1 says '&amp;2;)'")= wink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you must either use this syntax or esca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; to force it to be considered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argh ^$1 tells you 'hello \`=tell $1 I hear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as in #alias, \ must be followed by `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need the \ to be followed by a special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you do not want this char to be 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compiled powwow with -DUSE_REGEXP and use % instead of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efine an action that uses an Extended POSIX regexp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standard mat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first ^([[:alpha:]]+) ([[:digit:]]+)=#print $2 counted $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matches abc 1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if the pattern starts with '(', it is evaluated,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a regexp that starts with '(' has either to be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"...") or to be prepended by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note that powwow requires parentheses to be balan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\(.+|) would be a valid regexp pattern as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s removed by the unescaping, but powwow will choke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first parenthesis is escaped while the second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second ("(..+)-\\1")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matches xyz-xy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third \(..+\)-\\1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regexp actions, $0 = the line, $1 = the whole match and $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the sub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 and aliases can run other powwow command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and #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! 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hungryon=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aliases, additional \'s can be prepended to $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 text substitution in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 #alias reply=tell $1 \$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is another special command quite similar to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need to use it only if you want to mess with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your MUD sends, which is often not needed. Also,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understand exactly how powwow recognizes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description is considered an advanced topic and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ar the end of this file, in the "ADVANCED TOPIC: #PROMP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SUBSTITUTION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only intuitive definitions of substitution, delayed subs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scaping/unescaping have been given so far. If you want the r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gorous thing, read the "ADVANCED TOPIC: SUBSTITUTIONS AND UNESCAP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tion near the end of this file. That section also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just in time' substitution, not yet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L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the rest of #commands recogniz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gle verbatim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ote [on | of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verbatim mode, no alias expansion takes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micolons, escapes, braces and `  are sent as ty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the command line begins with a #, so you can still iss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- specific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eful if you want to paste a text from an edito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owwow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#quote to turn on the verbatim mode, and type #quot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/execute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alone shows you the last commands in history, up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f lines in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-n shows the last n commands in hist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n  executes the n-th command of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ursive #history commands (i.e. an #history &lt;n&gt; calling itsel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history &lt;n&gt;) are allowed only up to levels of 128 recu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1</w:t>
        <w:tab/>
        <w:tab/>
        <w:tab/>
        <w:tab/>
        <w:t>(repeat last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a text or expression to word completion list (not to his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puts the text or result of expression (calculato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)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ful if used together with #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#add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from now on, you can use TAB to complete tha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to history (and to word completion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puts the text or result of expression (uses calculator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, so that you can use cursor-up key to recall the text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execute the text using the #histor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safeflee ^You flee head over heels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put #print You have already fled away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f you type 'flee' from keyboard, you can keep trying to fle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ursor-up (which gets the last command in history) and &lt;RETURN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you finally manage to flee, the message above is put in his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 that further attempts to flee do not lead you again in dan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 keys to en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[edit | name [sequence]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bind most function keys and control keys to enter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you when the key is pressed. Also, you can redefine a ke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d for an editing function (such as the arrow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name' is the label of the key you want to define; you can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 is written upon it. When defining a new key binding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asked to press it so powwow can record the contro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terminal s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, you can specify the control sequence directly in the #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instead of having to press the key on your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</w:t>
        <w:tab/>
        <w:tab/>
        <w:tab/>
        <w:tab/>
        <w:t>(lists all user key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edit</w:t>
        <w:tab/>
        <w:tab/>
        <w:tab/>
        <w:t>(lists all line editing ke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recite scroll</w:t>
        <w:tab/>
        <w:tab/>
        <w:t>(you'll have to press f1 t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cast 'sanctuary'</w:t>
        <w:tab/>
        <w:t>(change existing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</w:t>
        <w:tab/>
        <w:tab/>
        <w:tab/>
        <w:t>(lets you edit th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</w:t>
        <w:tab/>
        <w:tab/>
        <w:tab/>
        <w:t>(removes the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 [[A=cast 'heal'</w:t>
        <w:tab/>
        <w:t>(also tell powwow that f1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keyboard sends ESC [ [ A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do not have to press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there is already something on your input line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ruin it when you press f1 (or any other #bind), but exec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 you want and then shows you again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5=&amp;prev-line</w:t>
        <w:tab/>
        <w:t>(&amp;prev-line is one of the reserved com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ne-editing functions, se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Up=u</w:t>
        <w:tab/>
        <w:tab/>
        <w:t>(Up is an editing key, but can be re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he vt100 numeric keypad is partially used to walk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Key</w:t>
        <w:tab/>
        <w:t>string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5</w:t>
        <w:tab/>
        <w:t>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6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7</w:t>
        <w:tab/>
        <w:t>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8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9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erved names that powwow identifies as line-edi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at the end of this file, together with the default key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associated to an existing key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name [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change the control sequence of a binding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name or its effect, you can just tell powwow to 'rebind'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#rebind is invoked with only the name of a binding, you ar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press the key you want to reb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will not be asked to press the key if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control codes in the #rebi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 ^[OP</w:t>
        <w:tab/>
        <w:tab/>
        <w:t>(tell powwow that your f1 key sends ESC O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not ESC [ [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</w:t>
        <w:tab/>
        <w:tab/>
        <w:t>(you are asked to press again f1,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hanged terminal in the meanwh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of all existing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runs #rebind on most key bindings (skips trivial o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, ^B, etc.), asking you to press each corresponding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does the same, but for really every key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key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'name' is the label of one of the key defined with #b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above) #key executes the correspondin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f1=cast 'he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then, you can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Press your f1 key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Execute the command "#key f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execute the command "cast 'heal'"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#key, for example, can be useful from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or #action, since powwow cannot press f1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1.1.5, powwow allows #key also fo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do what you expect: step to the previous line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distinguish at all between a real key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keyboard and one faked with #key, so commands executed with #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be written in the #rec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n editing function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edi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function' is the name of one of the reserv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line-editing functions, #keyedit function will ru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if you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re all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pressing the key Up on your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edit 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way, if you type #key or #keyedit directly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ffect is slightly different, as you have to press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run them and the function &amp;enter-line (which is executed by 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a few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ear aliases, actions or what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set {all | name of a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gument:</w:t>
        <w:tab/>
        <w:t>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</w:t>
        <w:tab/>
        <w:tab/>
        <w:t>clear everything (apply all line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ab/>
        <w:t>clear all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</w:t>
        <w:tab/>
        <w:tab/>
        <w:t>clear al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</w:t>
        <w:tab/>
        <w:tab/>
        <w:t>clear all key bindings and restart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ttings. Note that also editing keys are rese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defaul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</w:t>
        <w:tab/>
        <w:tab/>
        <w:t>clear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</w:t>
        <w:tab/>
        <w:tab/>
        <w:t>(same 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</w:t>
        <w:tab/>
        <w:tab/>
        <w:t>clear all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mpt</w:t>
        <w:tab/>
        <w:tab/>
        <w:t>clear all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</w:t>
        <w:tab/>
        <w:tab/>
        <w:t>clear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 certa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[pattern[=[attribute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highlights a part of a line in your output in the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(if your terminal supports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section "ATTRIBUTES: COLORS AND OTHER HILIGHTIN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 syntax o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dcards are allowed in the pattern, and syntax is very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: $ matches a single word, &amp; matches an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bold</w:t>
        <w:tab/>
        <w:tab/>
        <w:t>(mark `Sizzler'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</w:t>
        <w:tab/>
        <w:tab/>
        <w:tab/>
        <w:t>(lets you edit the abov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</w:t>
        <w:tab/>
        <w:tab/>
        <w:tab/>
        <w:t>(Sizzler is no longer put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</w:t>
        <w:tab/>
        <w:tab/>
        <w:tab/>
        <w:tab/>
        <w:t>(lists all mark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{&amp;}=inverse</w:t>
        <w:tab/>
        <w:tab/>
        <w:t>(mark in reverse any string in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note that also the { } are highli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^You=yellow</w:t>
        <w:tab/>
        <w:tab/>
        <w:t>(mark `You' in yellow only if i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t the beginning of a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\^=on blue</w:t>
        <w:tab/>
        <w:tab/>
        <w:t>(mark a literal ^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priority for new actions/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[{number | (expression)} 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#nice is 0 (default) powwow puts new actions at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 list (and same thing for marks). If you want to p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/marks in another point of the list, just set #ni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rresponding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a command after 'number', the new #nice valu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ly for that command, then the old value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nice 12 </w:t>
        <w:tab/>
        <w:t>(tells powwow to put new actions/marks in the 12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of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4 #mark Grizzly=red on blue  (put the mark in the 4th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#nice works only for new actions/marks: if an action/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lready defined, you cannot change its place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lite [attribu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ets the attribute of your entered text to the give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st #hilite turns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"ATTRIBUTES: COLORS AND OTHER HILIGHTINGS" below for more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tandard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 [attr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is command exists only if BUG_TELNET is defined, to co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ficiencies of NCSA telnet 2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your standard foreground and background to the colour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</w:t>
        <w:tab/>
        <w:tab/>
        <w:tab/>
        <w:t>returns to the default colors for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ptur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ptures all output from the main MUD connection and your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to a local disk file. To close the file and 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ing, type #capture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capture output to one fil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look a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captur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ord typed commands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cords all text typed from keyboard to a local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output from remote host is not recor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lose the file and end the recording, type #record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record typed text to one file at a time, but #cap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can be active at the same time on differ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 walk-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e;e;u;n;w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open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clos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, with 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vi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similar to #capture, but adds timestamps to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eived from the main MUD connection or typed from the key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llow replay at correc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`movie_play' for replay is included with powwow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movie_play &lt;filenam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onvert a movie to plain ASCII, the program `movie2asci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includ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movie2ascii &lt;infile&gt; &lt;outfil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movi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she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!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 a command using /bin/sh. Powwow waits until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ishes, but you can put jobs in the background with &amp;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who | sort |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net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xbiff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emicolons, escapes and braces need to be escaped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to be sent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shell has job control, you can also suspen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^Z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string in the edit buffer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efix [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new line you type will automatically begin with the prefi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f course edit or delete the inserted string as usual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the prefix, just issue a #prefix command without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handy when you are talking to someone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gt; #prefix tell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elp [keys | math | comma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s a list of powwow'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keys' shows the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math' show help on inlin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also have help on specific commands, using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alias' or in general '#help &lt;command-nam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elp file is needed and provided for this last feature of #he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look for the file "powwow_help"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ied by the environment variable POWWOWHELP. If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exist, powwow looks in current directory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peats the command n time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5 buy bread</w:t>
        <w:tab/>
        <w:tab/>
        <w:tab/>
        <w:tab/>
        <w:t>(buy five bre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ernatively, you can use this syntax to repeat a command n ti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do (expr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valuates the expression, and us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do (3*8) north</w:t>
        <w:tab/>
        <w:tab/>
        <w:tab/>
        <w:t>(go north 24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expression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yntax repeats a command while expression (evalu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culator) keeps true. (see below for help about calcul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alias and #action, the $n and @n in 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laced by their values. (Even if you can, using @n after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#action and #alias is useless, because you have no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ign them a non-zero value. This is the reason why we did no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m in the #alias and #action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@0&lt;13) {read @0;#(\@0++)}</w:t>
        <w:tab/>
        <w:t xml:space="preserve">  read messages 0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can see, the last @0 is escaped to avoid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ed with its value. (We want to increase the vari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[init];check;[loop]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ectly copied from C language, this command evaluates 'i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calculator (if specified), then repeats the following cy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1) evaluate 'check', if result is 0 (false) stop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) execute '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) evaluate 'loop' (if spec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) restart from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while, #for performs the parameter substitution in 'comman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only significative difference between #while and #for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allows you to execute an initialization before the repe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@1=32; @1&lt;=47; @1++) read @0</w:t>
        <w:tab/>
        <w:t>(read messages 32-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nch executio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f (expression) command1 [; #else command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: if result is 'true' execute command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 (if there is an #else) execute command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xpression is false and there is no #else, execute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you must use braces {} if command1 or comman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more than o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nested #if-#else are allowed, and that #if-#els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a multipl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using an alias for #if is very dangerous and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to make confusion when the full #if-#else synta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p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[-[number] | 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no argument, "#map" shows the map of the directi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velled up to now.  "#map -" clears the last number of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</w:t>
        <w:tab/>
        <w:tab/>
        <w:t>(displays "#current map: e3su" after above wal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1</w:t>
        <w:tab/>
        <w:tab/>
        <w:t>(leaves the map as "ess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</w:t>
        <w:tab/>
        <w:tab/>
        <w:t>(clears the whole map and starts fre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nsssue</w:t>
        <w:tab/>
        <w:t>(add the list of directions to 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rac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trace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walks you in the reverse direction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 of steps.  If number is 0 or left blank, you walk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back to where automapp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 initializat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[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ts up the initialization string to s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ost on establishing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</w:t>
        <w:tab/>
        <w:tab/>
        <w:tab/>
        <w:tab/>
        <w:t>(show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{#identify;#speedwalk}</w:t>
        <w:tab/>
        <w:t>(set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</w:t>
        <w:tab/>
        <w:tab/>
        <w:tab/>
        <w:tab/>
        <w:t>(clears the whol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n editing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[startedit [ended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editing function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st attached to an action trigged by a string in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, but can also be entered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must be issued for the cooperative editing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servers that support it (currently only MU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edit/endedit parameters are commands issued when a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ssion starts/ends (for changing your title, emoting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#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foo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here foo and bar are aliases that do something usefu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 IAC GA complia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(and wants) the specia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AC GA at the end of each prompt. This helps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utomatically detect the prompt, and can be used as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#prompt / #isprompt if all you want with the prompt is det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(and not altering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G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is is experimental and not tes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ast time I checked, MUME used to kill the link on 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{#print;#identify;#id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all editing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hows your active editing sessions, with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cription and thei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cel an editing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ncel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n argument, all editing sessions are cancell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only the given session is cancelled.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 processes are brutally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turn various options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[+|-|=]option-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ly available option nam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xit, history, wrap, compact, debug, echo, info, keyech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peedwalk, wrap, autoprint, buffer, reprint, send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+name</w:t>
        <w:tab/>
        <w:tab/>
        <w:t>turns an o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-name</w:t>
        <w:tab/>
        <w:tab/>
        <w:t>turns i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 name</w:t>
        <w:tab/>
        <w:tab/>
        <w:t>togg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=name</w:t>
        <w:tab/>
        <w:tab/>
        <w:t>reports it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`exit' option is on, powwow automatically quits whe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ion is closed. Otherwise, to quit powwow you need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`#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history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your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words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touch the prompts on screen while you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`compact' mode, instead, lines containing only a prompt ar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further messages arrive from 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this command works correctly only if you have #promp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rrectly run #isprompt. Otherwise it may occasionally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ome lines from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print on screen the command lin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. When `debug' is on, every line executed by powwow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choed on screen, so that you can check if your code works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prints LOTS of lines on your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each command sent to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st but not directly typed (example: aliases and actions send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MUD). When `echo' is off, such commands are still sent to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prints on screen some messages each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/edit/delete an #alias, #action, #bind and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`info' is off, those messages are not typ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ut errors are still printed on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key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the commands sent to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hit a key associated to a #bind. When `keyecho' is off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are still sent to host, 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speedwalk' on, a command consisting of onl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, e, s, w, u, d and numeric digits is considered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lk sequence.  The numeric digits specify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s to repeat the direction immediately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sssu</w:t>
        <w:tab/>
        <w:tab/>
        <w:t>(walk east, 3 south,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3su</w:t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wraps words that would have been cut by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gin to the next line. This command lets you turn it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autoprint' is on, powwow prints lines matched by an #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without an explicit #print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end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powwow does not send the window size to the MUD unless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send the window size automatically upon connec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enable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normally erases the input line before execut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spawned programs, but that is slow and causes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utoclear is disabled flicker reduces to minim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other hand spawned programs must then execute #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sending anything to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re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reprint' is on (off by default), powwow prints agai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t to the mud but not yet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it works only if you use #prompts which correctl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#is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example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becomes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sou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 curren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s the current version, some compile options and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compiler supports it) when powwow 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ltiple connections handl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[session-id [initstr] [host por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nnect a new session / list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noop session-id</w:t>
        <w:tab/>
        <w:t>toggle output display for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zap session-id</w:t>
        <w:tab/>
        <w:tab/>
        <w:t>disconnect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</w:t>
        <w:tab/>
        <w:tab/>
        <w:t>set &lt;session-id&gt; as defaul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 command</w:t>
        <w:tab/>
        <w:t>execute command on &lt;session-id&gt;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 docs here. If multiplaying is allowed on you MUD (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allow) you can experiment a little to find how the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you can open two connections to two different MUD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wn an extern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awn session-i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s a new session, connected to a shell command instead of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ing to ##&lt;session-id&gt; sends data to the command's standard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le the command's standard output is executed as if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. Useful if you are a programmer and you wan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complex filters or robots, for which #actions are too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close these sessions with #zap and list them with #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pending on how lazy you are, you can choose two different 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spawned programs print to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is automatic, but slow: with `#option +autocle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lears the input line before executing every lin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program. This is of course slow and causes flick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econd is more complex, but faster and reduces flicker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imum: set `#option -autoclear' from the beginning, the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execute `#clear' before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it from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little to say here. Just remember that #quit bru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s all mud connections that are still open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nting your characters. Quite likely, you want to rent them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qu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save setting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after you write large chunks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anyway that powwow automatically saves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actually writes settings to a temporary file and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inition file only if write succeeds. This is to avoid wip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 file in case of `disk full' or other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load settings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load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if you want to undo the changes in you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current settings are completely erased before actuall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file. In case of errors, powwow reloads the default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add the contents of a file to your curren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exe &lt;filename instead of #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/clear definition-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ile [=[definition-file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default, the definition-file is the one loaded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. Remember that powwow automatically saves your setting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 If you want to disable this autosave, use #fil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ous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et</w:t>
        <w:tab/>
        <w:tab/>
        <w:t>show amount of data transmitted to and rece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pu</w:t>
        <w:tab/>
        <w:tab/>
        <w:t>show the CPU time us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if powwow does not find the symbol CLOCKS_PER_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efined at compile time, the result may not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second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time</w:t>
        <w:tab/>
        <w:tab/>
        <w:t>show current time/date. Useful if you want to use #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eep</w:t>
        <w:tab/>
        <w:tab/>
        <w:t>ring your terminal's bell (like #print (*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delete/define/edit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t [label [(time-expression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[label [(delay in millisec.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tell powwow to execute the command 'kill wo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 seconds after you type it, use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attack (2000) kill w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attack' is a label, exactly as in #actions, and is used onl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quick reference to the delayed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2000) means wait 2000 millisec., i.e. 2 seco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kill wolf' simply executes kill wolf,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use an expression (as complex as you li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number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command can also be an alias, internal command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at or #in. (of course you can use multiple comma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lacing them in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do not specify the command, powwow assumes the label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, and changes its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less than zero means the delayed label is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still in powwow's memory, similar to what happem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urn off an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of zero deletes the delay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only a label, powwow lis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thing, all delayed label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at command is nearly equal to #in, but assumes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( ) is a time. For example (114520) means 11:45:2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("114520")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evaluating the time, powwow converts it into a 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laces the delayed label in the same list of #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t is not possible to delete a delayed label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(0) means mid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e more thing: it is not possible do define disabled labels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a time &lt; 0 is an error, and a time &lt; current-time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refering to the following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 note: after executing a delayed command, powwow does not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, but simply disabl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able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active delayed commands are set to 'disabled', but are not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memory. Useful to stop infinite loops due to self-r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ave fi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none]|[words][his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rols wether command history and completion words shall b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av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rguments, #option displays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off both words and history, use #option none;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option followed by words and/or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with calculator, and trash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 (expression)</w:t>
        <w:tab/>
        <w:t xml:space="preserve">  or</w:t>
        <w:tab/>
        <w:t>#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 a text or result of an expression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does NOT send it to the M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[&lt; | !][text | (expressio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string is specified, powwow simply prints it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expression is specified, powwow uses the inline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valuate it, and then print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#print without arguments is found, powwow print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$0 (this is a special feature of #print, an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sent in #exe, #send, #emulate or #v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ually used to print a line from remote hos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by an #action, in fact #action places the whole line in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precedes the text or expression, #print assumes text (or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expression) to be name of a file, and displays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if ! precedes the text or expression, #print assumes tex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of expression) to be a Bourne shell command, whose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$1 DISINTEGRATES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put the text in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($(1)+" DISINTEGRATES "+$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same thing, but using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mytext</w:t>
        <w:tab/>
        <w:tab/>
        <w:tab/>
        <w:t>display a text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"more mytext")</w:t>
        <w:tab/>
        <w:tab/>
        <w:t>same thing, but uses 'mo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as text viewer and altern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@-7)</w:t>
        <w:tab/>
        <w:tab/>
        <w:tab/>
        <w:t>print value of variable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2)</w:t>
        <w:tab/>
        <w:tab/>
        <w:tab/>
        <w:t>display the contents of file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name is in variable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is specified, and you use an expression after it,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starting and ending line of the file that you want to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plain text as file name (like in #print &lt;my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not specify starting and ending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starting line is not specified, powwow begins from the firs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nding line is not specified, powwow stops at the end of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3;42)</w:t>
        <w:tab/>
        <w:tab/>
        <w:t>print lines from 3 to 42 of 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57)</w:t>
        <w:tab/>
        <w:tab/>
        <w:t>print lines from start of file to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)</w:t>
        <w:tab/>
        <w:tab/>
        <w:t>print who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you can use expressions instead of filename, start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nd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5;4;3+@0)</w:t>
        <w:tab/>
        <w:tab/>
        <w:t>print file whose name is in variable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from line 4 to line 3+@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still use the whole file in the old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)</w:t>
        <w:tab/>
        <w:t xml:space="preserve">or </w:t>
        <w:tab/>
        <w:t>#print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 (anoth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ing and ending line can be specified ALSO when you use 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an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xecutes the Bourne shell command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ing, and prints ONLY lines from &lt;start&gt; to &lt;end&gt; of it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here, you can use expressions instead of Bourne shell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 and end, and powwow still begins from first line if &lt;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 and/or stops at the end of the output if &lt;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th these special features are supported ALSO in #send, #ex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and #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text or result of an expression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mplest use of #send is to evaluate an expression an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ult to the MUD. More generally, #send is very similar to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only difference that the final text is sent to the MUD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display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aning of &lt; and ! is the same, and #send does the expect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the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&lt;mytext</w:t>
        <w:tab/>
        <w:tab/>
        <w:tab/>
        <w:tab/>
        <w:t>stuff a text in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!awk ' {print "tell arthur " $0} '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say a file to your fri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("say I have been playing for " + %(timer/86400000) + " hour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imer is a variable holding the number of milli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elapsed since last timer reset, and the bi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fter it converts the elapsed time in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text or result of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execute result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x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executes the final text as if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("sigh")       is the same as typing sigh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control_s=#exe ("#capture emergency" + %(@-7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control_s must be a user defined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afe capture to file: each time you press control_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different file is opened as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&lt;mytext</w:t>
        <w:tab/>
        <w:t>read the file mytext and execut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ommands in it, one line a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y useful to read a set of #alias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 a text/expression/file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[&lt; | !]{text | expres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rocess result as if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mulat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rocesses the final text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heck for matching #actions, extract promp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is particularly useful to test and debug #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The assassin is dead! R.I.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 a variable / delete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variable[=[[&lt; | !]{text | (expression)}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u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var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uts the final text into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powwow puts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on input line, to allow you ed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BUT YOU USE the =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s the variable and frees memory used b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numbered variable rather than a named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a number you can place an expression after the $ or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before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@7=22</w:t>
        <w:tab/>
        <w:tab/>
        <w:tab/>
        <w:t>(same as #(@7=22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hello</w:t>
        <w:tab/>
        <w:tab/>
        <w:t>(note that you do not need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ince you are using a plain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("hello")</w:t>
        <w:tab/>
        <w:tab/>
        <w:t>(if you use parenthesis, you mus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us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est=    long sentence</w:t>
        <w:tab/>
        <w:t>(all the spaces but the first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= are placed in the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(2+4) = &lt;myfile</w:t>
        <w:tab/>
        <w:tab/>
        <w:t>(put the whole file in $6.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t string variables cannot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n 1024 character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var @-1 = !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result from bc calculator into @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</w:t>
        <w:tab/>
        <w:tab/>
        <w:tab/>
        <w:t>(put current value on input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my_variable=</w:t>
        <w:tab/>
        <w:tab/>
        <w:t>(delete $my_variable and free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 tex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[&gt; | !](expression ;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write result in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ext is appended at the end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gt; is specified, #write deletes the contents of the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ually writing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! is specified, #write assumes second parame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ourne shell command (instead of a file name) that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e text as it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$test; "myfile")</w:t>
        <w:tab/>
        <w:t>(append contents of $test to my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!("55+12";"bc -l")</w:t>
        <w:tab/>
        <w:t>(execute 'bc -l' writing tex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tandard 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anced `#write'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are using a terminal allowing multiple windows (an X11 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inal for example) it is possible to duplicate/split powwow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multiple windows using #write. This is more a UNIX topic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a powwow-specific one, but that's it. Here is a brief 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rst, compile the `catrw' mini-program i.e.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ake_it cat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above worked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kfifo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create a special file named `fifo'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y other name would do, of cou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you have to open another window. This depend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're using, but for X11 terminals the following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xterm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second window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n case this gives you an error, try just `catrw fifo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 return to the first window and start powwow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nd text to the second window from within powwow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"some text"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should see `some text' (without the quotes)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ar in the secon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you may now want to send text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econd window: just use #write ( &lt;your-text&gt; 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within an #alias, #action or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.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perienced users: if you are using the `bash' sh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on't need `catrw' as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 &lt;&gt;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intern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name[={number|(expr)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 then set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`name' to tha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nown internal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ffer</w:t>
        <w:tab/>
        <w:t>with `buffer' different from zero, powwow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most recent text from the MUD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ich is `buffer' bytes long) and writ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t the beginning of #capture and #movie fil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open them. This is useful if something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ppens suddenly and you want to log it some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can start #capture and/or #movie even _after_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s happened and it will still get written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f `buffer' is zero (default), powwow starts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ext from the MUD only at the moment you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capture or #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o discard the text stored in memory by `buffer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hange its value (for example, set i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then back to a non-zero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</w:t>
        <w:tab/>
        <w:t>the number of lines your terminal has. Powwow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detects it correctly, but on few terminals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ve to set i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</w:t>
        <w:tab/>
        <w:t>the maximum length of a text or string,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default is 0 (zero) which means no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 added it only to prevent bringing down the who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ith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while (1) #($foo += $foo + "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onsider it an emergency setting, as powwow _discards_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strings longer than th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failsafe limit set when loading a savefile from a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ersion is 1Megabyte, which won't give any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like increased memory usage) as powwow</w:t>
        <w:tab/>
        <w:t>allocat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ly when it *has*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</w:t>
        <w:tab/>
        <w:t>the number of milliseconds since program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t can be changed to synchronize with an external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ike MUD ti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0</w:t>
        <w:tab/>
        <w:tab/>
        <w:tab/>
        <w:t>(reset internal timer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20000</w:t>
        <w:tab/>
        <w:tab/>
        <w:t>(make internal timer rest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20000 milli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</w:t>
        <w:tab/>
        <w:tab/>
        <w:tab/>
        <w:t>(show timer and let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mem=1048576</w:t>
        <w:tab/>
        <w:tab/>
        <w:t>(max strings length is now 1Mega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mostly a MUD debugging tool, but it can be useful in som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send, #rawsend evaluates the expression (or unesc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ext) and sends the result to the MUD.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does NOT add a final newline, nor does IAC escaping to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CII 255 characters. On the other hand, #rawsend can handle ASCII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s, while plain #send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print, #rawprint evaluates the expression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escapes the text) and sends the result to the screen.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that #rawprint does NOT add a final newline. On the other h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can handle ASCII 0 characters, while plain #print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LINE CALC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is used to evaluate expression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(), #print (), #exe (), #send (), #if (), #while(), #for (), #d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ressions in pattern of #actions and in other commands allowing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recognizes the following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s (only integers are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mply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exa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'#' as prefix: #F is 15, #a0 is 160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umbers in any other 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base# as prefix: 2#101 means 101 in base 2 (that gives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7#14 gives 11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use negative non-decimal numbers, you must put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the base: - 2#101 is -5, 2#-101 caus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is possible to chain more than one '#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#12#100 = (3#12)#100 = 5#100 =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oth base and argument must be numbers, no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ngs like 7#@count or @count#7 are not allowed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to use an #ex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oted-strings (i.e.: strings in "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6d, powwow performs unescaping on quote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y are evaluated. For example "\"" is the string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character "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 (number of milliseconds since last timer re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p   (string containing the last 999 steps you wal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s the #map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n with n within -50 and 9, are numeric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n with n within -50 and 9, are string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8, also named variabl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any_na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any_nam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ame following @ or $ can contain any of thes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ppercase or lowercase letters ('A'...'Z' and 'a'...'z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nderscore ('_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umbers ('0'...'9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way, the first char of the name must NOT 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member that powwow is case 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test and $Test are NOT the sam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d variables are created the first time you u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can be deleted only using the #va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pecial named variable is $prompt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current prompt.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other special variable is $last_line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st non-empty line received from the MUD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fference between the various kind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mbered variables with negative counter (@-50..@-1 and $-50..$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named variables are glob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y can be accessed at any time, but cannot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ubstitution performed by #alias, #action, #while and #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, numbered variables with positive counter (@0..@9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0..$9) are lo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new set is created (and initialized to zero)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xecutes an #alias, #action, #while or #for, and the o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made invisible. After the #alias (or #action, #while, #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executed, the old set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e that also @0..@9 can be used for parameter sub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not only $0..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ariable names as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ymbols $ and @ are implemented as normal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means that variable names can be arbitr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(1-3)</w:t>
        <w:tab/>
        <w:tab/>
        <w:t>is the numbered variable $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@("foo"+"bar")</w:t>
        <w:tab/>
        <w:t>is the named variable @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$1</w:t>
        <w:tab/>
        <w:tab/>
        <w:t>is the variable whose name is in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+ --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 /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amp;  |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amp;&amp; ||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*= /= %= += -= &lt;&lt;= &gt;&gt;= &amp;= ^= |= &amp;&amp;= ^^= ||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% and %= always return non-negativ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 help on these operators, see a C-language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te: unlike C, operators &amp;&amp;, ^^ and || always eval both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andom number 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and positive-number</w:t>
        <w:tab/>
        <w:t>(return a random number between 0 and 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chain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assign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= append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compare two strings: result -1 if s1&lt;s2, +1 if s1&gt;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0 if s1==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 compare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? number of char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? number of word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? position of first occurrence of second string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convert first char of a string into its ASCII cod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% convert string into its numeric valu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a string and a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string is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 n-th wor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 n-th char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&lt; :&gt; &lt;: &gt;: .&lt; .&gt; &lt;. &gt;. return part of a string, 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before &gt; or &lt; means 'mark the n-th word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before &gt; or &lt; means 'mark the n-th char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 after &gt; or &lt; means 'mark the n-th word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 after &gt; or &lt; means 'mark the n-th char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 means: return from marked word/char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 means: return from start to marked word/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o we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lt; n     fir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gt; n     from the n-th word (include)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: n     from the begin to the n-th word (inclu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: n     la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imilarly for .&lt; .&gt; &lt;. 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 repeat a string n times: "ab" * 3 gives "abab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= usual shortcut: `$x *= n' is the same as `$x = $x *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for low-level color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attr      (string containing the escape sequence to rese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lors and attributes -- bold, underline, in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tr "quoted-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return the escape sequence needed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the attributes and colors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yntax of the string is the same as #mark, #hilite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="Hello, world")</w:t>
        <w:tab/>
        <w:t>(assign "Hello, world" to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nd prin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"This is a test"&gt;:3)</w:t>
        <w:tab/>
        <w:t>(print from the 3rd word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ill the end of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ult: "is a test" is printed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action &gt;+exp ^You have scored $1 exp={#print;#print ("You gained 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 $1 - @-5) + " exp. points since last score"); #(@-5 = $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en you type 'info' in MUME, one of the lines you ge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have scored xxx exp. poi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#action above intercepts this line, prints it,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ifference between your current score and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ariable @-5, then copies your current score in @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 = (attr "bold green") + "Hello, world!" + noat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same as first example, but with colors/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memeber to print noattr at the end of every colored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r everything appearing on the screen after y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be colored as w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INLINE CALCULATOR I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 and hints to get the most out of calculator and/or h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ucture `op_list[]' defined in xeval.c contain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implemented operators, one for each line. Have a look 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ind thing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cedence (first number in each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ivity (LEFT or 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FT  means that 1+2+3 actually is (1+2)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IGHT means that 1+2+3 actually is 1+(2+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replace numbers and operators with what you are actually u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is unary, i.e. needs ON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_UNARY means that the operator comes before its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T_UNARY is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binary i.e. needs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tuff like `attr', `rand', `@' and `$' a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ed as PRE_UNARY operators (named variables are trea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ception to this), thus `$(1+5)' and `attr ("bold"+" "+"inverse"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fully allowed. Also note that using `$(5)' is a good wa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arameter substitution performed by aliases, #action, #for,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use instead the actu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timer', `map', `noattr' are implemented as read-only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alculator simply substitutes them with thei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here is a , (comma)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`#(foo);#(bar)' you can use `#(foo, bar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comma operator is easier for both you and powwow, since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ingle command instead of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: COLORS AND OTHER HILIGH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commands use attributes to specify the visual appearance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ttribut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old, blink, underline,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-- the obvious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everse</w:t>
        <w:tab/>
        <w:tab/>
        <w:tab/>
        <w:t>-- same as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[color] [on color]</w:t>
        <w:tab/>
        <w:t>-- foreground and/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,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'none' means to use default and is implemented as a col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 The following are all valid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one</w:t>
        <w:tab/>
        <w:tab/>
        <w:tab/>
        <w:t>-- no attribute, u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green</w:t>
        <w:tab/>
        <w:tab/>
        <w:tab/>
        <w:t>-- only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 white</w:t>
        <w:tab/>
        <w:tab/>
        <w:t>-- onl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ellow on cyan</w:t>
        <w:tab/>
        <w:tab/>
        <w:t>-- foreground an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nverse bold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ink red on blue</w:t>
        <w:tab/>
        <w:t>-- you can use multiple attribu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but you must put 'bold' 'inver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and/or 'underline' BEFOR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serve that bold, blink, underline and reverse work with all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support these attributes, but colors only on termi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</w:t>
        <w:tab/>
        <w:t>ANSI color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italized colors (BLACK..WHITE) are non-ANSI high intensity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will not work on all terminals (They work on the 'aixterm'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ulator under AIX, but they may work on other terminal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 me know if you find other terminals that support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s for IBM PC and compatibles with VGA or SVGA cards in tex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yellow is actually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old is usually represented as high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link can be represented either with actual blin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 intensity background - depends from car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it is possible to reprogram it - I can send details if as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keeps in memory the last 127 line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recall one of them (to correct a mistake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just need to press your arrow-up key or control-p to scroll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hole history, one step at time (see COMMAND LINE EDITING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text for details about editing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way to find a certain line in the history is to typ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ew chars of it, and then press M-TAB to tell powwow to comp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 for you. If you hit M-TAB repeatedly, powwow will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rough 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put' command to add a line to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see above for help on #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remembers the last 512 word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ist of words is named `word completion list'. 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a long or difficult word, you can type the first few char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press TAB key to ask powwow to complete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gain, if you hit TAB repeatedly powwow will cyc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 also complete the name of any built-in comm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present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add' command to add a word to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(see above for help on #ad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ault key bindings for line editing follow quite closely Ema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are all the keys, together with the reserved names that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ir function (they can be listed typing '#bind edit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:</w:t>
        <w:tab/>
        <w:t>Function name: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</w:t>
        <w:tab/>
        <w:t>&amp;begin-of-line</w:t>
        <w:tab/>
        <w:t>beginning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E</w:t>
        <w:tab/>
        <w:t>&amp;end-of-line</w:t>
        <w:tab/>
        <w:t>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B</w:t>
        <w:tab/>
        <w:t>&amp;prev-char</w:t>
        <w:tab/>
        <w:t>back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F</w:t>
        <w:tab/>
        <w:t>&amp;next-char</w:t>
        <w:tab/>
        <w:t>for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P</w:t>
        <w:tab/>
        <w:t>&amp;prev-line</w:t>
        <w:tab/>
        <w:t>use previous line in history (step back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N</w:t>
        <w:tab/>
        <w:t>&amp;next-line</w:t>
        <w:tab/>
        <w:t>use next line in history (step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D</w:t>
        <w:tab/>
        <w:t>&amp;del-char-right</w:t>
        <w:tab/>
        <w:t>delete character under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S</w:t>
        <w:tab/>
        <w:t>&amp;del-char-left</w:t>
        <w:tab/>
        <w:t>delete character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K</w:t>
        <w:tab/>
        <w:t>&amp;kill-to-eol</w:t>
        <w:tab/>
        <w:t>kill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T</w:t>
        <w:tab/>
        <w:t>&amp;transpose</w:t>
        <w:tab/>
        <w:t>transpose previous character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if at the end of the line, the two l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L</w:t>
        <w:tab/>
        <w:t>&amp;redraw-line</w:t>
        <w:tab/>
        <w:t>redraw your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useful if something garbles you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Q</w:t>
        <w:tab/>
        <w:t>&amp;clear-line</w:t>
        <w:tab/>
        <w:t>clear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W</w:t>
        <w:tab/>
        <w:t>&amp;to-history</w:t>
        <w:tab/>
        <w:t>put current line in history and clea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 This is useful when you are typing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 and need to send another urg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Z</w:t>
        <w:tab/>
        <w:t>&amp;suspend</w:t>
        <w:tab/>
        <w:t>suspend powwow i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b</w:t>
        <w:tab/>
        <w:t>&amp;complete-word</w:t>
        <w:tab/>
        <w:t>complete the word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word in the history (or add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#add command;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similar to the GNU Emacs M-/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ab</w:t>
        <w:tab/>
        <w:t>&amp;complete-line</w:t>
        <w:tab/>
        <w:t>complete the line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line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f</w:t>
        <w:tab/>
        <w:t>&amp;next-word</w:t>
        <w:tab/>
        <w:t>for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k</w:t>
        <w:tab/>
        <w:t>&amp;redraw-line-no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draw command line, discardin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</w:t>
        <w:tab/>
        <w:t>&amp;prev-word</w:t>
        <w:tab/>
        <w:t>back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d</w:t>
        <w:tab/>
        <w:t>&amp;del-word-right</w:t>
        <w:tab/>
        <w:t>delete word righ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S</w:t>
        <w:tab/>
        <w:t>&amp;del-word-left</w:t>
        <w:tab/>
        <w:t>delete word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l</w:t>
        <w:tab/>
        <w:t>&amp;downcase-word</w:t>
        <w:tab/>
        <w:t>turn word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</w:t>
        <w:tab/>
        <w:t>&amp;transpose-words transpose previous word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u</w:t>
        <w:tab/>
        <w:t>&amp;upcase-word</w:t>
        <w:tab/>
        <w:t>turn word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</w:t>
        <w:tab/>
        <w:t>&amp;enter-line</w:t>
        <w:tab/>
        <w:t>the most obvious: execute the type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F      &amp;enter-line     same thing, but for ^J key (some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send this when you hit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ne)  &amp;insert-string </w:t>
        <w:tab/>
        <w:t>insert on command line the specified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x means pressing the META or Alt key at the same time as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pressing and releasing the escape key, then typing x.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y doesn't work on all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x  means pressing the Control key at the same time a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terminal has arrow keys, they can be used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or and step around in history. In addition, you can defin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wn key bindings for sending quick commands (see the #bind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 vt100-compatible terminal, the numeric keyp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defined for movement (keys 2, 3, 4, 5, 6, 7, 8 and 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rief note about &amp;insert-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 no key is bound to this function, and it work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tly than othe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say you don't have `{' and `}'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t happens on all italian keyboards -- like mine -- and other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viously, typing { or } gets quite difficult. A solu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1=&amp;insert-string \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2=&amp;insert-string \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\173 and \175 are typed normally: a backslash and thre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ce you defined these two bindings, hitting F11 will be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ing { and hitting F12 will be exactly like typing }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possible use is to enter strange characters or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0=&amp;insert-string Ro\353nt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exactly what you expect: insert "Ro is the ASCII char (octal)353 or (decimal)234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of course you could also type the first few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name then hit TAB if that name is already in the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define an #action that automatically sends something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UD you are connected to, you must be VERY careful since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 other players to force you to execut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better: Suppose you define the following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group ^&amp;1 starts following you.=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though this may look harmless, such an action is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hal, for the following reas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receive a text from the MUD containing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uldron ;remove all;drop all;kill dragon starts following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 it may be an emote, many MUDs a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realize that the line matches with the action you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member that &amp;n can match text of every length, even if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ces or ; ) and will execut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#print;group Cauldron ;remove all;drop all;kill drag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nsequences of such a command can be easily imag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two strategies to avoid such embarass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Use #send and calculator. In fact this is NOT danger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send ("group "+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in the worst case you will send some semicolon-separat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the MUD, but I saw no MUDs accepting multiple commands as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..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Try to use $n instead of &amp;n, so that semicolons an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$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s older than 0.7a were bugged and they did NOT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micolons (but they skipped spaces), so also using $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ngero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really need to use a &amp;n, check you are not losing secu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if you cannot write safe code, use calculator as in poin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te that this is NOT dangerous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group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f someone tries to force you as explain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 will not work, because #action allows only ONE command to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attern and you did not place braces around "group $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o only the first command (in this case "group &lt;name&gt;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every case, remember the best strategy is: check what you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do not lose control. If you are not sure a command is safe,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has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eric variables are defined as 'long', that means 32-bi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mos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 variables, text lines and commands by default have no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mits. If you want, you _can_ set a max limit with `#setvar me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wwow discards text and strings longer than such a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ceptions: the labels/patterns of #aliases, #actions, #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marks, #in/#at etc. cannot be longer than 4095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ame limit (4095 chars) applies for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BUF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named ('numbered') variables must have indexes from -50 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50 can be changed modifying the symbol NUMVAR, the 9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 increased due to hardcoded lim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line calculator can hold up to 100 suspended operations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rentheses and/or inverted priority of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pth of nested/recursive aliases, actions, prompts, #wh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commands is limited to 100 nes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umber of loops of a #while or #for is limited to 1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 can be at most 999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MAP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 can contain at most 127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H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history commands can execute other #history commands,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X_HIST levels of recu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d completion list can contain at most 512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p to 32 MUD (or spawned) connections can be open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FDSC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all other resources, the only limit is the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EAK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usually Control-C or DEL (it depends from the terminal you 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not redefine it, but you need to hit it twice in a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ctually stop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because hitting it only once is used to stop command par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enter a long loop using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: #while (1) drop 1 co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imply press your break key and powwow will immediatly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loop with this message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press the break key again, you will exit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if you first type something, then you press break ke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re, you will get again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UBSTITUTIONS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a bit complicated and not recommended for beginn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explanation given at the beginning about $n and \'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ffice</w:t>
        <w:tab/>
        <w:t>in many cases. So you might skip this paragraph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ill reading? Ok, this is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e described in the beginning that adding \'s to $n delay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ion in aliases and actions. Actually,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sked to execute a command, it can make one or mo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llowing operations on the command itself before execut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: `PARAMETER SUBSTITUTION' or simply `substit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1) place in $1..$9 the correct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2) replace every occurrence of $1..$9 with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rresponding variable. Also replace every occurrence of @1..@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e that if one or more \ are preceding a $n or @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be NOT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: `JUST IN TIME SUBSTITUTION' or `jit' i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1) replace every occurence of #{expression} with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pression. Also replace every occurrence of ${name} and @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f one or more \ are preceding a #{expr}, ${name} or @{nam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NOT be substituted. This substitution work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numbered variables ${number} and @{numb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: `UNESCAP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1) Remove ONE \ from every list of consecutive esc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unless they are followed by one or more ` (i.e. reverse-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\\\$1 is replaced with \\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2) Remove ONE ` from every list of consecutive escap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llowed by a list of consecutive 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@``` is not mod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hile \\` is replaced with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  \\``` is replaced with \\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eps actually executed vary from command to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are always ran in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b) always precedes (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each step is performed/not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(substitution) is performed when executing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iases, actions, prompts, #for or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(jit) is performed when executing _any_ command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single instruction, and is executed on that instruc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nning it. The lis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bind, #connect, #do, #for, #iden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if-#else, #in, #init, #nice, #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performed on normal (not yet implemented for regexp)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#actions before matching them. On regexp patterns, step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mad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(unescaping) is performed any time that step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/or step (b) ar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ddition, unescaping is also performed o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not on expressions) following all #commands that allow plain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dd, #emulate, #exe, #mark, #print, #put, #send, #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labels of all #commands that allow lab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last, on text that is not a #command nor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sending it to the MUD, unless the last oper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xt was _already_ an unesca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fb=cast 'fireball'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tr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dr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drag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 ^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whenever `dragon' leaves the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alias 'f' is set to fo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2 ^\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the text `${target}' will be m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automatically performed on text typed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 for example `#print ${target}' just prints literally `${targe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not the contents of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need step (b) on text you type, you can do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 /=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then prepend all commands with `/ '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/ #print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yet implemented for regexp actions/prompt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ternal difficulties. As a workaround, step (c) (unesca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instead performed on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powwow 1.1.3, unescaping is performed also on the tex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substition and jit. This causes subtle incompatibilit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evious versions in case $n contains any \ or \`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 tried to avoid this incompatibility, but it is really com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do since I want the text coming from substitution to b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jit as well. So you (and me) will have to live with it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PECIAL COMMAND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quite a complicated topic too. You will only need to rea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graph if you want to mess with prompts in strange ways, as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handles prompt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ond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works only on the main MUD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.K, since you are still reading, let's get a bit technica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nter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changed since powwow 1.1.7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you use #actions, powwow sends immediately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ever text it receives from the MUD. It sends to scree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line-ended lines (we'll name these `full line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lines not ended with a newline (`incomplete line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, there are two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here's no way to know whether an incomplete line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nished or there is a continuation we still have to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powwow cannot know if the line, or an initial part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powwow receives a line (either full or incomple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beginning part may be a prompt, so it matches #prompts o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beginning part is _actually_ a prompt, #promp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#isprompt on it, to let powwow recognize the prompt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exact #isprompt must also specify how long the initial promp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at powwow can split it from the res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this reason, #isprompt is invoked with a numerical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)If the number (or the result of the expression)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equals to (n), #isprompt declares that the initia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(n)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If the number is negative and equals to (-n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at the initial prompt is the same length as the parameter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)If the number is 0 (or is missing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whole line a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a #prompt does not run #isprompt, it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this text is not a promp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ting #isprompt in a #prompt inhibits further attempts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part of the line against both #prompts and #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o should be used only on a complete prompt, not on a part of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Since a prompt may be followed by other text,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gexp patterns in #prompt it is important not to end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$ (which matches the 'end of lin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MUME the prompt starts with either `o' or `*' and finishes with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regexp pattern ^[o\*].*&gt; will match all prompts and no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do the same using normal patterns, one should use two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d two #prompts): ^o&amp;1&gt; and ^*&amp;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other MUDs of course the possible prompts will vary, so on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 which pattern (or patterns) will match all the possibl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also matches strings that are not prompts, care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ot_ to run #isprompt in such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continue with the MUME example: using regexp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correct #promp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][^&gt;]*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-1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the pattern contains _two_ backslashes instead of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powwow unescapes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[^&gt;]*&gt; is used instead of .*&gt; to stop matching at the _first_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gexp by default would match the longest text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opping at the _last_ `&gt;' in the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prompt above correctly matches every MUME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uns #isprompt -1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which declares that the prompt is as long as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n regexp patterns $1 is the whole match, it is a good cho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modifies the prompt in a custom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puts it in bold then appends it to "xyz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#prompts may do whatever one wants, but with a lim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y must run #isprompt _before_ modifying the prompt, or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could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the same effect with normal patterns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be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1 ^o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2 ^*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xpression after #isprompt meanxs "2 plus the length of $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is obviously the correct length, as $1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o' (or `*') and `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al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prompt is longer than a whole line, it may be drawn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y</w:t>
        <w:tab/>
        <w:t>interfere with the input line (yep, it's a bu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ME players who happen to own a Valar+ character will fi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3 ^+&amp;1&gt;={#isprompt (2+.?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, to use regexp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\\+][^&gt;]*&gt;={#isprompt 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