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    __    _   _               ____              _   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 \   / /__ | |_(_)_ __   __ _  | __ )  ___   ___ | |_| |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\ / / _ \| __| | '_ \ / _` | |  _ \ / _ \ / _ \| __| '_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V / (_) | |_| | | | | (_| | | |_) | (_) | (_) | |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/ \___/ \__|_|_| |_|\__, | |____/ \___/ \___/ \__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_/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 Door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ing booth is a quickie so I won't go into too much dept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urce with this since it was fairly simple to writ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ke any modifications to it, but please do not distribut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.  If you would like, send you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ipass.net and if I like them, I'll ad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color modifications.  I'm not good at color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mit it.  Colors are more personal preference than anyth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OES NOT have an install script.  You'll need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 Put the vbooth binary in a directory accessibl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option for 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___ doors/vbooth/vbooth doors/vbooth________________  0_  Voting Booth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You can also run it as a logon 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doors/vbooth/vbooth doors/vbooth ck___  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vbooth.cfg file is simple.  There is an ex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distribution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questi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que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_MUST_ be a '-' character separating each question (and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feel free to send me an e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ip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's a limit to the number of questions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, but you probably want to keep the number of ques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nd the number of answers below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question.  You should delete the datafile for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Failure to do that could cause problems.  the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 is q0.dat, question 2 would be q1.dat and so on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and don't replace it with something, you'll have to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datafiles as well. (ie if you delete question #2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3 will become question 2 (q2.dat needs to be renamed to q1.d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 will become question 3 (q3.dat needs to be renamed to q2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